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й смотр – конкур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ые дарования Кубан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инация «Поэтическое творчество (поэзия)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 общеобразовательная школа №4 с. Конок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п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6"/>
          <w:szCs w:val="36"/>
        </w:rPr>
      </w:pPr>
      <w:r>
        <w:rPr>
          <w:rFonts w:eastAsia="Arial Black" w:cs="Arial Black" w:ascii="Arial Black" w:hAnsi="Arial Black"/>
          <w:b/>
          <w:i/>
          <w:sz w:val="36"/>
          <w:szCs w:val="36"/>
        </w:rPr>
        <w:t xml:space="preserve"> </w:t>
      </w:r>
      <w:r>
        <w:rPr>
          <w:sz w:val="36"/>
          <w:szCs w:val="36"/>
        </w:rPr>
        <w:t>«Волнуется природа неспроста….»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8000"/>
          <w:sz w:val="72"/>
          <w:szCs w:val="72"/>
        </w:rPr>
      </w:pPr>
      <w:r>
        <w:rPr>
          <w:rFonts w:eastAsia="Verdana" w:cs="Verdana" w:ascii="Verdana" w:hAnsi="Verdana"/>
          <w:b/>
          <w:color w:val="008000"/>
          <w:sz w:val="72"/>
          <w:szCs w:val="72"/>
        </w:rPr>
        <w:t xml:space="preserve"> </w:t>
      </w:r>
    </w:p>
    <w:p>
      <w:pPr>
        <w:pStyle w:val="Normal"/>
        <w:jc w:val="right"/>
        <w:rPr>
          <w:rFonts w:ascii="Verdana" w:hAnsi="Verdana" w:cs="Verdana"/>
          <w:b/>
          <w:b/>
          <w:color w:val="008000"/>
          <w:sz w:val="72"/>
          <w:szCs w:val="72"/>
        </w:rPr>
      </w:pPr>
      <w:r>
        <w:rPr>
          <w:rFonts w:cs="Verdana" w:ascii="Verdana" w:hAnsi="Verdana"/>
          <w:b/>
          <w:color w:val="008000"/>
          <w:sz w:val="72"/>
          <w:szCs w:val="72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8000"/>
          <w:sz w:val="72"/>
          <w:szCs w:val="72"/>
        </w:rPr>
      </w:pPr>
      <w:r>
        <w:rPr>
          <w:rFonts w:cs="Verdana" w:ascii="Verdana" w:hAnsi="Verdana"/>
          <w:b/>
          <w:color w:val="008000"/>
          <w:sz w:val="72"/>
          <w:szCs w:val="7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ихотвор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карь Екатери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ы 9 «А»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СОШ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. Коноко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пенского района , 14 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карь Наталь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ихотвор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олнуется природа неспроста….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карь Екатерина, 14 л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«А» класс  МОУСОШ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. Коноко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п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карь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бань! Жемчужина Росси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ета в песнях и стих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лю твои луга и нив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их яблонь цвет в сад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лькают по дороге сёла и аул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еленеют перелески и п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естят на солнце, словно изумру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инки на травинках по утр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живописном берегу Куб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инулось моё с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расотой родн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ло  гордиться бы о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с лёгким шумом, напе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а течёт куда-то вдал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легка на берег набега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к будто жалуется на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ев на камешек тихоньк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слушивалась в этот ст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дали печально во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ом, что здесь произош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шли в лесок на берегу реб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ели, видно, отдохну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и запастись дров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егка топориком «махнуть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хие ветви поруб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хватили «молодня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будто им не говорил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это нужно сохран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ели, мусор разбросал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 умчались, не убра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ья грустно вслед кача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быстрей обидчиков прогн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сломанных ветвей вниз побеж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будто слёзы по ободранным ство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винулась тень горя и печал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 зашумел  от боли, зарыд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на о камень билась и журчала, </w:t>
      </w:r>
    </w:p>
    <w:p>
      <w:pPr>
        <w:pStyle w:val="Normal"/>
        <w:jc w:val="center"/>
        <w:rPr/>
      </w:pPr>
      <w:r>
        <w:rPr>
          <w:sz w:val="28"/>
          <w:szCs w:val="28"/>
        </w:rPr>
        <w:t>Всё, негодуя, жаловалась м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я, услышав это, поним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не нужны хозяева такие на Зем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у берегите и не обижайте!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чу я это всем сказ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ь для грядущих поко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ё богатства надо сохра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77" w:leader="dot"/>
      </w:tabs>
    </w:pPr>
    <w:rPr>
      <w:b/>
      <w:bCs/>
      <w:sz w:val="32"/>
      <w:szCs w:val="32"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8777" w:leader="dot"/>
      </w:tabs>
      <w:spacing w:lineRule="auto" w:line="360" w:before="120" w:after="120"/>
      <w:outlineLvl w:val="0"/>
    </w:pPr>
    <w:rPr>
      <w:b/>
      <w:bCs/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ind w:left="400" w:hanging="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00:00Z</dcterms:created>
  <dc:creator>Portable</dc:creator>
  <dc:description/>
  <cp:keywords/>
  <dc:language>en-US</dc:language>
  <cp:lastModifiedBy>Учитель</cp:lastModifiedBy>
  <dcterms:modified xsi:type="dcterms:W3CDTF">2011-03-29T07:59:00Z</dcterms:modified>
  <cp:revision>51</cp:revision>
  <dc:subject/>
  <dc:title>Широкая ориентация на модели и технологии, разработанные американскими психологами Дж</dc:title>
</cp:coreProperties>
</file>