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  <w:t>«СЦЕНАРИЙ ЛИНЕЙКИ 1 СЕНТЯБРЯ»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До начала линейки играет музыка на школьную тематику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аня:</w:t>
      </w:r>
    </w:p>
    <w:p>
      <w:pPr>
        <w:pStyle w:val="Normal"/>
        <w:rPr/>
      </w:pPr>
      <w:r>
        <w:rPr>
          <w:bCs/>
          <w:iCs/>
          <w:sz w:val="32"/>
          <w:szCs w:val="32"/>
        </w:rPr>
        <w:t>Отпылало лето жарким зноем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зади счастливейшие дни…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опять, как прежде, мы с тобою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утро ранней осени пришли…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л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опять начнется все сначал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школе от звонка и до звонка…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нова от сентябрьского причал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несет нас школьная река…</w:t>
      </w:r>
    </w:p>
    <w:p>
      <w:pPr>
        <w:pStyle w:val="Normal"/>
        <w:rPr>
          <w:rFonts w:ascii="Tahoma" w:hAnsi="Tahoma" w:cs="Tahoma"/>
          <w:bCs/>
          <w:iCs/>
          <w:sz w:val="40"/>
          <w:szCs w:val="40"/>
        </w:rPr>
      </w:pPr>
      <w:r>
        <w:rPr>
          <w:rFonts w:cs="Tahoma" w:ascii="Tahoma" w:hAnsi="Tahoma"/>
          <w:bCs/>
          <w:iCs/>
          <w:sz w:val="40"/>
          <w:szCs w:val="4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ст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>Добрый день, ребята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брый день, родител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аня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брый день, учителя, гости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ы пришли не зря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ь сегодня в нашей школе праздник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1, 2,3-ой ведущие (вместе)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АЗДНИК ПЕРВОГО СЕНТЯБР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л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>Праздник встречи с одноклассниками и учителями после долгой летней разлук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ст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 xml:space="preserve">(обращается к директору)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Уважаемая, Анна Борисовна! Учащиеся гимназии для проведения торжественной линейки, посвященной началу учебного года, построены! Разрешите начать линейку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иректор. Линейку, посвященную началу нового 2013-2014 уч.года считать открытой!</w:t>
      </w:r>
    </w:p>
    <w:p>
      <w:pPr>
        <w:pStyle w:val="Normal"/>
        <w:rPr>
          <w:rFonts w:ascii="Tahoma" w:hAnsi="Tahoma" w:cs="Tahoma"/>
          <w:bCs/>
          <w:iCs/>
          <w:sz w:val="40"/>
          <w:szCs w:val="40"/>
        </w:rPr>
      </w:pPr>
      <w:r>
        <w:rPr>
          <w:rFonts w:cs="Tahoma" w:ascii="Tahoma" w:hAnsi="Tahoma"/>
          <w:bCs/>
          <w:iCs/>
          <w:sz w:val="40"/>
          <w:szCs w:val="4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грает Гимн РФ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ан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от теперь вся школа в сборе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аздник можем мы начать!</w:t>
      </w:r>
    </w:p>
    <w:p>
      <w:pPr>
        <w:pStyle w:val="Normal"/>
        <w:rPr/>
      </w:pPr>
      <w:r>
        <w:rPr>
          <w:bCs/>
          <w:iCs/>
          <w:sz w:val="32"/>
          <w:szCs w:val="32"/>
        </w:rPr>
        <w:t>И, конечно, первое слово самым главным гостям, позвольте дат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>Играют фанфары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ля:</w:t>
      </w:r>
    </w:p>
    <w:p>
      <w:pPr>
        <w:pStyle w:val="Normal"/>
        <w:numPr>
          <w:ilvl w:val="0"/>
          <w:numId w:val="1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аместитель Главы г.о.Железнодорожный Лилия Николаевна Татевосян</w:t>
      </w:r>
    </w:p>
    <w:p>
      <w:pPr>
        <w:pStyle w:val="Normal"/>
        <w:ind w:left="7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7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Настя: </w:t>
      </w:r>
    </w:p>
    <w:p>
      <w:pPr>
        <w:pStyle w:val="Normal"/>
        <w:rPr/>
      </w:pPr>
      <w:r>
        <w:rPr>
          <w:bCs/>
          <w:iCs/>
          <w:sz w:val="32"/>
          <w:szCs w:val="32"/>
        </w:rPr>
        <w:t>Играют фанфары.</w:t>
      </w:r>
    </w:p>
    <w:p>
      <w:pPr>
        <w:pStyle w:val="Normal"/>
        <w:ind w:left="7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епутат Городского собрания г.о.Железнодорожный Сергей Александрович Бутусов</w:t>
      </w:r>
    </w:p>
    <w:p>
      <w:pPr>
        <w:pStyle w:val="Normal"/>
        <w:ind w:left="720" w:hanging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Cs/>
          <w:iCs/>
          <w:sz w:val="32"/>
          <w:szCs w:val="32"/>
        </w:rPr>
        <w:t>Играют фанфары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аня:</w:t>
      </w:r>
    </w:p>
    <w:p>
      <w:pPr>
        <w:pStyle w:val="Normal"/>
        <w:numPr>
          <w:ilvl w:val="0"/>
          <w:numId w:val="1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аместитель Председателя Комитета по образованию Оксана Юрьевна Рогачева-Маслова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ст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теран Великой Отечественной Войны Иван Васильевич Ковалев.</w:t>
      </w:r>
    </w:p>
    <w:p>
      <w:pPr>
        <w:pStyle w:val="Normal"/>
        <w:rPr/>
      </w:pPr>
      <w:r>
        <w:rPr>
          <w:bCs/>
          <w:iCs/>
          <w:sz w:val="32"/>
          <w:szCs w:val="32"/>
        </w:rPr>
        <w:t>Играют фанфары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кто-то бежит,</w:t>
        <w:br/>
        <w:t>Раздвигая толпу,</w:t>
        <w:br/>
        <w:t>Я что-то узнать пока не могу.</w:t>
        <w:br/>
      </w:r>
    </w:p>
    <w:p>
      <w:pPr>
        <w:pStyle w:val="Normal"/>
        <w:rPr>
          <w:sz w:val="32"/>
          <w:szCs w:val="32"/>
        </w:rPr>
      </w:pPr>
      <w:r>
        <w:rPr>
          <w:bCs/>
          <w:iCs/>
          <w:sz w:val="32"/>
          <w:szCs w:val="32"/>
        </w:rPr>
        <w:t>Настя:</w:t>
        <w:br/>
      </w:r>
      <w:r>
        <w:rPr>
          <w:sz w:val="32"/>
          <w:szCs w:val="32"/>
        </w:rPr>
        <w:t>Загадку мы вам загадаем</w:t>
        <w:br/>
        <w:t>И, кто к нам идет, — узнаем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Ваня:</w:t>
        <w:br/>
      </w:r>
      <w:r>
        <w:rPr>
          <w:sz w:val="32"/>
          <w:szCs w:val="32"/>
        </w:rPr>
        <w:t>Бабушка девочку очень любила.</w:t>
        <w:br/>
        <w:t>Шапочку красную ей подарила.</w:t>
        <w:br/>
        <w:t>Девочка имя забыла свое.</w:t>
        <w:br/>
        <w:t>А ну, подскажите, как звали ее?</w:t>
        <w:br/>
      </w:r>
      <w:r>
        <w:rPr>
          <w:b/>
          <w:bCs/>
          <w:i/>
          <w:iCs/>
          <w:sz w:val="32"/>
          <w:szCs w:val="32"/>
        </w:rPr>
        <w:t>Дети.</w:t>
        <w:br/>
      </w:r>
      <w:r>
        <w:rPr>
          <w:sz w:val="32"/>
          <w:szCs w:val="32"/>
        </w:rPr>
        <w:t>Красная Шапочка.</w:t>
      </w:r>
    </w:p>
    <w:p>
      <w:pPr>
        <w:pStyle w:val="Normal"/>
        <w:rPr/>
      </w:pPr>
      <w:r>
        <w:rPr>
          <w:b/>
          <w:sz w:val="32"/>
          <w:szCs w:val="32"/>
        </w:rPr>
        <w:br/>
      </w:r>
      <w:r>
        <w:rPr>
          <w:iCs/>
          <w:sz w:val="32"/>
          <w:szCs w:val="32"/>
        </w:rPr>
        <w:t>Включается фонограмма песни из кинофильма про Красную Шапочку. Появляется Шапокляк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Шапокляк: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Ха-ха-ха! Вот это класс, обманула всех я вас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Я бежала, торопилась, чтоб беды здесь не случилос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 обращается к ученикам:</w:t>
      </w:r>
    </w:p>
    <w:p>
      <w:pPr>
        <w:pStyle w:val="Normal"/>
        <w:rPr/>
      </w:pPr>
      <w:r>
        <w:rPr>
          <w:bCs/>
          <w:iCs/>
          <w:sz w:val="32"/>
          <w:szCs w:val="32"/>
        </w:rPr>
        <w:t>Вы ребятки, зачем сюда пришли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ети: Учитьс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/>
      </w:pPr>
      <w:r>
        <w:rPr>
          <w:bCs/>
          <w:iCs/>
          <w:sz w:val="32"/>
          <w:szCs w:val="32"/>
        </w:rPr>
        <w:t>Учиться? А зачем? Вот я не училась и ничего! Столько времени для безделья! Хорошо быть бездельником! Шапочку красную украла и… стала умной красной шапочкой. Правда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Оля: </w:t>
      </w:r>
    </w:p>
    <w:p>
      <w:pPr>
        <w:pStyle w:val="Normal"/>
        <w:rPr/>
      </w:pPr>
      <w:r>
        <w:rPr>
          <w:bCs/>
          <w:iCs/>
          <w:sz w:val="32"/>
          <w:szCs w:val="32"/>
        </w:rPr>
        <w:t>Нет. Зачем ты всех  обманываешь! Без знаний в жизни никуда! Красная шапочка училась, маме с бабушкой помогала. А ты? Бездельничаеш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ст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ожно, конечно тебя проверить. Вот, если ты такая умная, отгадай загадк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агадки?! Пара пустяк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л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я длинная такая,</w:t>
        <w:br/>
        <w:t>Хвост крючком.</w:t>
        <w:br/>
        <w:t>И не секрет:</w:t>
        <w:br/>
        <w:t>Любит всех она лентяев,</w:t>
        <w:br/>
        <w:t>А ее лентяи — нет!</w:t>
        <w:br/>
        <w:t>Отвечай же быстро, Что же это?</w:t>
        <w:br/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 обращается к детям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Что это? Подскажите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.</w:t>
        <w:br/>
      </w:r>
      <w:r>
        <w:rPr>
          <w:sz w:val="28"/>
          <w:szCs w:val="28"/>
        </w:rPr>
        <w:t>Дво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ан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А вот еще загадка, отгад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дом:</w:t>
        <w:br/>
        <w:t>Кто в него войдет,</w:t>
        <w:br/>
        <w:t>Тот и ум приобрет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покля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аюсь, не зн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ан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ребята, знаете?</w:t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b/>
          <w:bCs/>
          <w:i/>
          <w:iCs/>
          <w:sz w:val="32"/>
          <w:szCs w:val="32"/>
        </w:rPr>
        <w:t>Дети.</w:t>
        <w:br/>
      </w:r>
      <w:r>
        <w:rPr>
          <w:sz w:val="32"/>
          <w:szCs w:val="32"/>
        </w:rPr>
        <w:t>Школа!</w:t>
      </w:r>
    </w:p>
    <w:p>
      <w:pPr>
        <w:pStyle w:val="Normal"/>
        <w:rPr/>
      </w:pPr>
      <w:r>
        <w:rPr>
          <w:bCs/>
          <w:iCs/>
          <w:sz w:val="32"/>
          <w:szCs w:val="32"/>
        </w:rPr>
        <w:br/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Это вы сговорились все! Не хотите, меня умной считат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ст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Эх, Шапокляк, мы хотим, чтоб ты знала, что без учебы в школе нельзя! Вот, посмотри, какие к нам в гимназию ребята пришл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УЗЫКА. Выходят первоклассник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ЫСТУПЛЕНИЕ ПЕРВОКЛАССНИКОВ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У меня сегодня праздник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е бывало лучше дня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тому что "первоклассник"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зывают все меня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большой и светлой школе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ля нас открыта дверь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Мы все пришли учиться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ы школьники теперь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дравствуй, дорогая школа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Открывай пошире дверь!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ы пришли! Народ веселый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И талантливый, поверь!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Целый год мне школа снилась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не мог дождаться я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ак сложу в портфель все книжки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в буфет схожу, друзь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Мне исполнилось 7 лет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меня счастливей нет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Посмотрите, что за чудо –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ервоклассный мой букет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Я тоже в школу собиралась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дбирала все наряд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олько видно зря старалась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 моде форма говорят!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Алфавит от "А" до "Я"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ыучил до школы я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школу собирался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от и постарался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Я наметил в бизнес-плане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нкт "Учеба. Десять лет"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нкт второй: "Побольше знаний"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ретий пункт: "Сходить в буфет"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олько что все о себе мы?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ару слов скажу о нас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 нами дружба – не проблема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иходите в первый класс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ак что, школа, не волнуйся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ы – твои ученик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нания для нас найдутся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дравствуйте, школьные деньк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се вместе: мы сегодня обещаем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сем примером быть во всем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ыпускник, мы точно знаем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Мы тебя не подведем.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Оля: </w:t>
      </w:r>
    </w:p>
    <w:p>
      <w:pPr>
        <w:pStyle w:val="Normal"/>
        <w:rPr/>
      </w:pPr>
      <w:r>
        <w:rPr>
          <w:bCs/>
          <w:iCs/>
          <w:sz w:val="32"/>
          <w:szCs w:val="32"/>
        </w:rPr>
        <w:t>Дорогие первоклассники, ставьте ушки на макушки! Сейчас к вам обратятся корифеи всех школьных наук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аня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астера контрольных и сочинений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ст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амые старшие ученики школы – одиннадцатиклассник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ЫСТУПЛЕНИЕ ОДИННАДЦАТИКЛАССНИКОВ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Милые первоклассники! Сегодня у вас самый радостный в жизни день! Сегодня вы пришли к нам просто мальчиками и девочками. А буквально через несколько минут станете учениками нашей школы. И мы на правах ее старших учеников хотим дать вам несколько советов.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ы немного старше вас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горим желанием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нести до вас наказ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наши пожелани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"Грызть" науку на потом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ы не оставляйте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том бывает суп с котом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больше вы читайте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Будьте вежливы со всеми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таршим не грубите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сех быстрей на перемену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чаться не спешите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запомнить всем вам надо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илы ум важнее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ра, дружба – вот что свято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 ними вы сильнее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Будь открытым и веселым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рожи законом школы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ладшим подавай пример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Больше делай добрых дел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Чтоб здоровым быть, как я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облюдайте режим дня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С бега начинайте утро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е ленитесь ни минуты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>Ты должен теперь научиться читать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исать, считать и все делать на "5"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Аккуратен и вежлив будь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дороваться не позабудь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аня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Для всех ребят, учителей, гостей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ш сюрприз в подарок примите скорей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анец «Сюрприз»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Настя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Это не просто сюрприз – это  давняя традиция, по которой  «мишка-гимназист» выпускает в небо воздушный шары, в честь начала нового учебного года.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о это еще не все подарк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ля:</w:t>
      </w:r>
    </w:p>
    <w:p>
      <w:pPr>
        <w:pStyle w:val="Normal"/>
        <w:rPr/>
      </w:pPr>
      <w:r>
        <w:rPr>
          <w:bCs/>
          <w:iCs/>
          <w:sz w:val="32"/>
          <w:szCs w:val="32"/>
        </w:rPr>
        <w:t>Директор МБОУ гимназии №2 Анна Борисовна Ларькин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аня:</w:t>
      </w:r>
    </w:p>
    <w:p>
      <w:pPr>
        <w:pStyle w:val="Normal"/>
        <w:rPr/>
      </w:pPr>
      <w:r>
        <w:rPr>
          <w:bCs/>
          <w:iCs/>
          <w:sz w:val="32"/>
          <w:szCs w:val="32"/>
        </w:rPr>
        <w:t>А знаешь, Шапокляк, шу гимназии не забывают даже выпускники.Слово предоставляется экс- президенту   _______года школьный республики «Альфа-ленд» _____________________________________________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ак у вас интересно, весело! Я хочу к вам, хочу научиться стихи читать и загадки отгадывать, в школьном правительстве работать! Возьмите и мен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аня:</w:t>
      </w:r>
    </w:p>
    <w:p>
      <w:pPr>
        <w:pStyle w:val="Normal"/>
        <w:rPr/>
      </w:pPr>
      <w:r>
        <w:rPr>
          <w:bCs/>
          <w:iCs/>
          <w:sz w:val="32"/>
          <w:szCs w:val="32"/>
        </w:rPr>
        <w:t>А ты обещаешь выполнять устав гимназии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бещаю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л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у что, берем Шапокляк? Берем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Настя: </w:t>
      </w:r>
    </w:p>
    <w:p>
      <w:pPr>
        <w:pStyle w:val="Normal"/>
        <w:rPr/>
      </w:pPr>
      <w:r>
        <w:rPr>
          <w:bCs/>
          <w:iCs/>
          <w:sz w:val="32"/>
          <w:szCs w:val="32"/>
        </w:rPr>
        <w:t>Новый учебный год открывая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сть звенит наш школьный звонок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олокольным звоном встречая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сех, пришедших на первый урок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ан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сть взлетают шары в небо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сть летят высоко журавл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ы тебя поздравляем, школа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олокольчик, звони, звон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ля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овый учебный год –новые традиции. По решению Правительства школьной демократической республики Альфа-лэнд вводится новая традиция -  Почетное право дать первый звонок предоставляется президенту школьной республики Анастасии Щербаковой и первокласснику Паламарчук Алексею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ВЕНИТ ЗВОНОК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аня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у что ж положено начало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в срок по плану от причал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Уходим в плавание на целый год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Оля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сть он открытия приятные несет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иктант на "5" , решенные задачи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сть будет все у каждого удачно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се вместе: </w:t>
      </w:r>
    </w:p>
    <w:p>
      <w:pPr>
        <w:pStyle w:val="Normal"/>
        <w:rPr/>
      </w:pPr>
      <w:r>
        <w:rPr>
          <w:bCs/>
          <w:iCs/>
          <w:sz w:val="32"/>
          <w:szCs w:val="32"/>
        </w:rPr>
        <w:t>Счастливого всем учебного года!!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Гимн гимназии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аня: </w:t>
      </w:r>
    </w:p>
    <w:p>
      <w:pPr>
        <w:pStyle w:val="Normal"/>
        <w:rPr/>
      </w:pPr>
      <w:r>
        <w:rPr>
          <w:bCs/>
          <w:iCs/>
          <w:sz w:val="32"/>
          <w:szCs w:val="32"/>
        </w:rPr>
        <w:t>Право совершить круг почета и первыми войти в нашу родную школу предоставляется первоклассникам, а проводят их учащиеся 11-х и 9-х классов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Оля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оржественную линейку, посвященную Дню Знаний считать закрытой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  <w:t>«СЦЕНАРИЙ ЛИНЕЙКИ 1 СЕНТЯБРЯ»№2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До начала линейки играет музыка на школьную тематику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1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тпылало лето жарким зноем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зади счастливейшие дни…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опять, как прежде, мы с тобою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утро ранней осени пришли…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2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опять начнется все сначал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школе от звонка и до звонка…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нова от сентябрьского причал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несет нас школьная река…</w:t>
      </w:r>
    </w:p>
    <w:p>
      <w:pPr>
        <w:pStyle w:val="Normal"/>
        <w:rPr>
          <w:rFonts w:ascii="Tahoma" w:hAnsi="Tahoma" w:cs="Tahoma"/>
          <w:bCs/>
          <w:iCs/>
          <w:sz w:val="40"/>
          <w:szCs w:val="40"/>
        </w:rPr>
      </w:pPr>
      <w:r>
        <w:rPr>
          <w:rFonts w:cs="Tahoma" w:ascii="Tahoma" w:hAnsi="Tahoma"/>
          <w:bCs/>
          <w:iCs/>
          <w:sz w:val="40"/>
          <w:szCs w:val="4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1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>Добрый день, ребята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брый день, родител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едущий 2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обрый день, учителя, гости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ы пришли не зря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ь сегодня в нашей школе праздник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1, 2-ой ведущие (вместе)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АЗДНИК ПЕРВОГО СЕНТЯБР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1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>Праздник встречи с одноклассниками и учителями после долгой летней разлук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2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</w:rPr>
        <w:t xml:space="preserve">(обращается к директору)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Уважаемая, Анна Борисовна! Учащиеся гимназии для проведения торжественной линейки, посвященной началу учебного года, построены! Разрешите начать линейку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>Директор. Линейку, посвященную началу нового 2013-2014 уч.года считать открытой!</w:t>
      </w:r>
    </w:p>
    <w:p>
      <w:pPr>
        <w:pStyle w:val="Normal"/>
        <w:rPr>
          <w:rFonts w:ascii="Tahoma" w:hAnsi="Tahoma" w:cs="Tahoma"/>
          <w:bCs/>
          <w:iCs/>
          <w:sz w:val="40"/>
          <w:szCs w:val="40"/>
        </w:rPr>
      </w:pPr>
      <w:r>
        <w:rPr>
          <w:rFonts w:cs="Tahoma" w:ascii="Tahoma" w:hAnsi="Tahoma"/>
          <w:bCs/>
          <w:iCs/>
          <w:sz w:val="40"/>
          <w:szCs w:val="40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грает Гимн РФ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1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от теперь вся школа в сборе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аздник можем мы начать!</w:t>
      </w:r>
    </w:p>
    <w:p>
      <w:pPr>
        <w:pStyle w:val="Normal"/>
        <w:rPr/>
      </w:pPr>
      <w:r>
        <w:rPr>
          <w:bCs/>
          <w:iCs/>
          <w:sz w:val="32"/>
          <w:szCs w:val="32"/>
        </w:rPr>
        <w:t>И, конечно, первое слово самым главному гостю (директору), позвольте дат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>Играют фанфары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теран Великой Отечественной Войны Иван Васильевич Ковалев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>Играют фанфары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иректор  гимназии №2 Анна Борисовна Ларькин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м кто-то бежит,</w:t>
        <w:br/>
        <w:t>Раздвигая толпу,</w:t>
        <w:br/>
        <w:t>Я что-то узнать пока не могу.</w:t>
        <w:br/>
      </w:r>
    </w:p>
    <w:p>
      <w:pPr>
        <w:pStyle w:val="Normal"/>
        <w:rPr>
          <w:sz w:val="32"/>
          <w:szCs w:val="32"/>
        </w:rPr>
      </w:pPr>
      <w:r>
        <w:rPr>
          <w:bCs/>
          <w:iCs/>
          <w:sz w:val="32"/>
          <w:szCs w:val="32"/>
        </w:rPr>
        <w:t>Ведущий 1:</w:t>
        <w:br/>
      </w:r>
      <w:r>
        <w:rPr>
          <w:sz w:val="32"/>
          <w:szCs w:val="32"/>
        </w:rPr>
        <w:t>Загадку мы вам загадаем</w:t>
        <w:br/>
        <w:t>И, кто к нам идет, — узнаем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Cs/>
          <w:sz w:val="32"/>
          <w:szCs w:val="32"/>
        </w:rPr>
        <w:t>Включается фонограмма песни из кинофильма про Красную Шапочку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>Ведущий 2</w:t>
      </w:r>
      <w:r>
        <w:rPr>
          <w:b/>
          <w:bCs/>
          <w:i/>
          <w:iCs/>
          <w:sz w:val="32"/>
          <w:szCs w:val="32"/>
        </w:rPr>
        <w:t>:</w:t>
        <w:br/>
      </w:r>
      <w:r>
        <w:rPr>
          <w:sz w:val="32"/>
          <w:szCs w:val="32"/>
        </w:rPr>
        <w:t>Бабушка девочку очень любила.</w:t>
        <w:br/>
        <w:t>Шапочку красную ей подарила.</w:t>
        <w:br/>
        <w:t>Девочка имя забыла свое.</w:t>
        <w:br/>
        <w:t>А ну, подскажите, как звали ее?</w:t>
        <w:br/>
      </w:r>
      <w:r>
        <w:rPr>
          <w:b/>
          <w:bCs/>
          <w:i/>
          <w:iCs/>
          <w:sz w:val="32"/>
          <w:szCs w:val="32"/>
        </w:rPr>
        <w:t>Дети.</w:t>
        <w:br/>
      </w:r>
      <w:r>
        <w:rPr>
          <w:sz w:val="32"/>
          <w:szCs w:val="32"/>
        </w:rPr>
        <w:t>Красная Шапочка.</w:t>
      </w:r>
    </w:p>
    <w:p>
      <w:pPr>
        <w:pStyle w:val="Normal"/>
        <w:rPr/>
      </w:pPr>
      <w:r>
        <w:rPr>
          <w:b/>
          <w:sz w:val="32"/>
          <w:szCs w:val="32"/>
        </w:rPr>
        <w:br/>
      </w:r>
      <w:r>
        <w:rPr>
          <w:iCs/>
          <w:sz w:val="32"/>
          <w:szCs w:val="32"/>
        </w:rPr>
        <w:t>Появляется Шапокляк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Шапокляк: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Ха-ха-ха! Вот это класс, обманула всех я вас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Я бежала, торопилась, чтоб беды здесь не случилос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 обращается к ученикам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ы ребятки, зачем сюда пришли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ети: Учитьс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Учиться? А зачем? Вот я не училась и ничего! Столько времени для безделья! Хорошо быть бездельником! Шапочку красную украла и… стала умной красной шапочкой. Правда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едущий 1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ет. Зачем ты всех  обманываешь! Без знаний в жизни никуда! Красная шапочка училась, маме с бабушкой помогала. А ты? Бездельничаеш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2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ожно, конечно тебя проверить. Вот, если ты такая умная, отгадай загадки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агадки?! Пара пустяков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Cs/>
          <w:iCs/>
          <w:sz w:val="32"/>
          <w:szCs w:val="32"/>
        </w:rPr>
        <w:t>Ведущий 1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я длинная такая,</w:t>
        <w:br/>
        <w:t>Хвост крючком.</w:t>
        <w:br/>
        <w:t>И не секрет:</w:t>
        <w:br/>
        <w:t>Любит всех она лентяев,</w:t>
        <w:br/>
        <w:t>А ее лентяи — нет!</w:t>
        <w:br/>
        <w:t>Отвечай же быстро, Что же это?</w:t>
        <w:br/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 обращается к детям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Что это? Подскажите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.</w:t>
        <w:br/>
      </w:r>
      <w:r>
        <w:rPr>
          <w:sz w:val="28"/>
          <w:szCs w:val="28"/>
        </w:rPr>
        <w:t>Дво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2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А вот еще загадка, отгад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дом:</w:t>
        <w:br/>
        <w:t>Кто в него войдет,</w:t>
        <w:br/>
        <w:t>Тот и ум приобрет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покля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аюсь, не зн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>Ведущий 1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ребята, знаете?</w:t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b/>
          <w:bCs/>
          <w:i/>
          <w:iCs/>
          <w:sz w:val="32"/>
          <w:szCs w:val="32"/>
        </w:rPr>
        <w:t>Дети.</w:t>
        <w:br/>
      </w:r>
      <w:r>
        <w:rPr>
          <w:sz w:val="32"/>
          <w:szCs w:val="32"/>
        </w:rPr>
        <w:t>Школа!</w:t>
      </w:r>
    </w:p>
    <w:p>
      <w:pPr>
        <w:pStyle w:val="Normal"/>
        <w:rPr/>
      </w:pPr>
      <w:r>
        <w:rPr>
          <w:bCs/>
          <w:iCs/>
          <w:sz w:val="32"/>
          <w:szCs w:val="32"/>
        </w:rPr>
        <w:br/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Это вы сговорились все! Не хотите, меня умной считать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2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Эх, Шапокляк, мы хотим, чтоб ты знала, что без учебы в школе нельзя! Вот, посмотри, вокруг, сколько гимназистов! И все учатся не только читать, писать, но и танцевать, рисовать, занимаются спортом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едущий 1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Для всех ребят, учителей, гостей,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аш сюрприз в подарок примите скорей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анец «Сюрприз»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едущий 2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Это не просто сюрприз – это  давняя традиция, по которой  «мишка-гимназист» выпускает в небо воздушный шары, в честь начала нового учебного года.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1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А знаешь, Шапокляк, в нашей  гимназии работает правительство школьной демократической республики «Альфа-ленд»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езидент республики Щербакова Анастасия.</w:t>
      </w:r>
    </w:p>
    <w:p>
      <w:pPr>
        <w:pStyle w:val="Normal"/>
        <w:rPr/>
      </w:pPr>
      <w:r>
        <w:rPr>
          <w:bCs/>
          <w:iCs/>
          <w:sz w:val="32"/>
          <w:szCs w:val="32"/>
        </w:rPr>
        <w:t>Играют фанфары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ак у вас интересно, весело! Я хочу к вам, хочу научиться стихи читать и загадки отгадывать, в школьном правительстве работать! Возьмите и меня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2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А ты обещаешь выполнять устав гимназии?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Шапокляк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бещаю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едущий 1: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у что, берем Шапокляк? Берем!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едущий 2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Ну что ж положено начало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И в срок по плану от причала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Уходим в плавание на целый год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едущий 1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сть он открытия приятные несет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иктант на "5" , решенные задачи,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усть будет все у каждого удачно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Все вместе: </w:t>
      </w:r>
    </w:p>
    <w:p>
      <w:pPr>
        <w:pStyle w:val="Normal"/>
        <w:rPr/>
      </w:pPr>
      <w:r>
        <w:rPr>
          <w:bCs/>
          <w:iCs/>
          <w:sz w:val="32"/>
          <w:szCs w:val="32"/>
        </w:rPr>
        <w:t>Счастливого всем учебного года!!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Гимн гимназии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Ведущий 2: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Торжественную линейку, посвященную Дню Знаний считать закрытой!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Звучит музыка школьной тематики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0"/>
          <w:szCs w:val="40"/>
        </w:rPr>
      </w:pPr>
      <w:r>
        <w:rPr>
          <w:rFonts w:cs="Tahoma" w:ascii="Tahoma" w:hAnsi="Tahoma"/>
          <w:b/>
          <w:bCs/>
          <w:i/>
          <w:iCs/>
          <w:sz w:val="40"/>
          <w:szCs w:val="40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1">
    <w:name w:val="h1"/>
    <w:qFormat/>
    <w:rPr>
      <w:vanish w:val="fals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43:00Z</dcterms:created>
  <dc:creator>Анна</dc:creator>
  <dc:description/>
  <cp:keywords/>
  <dc:language>en-US</dc:language>
  <cp:lastModifiedBy>Admin</cp:lastModifiedBy>
  <cp:lastPrinted>2013-09-01T13:29:00Z</cp:lastPrinted>
  <dcterms:modified xsi:type="dcterms:W3CDTF">2013-09-01T09:36:00Z</dcterms:modified>
  <cp:revision>15</cp:revision>
  <dc:subject/>
  <dc:title>1-й ведущий</dc:title>
</cp:coreProperties>
</file>