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по математике для 2-го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 УМК  «Перспективная начальная школа» </w:t>
      </w:r>
    </w:p>
    <w:p>
      <w:pPr>
        <w:pStyle w:val="Xl2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 ч. в неделю, 136 ч. в год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втор учебника А.Л. Чекин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79"/>
        <w:gridCol w:w="122"/>
        <w:gridCol w:w="6"/>
        <w:gridCol w:w="5236"/>
        <w:gridCol w:w="4448"/>
        <w:gridCol w:w="1928"/>
        <w:gridCol w:w="1951"/>
      </w:tblGrid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материалы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, часть; ст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традь, номер; стр.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– 32 час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№1. ПОВТОРЕНИЕ – 3 ЧАС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летние каникулы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общими приёмами решения задач, выполнения заданий и вычислений (выполнение заданий на основе рисунков и схем, выполненных самостоятельно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ие (сотрудничество)  с соседом по парте, в групп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деятельности по ходу или результатам  выполнения зад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7 – 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умения решать задачи на увеличение и уменьшение числа на несколько единиц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общими приёмами решения задач, выполнения заданий и вычислений (выполнение заданий на основе рисунков и схем, выполненных самостоятельно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ие (сотрудничество)  с соседом по парте, в групп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деятельности по ходу или результатам  выполнения зад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7 – 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мостоятельная работа № 1. Практическая работа «Как найти сокровища?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общими приёмами решения задач, выполнения заданий и вычислений (выполнение заданий на основе рисунков и схем, выполненных самостоятельно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ие (сотрудничество)  с соседом по парте, в групп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деятельности по ходу или результатам  выполнения зад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; 4 – 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2. КРУГЛЫЕ ДВУЗНАЧНЫЕ ЧИСЛА И ДЕЙСТВИЯ НАД НИМИ – 11 ЧАС.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десятками и «круглые» двузначные числа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 (10), №3,5 (12);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ладение общими приёмами решения задач , выполнения заданий и вычислений (выполнение заданий на основе рисунков и схем, выполненных самостоятельно) №2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ение, сериация, классификация и выбор эффективного способа решения №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0 – 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равенства и неравенств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ие (сотрудничество)  с соседом по парте, в группе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под понятие №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ение, сериация, классификация и выбор эффективного способа решения №2,3 (13), №4 (14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3 – 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 и их значен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деятельности по ходу или результатам  выполнения задания №5 (16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ие (сотрудничество)  с соседом по парте, в группе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под понятие №1,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ение, сериация, классификация и выбор эффективного способа решения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5 – 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«круглых» двузначных чисе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8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я №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7 – 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«круглых» двузначных чисе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ие (сотрудничество)  с соседом по парте, в группе №9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6,7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я №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9 – 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6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ки и единицы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под понятие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ение, сериация, классификация и выбор эффективного способа решения №3, 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1 – 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запись задач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6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я по заданному алгоритму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3 – 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0 – 1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8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3,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я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7 – 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9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на повторение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деятельности по ходу или результатам  выполнения зад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0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. Сколько килограмм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9 – 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ешать задачи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деятельности по ходу или результатам  выполнения задания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объяснения в устной форме по предложенному плану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31 – 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4 – 15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3. Двузначные и однозначные числа – 13 час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мостоятельная работа № 2. Практическая работа «Далеко ли до Солнца?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; 11 – 1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бесконечна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под понятие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33 – 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«круглых» двузначных чисел с однозначными числам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помощи соученикам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ие (сотрудничество)  с соседом по парте, в группе№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35 – 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зрядное сложение двузначного числа и однозначного без перехода через разряд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помощи соученикам №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ие (сотрудничество)  с соседом по парте, в группе №5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6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объяснения в устной форме по предложенному плану№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39 – 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зрядное вычитание однозначного числа из двузначного без перехода через разряд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помощи соученикам №7,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ие (сотрудничество)  с соседом по парте, в группе №7,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объяснения в устной форме по предложенному плану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41 – 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6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ление к «круглому» числу двузначного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9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2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49 – 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«круглого» числа из двузначного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2,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объяснения в устной форме по предложенному плану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51 – 5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8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до «круглого» числ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объяснения в устной форме по предложенному плану№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, построение, проверка по таблице №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53 – 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9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ого числа и однозначного с переходом через разряд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деятельности по ходу или результатам  выполнения задания №2,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57 – 5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0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однозначного числа из «круглого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деятельности по ходу или результатам  выполнения задания №1,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объяснения в устной форме по предложенному плану№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59 – 6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/1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 №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ие логической цепи рассуждения №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61 – 6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2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/1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в поразрядном вычитании однозначного числа из двузначного с переходом через разряд. Повторение умения решать задачи на увеличение и уменьшение числа на несколько единиц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деятельности по ходу или результатам  выполнения задания №1,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объяснения в устной форме по предложенному плану№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/1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мостоятельная работа № 3. Практическая работа «Солнце, обыкновенный желтый карлик» (Начало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деятельности по ходу или результатам  выполнения задания №1,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 объяснения в устной форме по предложенному плану№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 14 – 1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гол.  Какой угол меньше? – 5 часов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/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новой геометрической фигуре – угол (лучи и внутренняя область)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6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63 – 6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28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/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углов по величине способом наложения. Самостоятельная работа по теме «Двузначные и однозначные числа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6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/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201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й, острый и тупой углы. Проверочная работа по теме «Двузначные и однозначные числа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6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/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чисел работа над ошибками проверочной по теме «Двузначные и однозначные числа»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6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/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ы многоугольника. Вершины и стороны углов многоугольника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6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етверть – 31 час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4. Двузначные числа и действия над ними – 12 часов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/1/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тное сравнение чисе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67 – 6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2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/2/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зностное сравнение чисе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6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равнение, сериация, классификация и выбор эффективного способа решения №3,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69 – 7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3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/3/3/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значное число больше однозначного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73 – 7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3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/4/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вузначных чисе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75 – 7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3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/5/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1.201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ик и квадрат. Самостоятельная работа по теме «Разностное сравнение чисел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/6/6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зрядное сложение двузначных чисел без перехода через разряд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2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77 – 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3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/7/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зрядное сложение двузначных чисел с переходом через разряд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2, №6 (80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6 (80), №2 (81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равнение, сериация, классификация и выбор эффективного способа решения №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ие логической цепи рассуждения №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79 – 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3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/8/8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ь десятков, или сотн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 №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ействия по заданному алгоритму №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83 – 8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3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//9/9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циметр и метр. Практическая работа «Изготовление модели метра»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ция ЭОР. Каталог для ученика, 2 класс, математика, наборы цифровых ресурсов к учебникам Александровой Э.И. и Демидовой Т.Е. в строке «поиск» слово – «метр» (из оглавления учебника Александровой)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 №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ействия по заданному алгоритму №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85 – 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3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/10/10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 и центнер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87 – 8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3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/11/1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тиметр и метр. Практическая работа с моделью метра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8,10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6 (90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равнение, сериация, классификация и выбор эффективного способа решения №1 (89), №8 (9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89 – 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38</w:t>
            </w:r>
          </w:p>
        </w:tc>
      </w:tr>
      <w:tr>
        <w:trPr>
          <w:trHeight w:val="308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/12/1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мостоятельная работа № 4. Практическая работа «Солнце, обыкновенный желтый карлик» (Окончание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 17 – 18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5. ДЕЙСТВИЕ УМНОЖЕНИЕ – 15 ЧАС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/13/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и произведение. Знак •. Работа над ошибками самостоятельной работы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91 – 9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3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/14/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е и множител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 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93 – 9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4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/15/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роизведения и умножени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95 – 9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4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/16/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нахождение  значения  произведения и умножение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 (98), №6 (99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98 – 9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4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/17/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ановка множителе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00 – 1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4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/18/6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0 и на число 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02 – 1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4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/19/7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2.201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1 и на число 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04 – 1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4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/20/8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ломаной линии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5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06 – 1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4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/21/9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1 на однозначные числ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(108), №3 (109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 (108), №2 (109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3, 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08 – 1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4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/22/10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2 на однозначные числа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3,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10 – 1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4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/23/1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за первое полугоди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/24/1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многоугольника и прямоугольника. Работа над ошибками самостоятельной работы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(112), №4 (113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,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владение общими приёмами решения задач , выполнения заданий и вычислений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 №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(выполнение задания на основе использования свойств арифметических действий) №3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12 – 11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5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/25/1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3 на однозначное числ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1, 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16 – 1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5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/26/1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4 на однозначные числ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! (118), №2 (119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18 – 1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5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/27/1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.20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мостоятельная работа № 5. Практическая работа «Спутники планет» (Начало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(преамбула)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 19 – 20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6. Таблица умножения однозначных чисел – 16 ЧАС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/28/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.2013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сложение: порядок выполнения действи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(122), №5 (123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22 – 1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5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/29/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.2013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таблицы умножения на 2, 3, 4. Периметр квадрата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, 2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1 (124), №2 (125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24 – 1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5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/30/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3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5 на однозначные числа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вычислительных навыков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 (126), №2 (127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1 (126), №2 (127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26 – 1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5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/31/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.2013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6 на однозначные числ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3 (130), №4 (131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6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4,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ействия по заданному алгоритму №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30 – 1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5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 четверть –      часов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/1/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2014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7 на однозначные числа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ОР тренажеры на ноутбук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, 2 (134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(132), №7(133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ие логической цепи рассуждения №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32 – 1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5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/2/6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.2014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8 на однозначные числ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1,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39 – 1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6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/3/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14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9 на однозначные числ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,2(142), №1,3,5 (143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41 – 1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6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/4/8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.2014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аблица умножения» однозначных чисел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ОР тренажеры на ноутбук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4,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1,2,3 (148), №4, 6 (149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48 – 14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/5/9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.2014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в несколько раз Арифметический диктант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 (150), №4 (151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50 – 15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6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/6/10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.2014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решать задач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/7/1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.2014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решать задач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1/8/12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.01.2014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бота с данным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/9/1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 и геометрические величины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/10/1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мостоятельная работа № 6. Практическая работа «Спутники планет» (Окончание)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део-сюж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 1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 21 – 2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/11/1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ьная работа № 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7. Трехзначные числа – 13 ЧАС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 десятками и «круглое» число десятков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равнение, сериация, классификация и выбор эффективного способа решения №1,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 сотен и название «круглых» сотен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8 – 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«круглых» сотен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1 – 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«круглых» сотен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5,6,7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3 – 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хзначное число как сумма разрядных слагаемых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равнение, сериация, классификация и выбор эффективного способа решения №3,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ействия по заданному алгоритму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5 – 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хзначное число – сумма «круглых» сотен и двузначного или однозначного числ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7 – 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хзначное число больше двузначного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9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6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равнение, сериация, классификация и выбор эффективного способа решения №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ие логической цепи рассуждения №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0 – 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трехзначных чисе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2 (22), №3 (23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2 – 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 условие и несколько требовани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6 – 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1 – 1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дополнительных требовани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 xml:space="preserve">Познавательные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№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8 – 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3 – 1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решения задачи по действиям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ействия по заданному алгоритму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0 – 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5 – 1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решения задачи в виде одного выражения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амостоятельная работа № 7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2 – 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7 – 18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8. Сложение и вычитание столбиком – 11 ЧАС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сложения в строчку и столбиком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6 – 3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сложения столбиком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7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7 (40), №3 (42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7 (40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остроение объяснения в устной форме по предложенному плану №7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2 (38), №7 (40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ействия по заданному алгоритму № 3,4 (39), № 7 (40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8 – 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2 – 2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 и круг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 (пр.р. с циркулем)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(преамбула) №4 (45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6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4 – 4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и радиус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 (пр.р. с циркулем)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,2,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5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ие логической цепи рассуждения №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7 – 4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диус и диаметр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 (пр.р. с циркулем)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2(50), №5 (51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ие логической цепи рассуждения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0 – 5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ые фигур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2(50), №5 (51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ие логической цепи рассуждения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0 – 5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суммы из суммы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5,6,7 (54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2 – 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зрядное вычитание чисел без перехода через разряд. Запись вычитания в строчку и столбиком. Способ вычитания столбиком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5 – 5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зрядное вычитание чисел без перехода через разряд. Запись вычитания в строчку и столбиком. Способ вычитания столбиком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зрядное вычитание чисел с переходом через разряд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равнение, сериация, классификация и выбор эффективного способа решения №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7 – 5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2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вычитания в строчку и столбиком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7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 №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9 – 6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/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вычитания столбико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Самостоятельная работа № 8. 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8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7 (63), №3 (65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заимодействие (сотрудничество)  с соседом по парте, в группе №8(64)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 №1 (61), №8 (64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спользование , построение, проверка по таблице №2 (61), №7 (63), №8 (64)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ействия по заданному алгоритму №3,4 (62), №7 (63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1 – 6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1 – 32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9. Уравнение – 8 ЧАС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вычитание: порядок выполнения действи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2 (67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4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е , построение, проверка по таблице №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7 – 6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с помощью калькулятора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. р. на ноутбуках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2,4 (69), №5,6 (70), №5 (71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9 – 7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естное и неизвестно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 (преамбула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72 – 7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ое равенство и уравнени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9 (76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75 – 7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найти неизвестное слагаемо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5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№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77 – 7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найти неизвестное вычитаемо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,3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80 – 8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найти неизвестное уменьшаемо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 (82),№3 (83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2 (82), №4 (83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82 – 8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решать уравнен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амостоятельная работа № 9. 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 (82),№3 (83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2 (82), №4 (83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82 – 8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39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0. Деление – 11 ЧАС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редели предметы поровну 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1(86), №5 (87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2 (86), №3 (87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86 – 8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. Знак 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 (88), №3 (89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88 – 8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ное и его значени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,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90 – 9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мое и делител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 (92), №7 (93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92 – 9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и вычитание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94 – 9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5 – 4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и измерение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5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Познавательные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ие логической цепи рассуждения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96 – 9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пополам и половина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1 (98), №6 (99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98 – 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несколько равных частей и доля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ействия по заданному алгоритму №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01 – 1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49 – 5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в несколько раз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3 (104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03 – 1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первой и второй ступеней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Самостоятельная работа № 10. 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,2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05 – 10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2 – 53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11. Время – 14 ЧАС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прошло времени? Солнечные и песочные час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троение объяснения в устной форме по предложенному плану №2 (11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09 – 1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ый час? Полдень и полночь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. р. по определению времени и установке времени на ноутбук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 (112).№3 (113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12 – 1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5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ерблат и римские цифры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. р. по определению времени и установке времени на ноутбук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14 – 1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6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 и минут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 (116), №6 (117), №8 (118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16 – 1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7 – 5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адываем равные отрезки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1 (121), №3, 4 (122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ение действия по заданному алгоритму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21 – 1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5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на числовом луч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3 (123), №4 (124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23 – 1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й ряд чисел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6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равнение, сериация, классификация и выбор эффективного способа решения №3,4,5 (125), №6,9 (126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25 – 1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1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 и сутки. Сутки и неделя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одведение под поняти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27 – 1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тки и месяц. Месяц и год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6 (136), №9 (137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4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ь. Год и век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 программой «Хронолай Юниор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амостоятельная работа № 11.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6 (136), №9 (137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34 – 1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6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№ 12. Обратная задача – 11 ЧАС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и искомое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40 – 1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8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ая задача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дведение под понятие №1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й на основе рисунков и схем, выполненных самостоятельно) №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42 – 14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69 – 70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ая задача и проверка решения данной задач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2, 3, 4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44 – 1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71 – 72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решения задачи в виде уравнения.  Учимся решать задачи с помощью уравнений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2,3 (150)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ние общими приёмами решения задач , выполнения заданий и вычислений (выполнение заданий с использованием материальных объектов, рисунков, схем) №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46 – 14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73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построения циркулем и линейк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: 150-15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яем значения выражений. Решаем задачи и делаем проверку. Время – дата, время –продолжительность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ладение общими приёмами решения задач , выполнения заданий и вычислений (выполнение задания на основе использования свойств арифметических действий) №1,2. (152), №6 (153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52 – 15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76 – 77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ем задачи и делаем проверку. Геометрические фигуры и величины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Регулятив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деятельности по ходу или результатам  выполнения задания №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78 – 79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-дата и время-продолжительность. Работа с данными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Самостоятельная работа № 12.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 программой «Хронолай Юниор»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u w:val="single"/>
              </w:rPr>
              <w:t>Личностны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ание помощи соученикам №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15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; 8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ьная работа № 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. Учимся составлять последовательность чисел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терактивная доска, ноутбуки с ЭОР тренажерам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08:00Z</dcterms:created>
  <dc:creator>samsung</dc:creator>
  <dc:description/>
  <cp:keywords/>
  <dc:language>en-US</dc:language>
  <cp:lastModifiedBy>Home</cp:lastModifiedBy>
  <cp:lastPrinted>2011-08-31T18:41:00Z</cp:lastPrinted>
  <dcterms:modified xsi:type="dcterms:W3CDTF">2014-01-21T15:30:00Z</dcterms:modified>
  <cp:revision>27</cp:revision>
  <dc:subject/>
  <dc:title/>
</cp:coreProperties>
</file>