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-ТЕМАТИЧЕСКОЕ ПЛАНИРОВА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Окружающий мир 2 класс – 68 часов (2 часа в неделю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68"/>
        <w:gridCol w:w="3472"/>
        <w:gridCol w:w="1350"/>
        <w:gridCol w:w="316"/>
        <w:gridCol w:w="1430"/>
        <w:gridCol w:w="157"/>
        <w:gridCol w:w="1615"/>
        <w:gridCol w:w="907"/>
        <w:gridCol w:w="4077"/>
      </w:tblGrid>
      <w:tr>
        <w:trPr>
          <w:trHeight w:val="169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/п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уроков</w:t>
            </w:r>
          </w:p>
        </w:tc>
        <w:tc>
          <w:tcPr>
            <w:tcW w:w="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</w:tr>
      <w:tr>
        <w:trPr>
          <w:trHeight w:val="168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и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оматии</w:t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№1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а «Источники информации об окружающем нас мире» - 6 час.</w:t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письмами, как одно из средств информации: письмо экологов школьникам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-8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, № 1,2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с целью выделения признаков (существенных, несущественны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исание на основе плана или иллюстрации объектов природы или явлений живой и неживой приро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ение существенных призна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использование словаря, дополнительного материала из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тернета в процессе изучения нового или при составлении плана  рассказа, презентации, доклад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наружение взаимосвязей между объектами живой и неживой природы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Экскурсия  </w:t>
            </w:r>
            <w:r>
              <w:rPr>
                <w:rFonts w:cs="Times New Roman" w:ascii="Times New Roman" w:hAnsi="Times New Roman"/>
              </w:rPr>
              <w:t>«Мир живой и неживой природы родного края» на пришкольный участок. Мишины вопрос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Э.п. №1. </w:t>
            </w:r>
            <w:r>
              <w:rPr>
                <w:rFonts w:cs="Times New Roman" w:ascii="Times New Roman" w:hAnsi="Times New Roman"/>
              </w:rPr>
              <w:t>Наблюдение сообществ в течение суток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-1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с целью выделения признаков (существенных, несущественны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исание на основе плана или иллюстрации объектов природы или явлений живой и неживой приро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ение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при  выполнении задания иллюстративного материала как плана, иллюстрирующего последовательность сменяющих друг друга событий, как этапы проведения опыта или задания учебник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соблюдение правил личной безопасности и безопасности окружающих людей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Экскурсия </w:t>
            </w:r>
            <w:r>
              <w:rPr>
                <w:rFonts w:cs="Times New Roman" w:ascii="Times New Roman" w:hAnsi="Times New Roman"/>
              </w:rPr>
              <w:t>в школьную библиотеку»Книги наши друзья». Советы старших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1 - 1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-4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3-6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при  выполнении задания иллюстративного материала как плана, иллюстрирующего последовательность сменяющих друг друга событий, как этапы проведения опыта или задания учебник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ивание характера взаимоотношений людей в различных социальных группа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соблюдение правил личной безопасности и безопасности окружающих людей,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 как основной источник информации об окружающем мире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чебник «Окружающий мир»: оглавление, иллюстрации, пиктограммы, словарик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</w:rPr>
              <w:t>учащихся с учебником, тетрадью, хрестоматией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 - 1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объектов на основе их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таблиц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наблюдений и постановка опытов с использованием оборудования и измерительных прибор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по инструкции и правилам при проведении эксперимент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вод на основании полученных дан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, дополнительного материала из Интернета в процессе изучения ,  рассказа, презентации,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при  выполнении задания иллюстративного материала, как плана, иллюстрирующего последовательность сменяющих друг друга событий, как этапы проведения опыта или задания учебник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готовых модел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глобус план карта)  для наблюдения,  объяснений явлений природ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е признаков и свойств объект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и наблюд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Э.п. №2. Экскурсия.</w:t>
            </w:r>
            <w:r>
              <w:rPr>
                <w:rFonts w:cs="Times New Roman" w:ascii="Times New Roman" w:hAnsi="Times New Roman"/>
              </w:rPr>
              <w:t xml:space="preserve"> Способы изучения природы, наблюдения за погодой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комство с датчиком измерения температуры воздух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 - 1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наблюдений и постановка опытов с использованием оборудования и измерительных прибор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по инструкции и правилам при проведении эксперимент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вод на основании полученных данны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, дополнительного материала из Интернета в процессе изучения нового или при составлении плана,  рассказа, презентации,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готовых моделей (глобус, план, карта) для наблюдения,  объяснений явлений природ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е признаков и свойств объекта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 «Планеты и звёзды» - 5 час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. Модель Земли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-2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-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-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с целью выделения признаков (существенных, несущественны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исание на основе плана или иллюстрации объектов природы или явлений живой и неживой приро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ение существенных призна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использование словаря, дополнительного материала из Интернета в процессе изучения нового или при составлении плана  рассказа, презентации, доклад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на Земле день сменяется ночью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Демонстрация.   </w:t>
            </w:r>
            <w:r>
              <w:rPr>
                <w:rFonts w:cs="Times New Roman" w:ascii="Times New Roman" w:hAnsi="Times New Roman"/>
              </w:rPr>
              <w:t>Вращение Земли вокруг своей ос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-23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наблюдений и постановка опытов с использованием оборудования и измерительных прибор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по инструкции и правилам при проведении эксперимент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вода на основании полученных данны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использование словаря; дополнительного материала из Интернета в процессе изучения нового или при составлении плана  рассказа,  презентации, доклада</w:t>
            </w:r>
          </w:p>
        </w:tc>
      </w:tr>
      <w:tr>
        <w:trPr>
          <w:trHeight w:val="26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3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ёзды и созвездия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3-2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9-10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-2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наблюдений и постановка опытов с использованием оборудования и измерительных прибор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по инструкции и правилам при проведении эксперимен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вывод на основании полученных данны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 ,дополнительного материала из Интернета в процессе изучения нового или при составлении плана  рассказа, презентации, доклад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 источников дополнительной информации</w:t>
            </w:r>
          </w:p>
        </w:tc>
      </w:tr>
      <w:tr>
        <w:trPr>
          <w:trHeight w:val="30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4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еты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9-3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11-13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6-18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1-2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 ,дополнительного материала из Интернета в процессе изучения нового или при составлении плана  рассказа,  презентации, 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готовых моделей (глобус,  план,  карта) для наблюдения,  объяснений явлений природы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е признаков и свойств объек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 источников дополнительной информации</w:t>
            </w:r>
          </w:p>
        </w:tc>
      </w:tr>
      <w:tr>
        <w:trPr>
          <w:trHeight w:val="30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5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Земли вокруг Солнц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Демонстрация.   </w:t>
            </w:r>
            <w:r>
              <w:rPr>
                <w:rFonts w:cs="Times New Roman" w:ascii="Times New Roman" w:hAnsi="Times New Roman"/>
              </w:rPr>
              <w:t>Вращение Земли вокруг Солнца ( с помощью теллурия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3-3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-16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19-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«Живая  и неживая природа Земли» - 2 час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вязаны неживая и живая природа?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5-4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7-2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жизни на планете Земля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1-4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7-1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3-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9-3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, дополнительного материала из Интернета в процессе изучения нового или при составлении плана  рассказа,  презентации, 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наружение взаимосвязей между объектами живой и неживой природы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«Свойства воздуха и воды» - 4 час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Заседание клуба №1. </w:t>
            </w:r>
            <w:r>
              <w:rPr>
                <w:rFonts w:cs="Times New Roman" w:ascii="Times New Roman" w:hAnsi="Times New Roman"/>
              </w:rPr>
              <w:t xml:space="preserve">Свойства воздух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</w:rPr>
              <w:t xml:space="preserve"> Обнаружение и изучение свойств воздуха ( прозрачный, бесцветный, не имеет запаха, плохо проводит тепло)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атчик измерения давления воздух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5-49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наблюдений и постановка опытов с использованием оборудования и измерительных прибор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по инструкции и правилам при проведении эксперимент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вод на основании полученных данны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характера взаимоотношений человека с природой и влияние этих отношений на  здоровье и безопасность человека</w:t>
            </w:r>
          </w:p>
        </w:tc>
      </w:tr>
      <w:tr>
        <w:trPr>
          <w:trHeight w:val="28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2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Заседание клуба №2 .</w:t>
            </w:r>
            <w:r>
              <w:rPr>
                <w:rFonts w:cs="Times New Roman" w:ascii="Times New Roman" w:hAnsi="Times New Roman"/>
              </w:rPr>
              <w:t>Кому и для чего нужна вод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комство с устройством микроскопа. Пр. работа с микроскопом Рассматривание капли воды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0-5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9-2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8-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1-3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наблюдений и постановка опытов с использованием оборудования и измерительных прибор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по инструкции и правилам при проведении эксперимент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вод на основании полученных данны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характера взаимоотношений человека с природой и влияние этих отношений на  здоровье и безопасность человека</w:t>
            </w:r>
          </w:p>
        </w:tc>
      </w:tr>
      <w:tr>
        <w:trPr>
          <w:trHeight w:val="43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5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Заседание клуба №3.</w:t>
            </w:r>
            <w:r>
              <w:rPr>
                <w:rFonts w:cs="Times New Roman" w:ascii="Times New Roman" w:hAnsi="Times New Roman"/>
              </w:rPr>
              <w:t xml:space="preserve">Вода и её свойств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рактическая работа . Опыты. </w:t>
            </w:r>
            <w:r>
              <w:rPr>
                <w:rFonts w:cs="Times New Roman" w:ascii="Times New Roman" w:hAnsi="Times New Roman"/>
              </w:rPr>
              <w:t>Определение свойств воды (прозрачность, текучесть, отсутствие вкуса, цвета, запаха, вода – растворитель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2-6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объектов на основе их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таблиц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с целью выделения признаков (существенных, несущественны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исание на основе плана или иллюстрации объектов природы или явлений живой и неживой приро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ение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наблюдений и постановка опытов с использованием оборудования и измерительных прибор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по инструкции и правилам при проведении эксперимент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вод на основании полученных данны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характера взаимоотношений человека с природой и влияние этих отношений на  здоровье и безопасность человека.</w:t>
            </w:r>
          </w:p>
        </w:tc>
      </w:tr>
      <w:tr>
        <w:trPr>
          <w:trHeight w:val="43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6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 теме «Свойства воздуха и воды» </w:t>
            </w:r>
            <w:r>
              <w:rPr>
                <w:rFonts w:cs="Times New Roman" w:ascii="Times New Roman" w:hAnsi="Times New Roman"/>
                <w:i/>
              </w:rPr>
              <w:t xml:space="preserve">Работа с микроскопом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 «Солнце, воздух ,вода и ..растения» -4 час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17/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, необходимые для развития раст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рактическая работа. Опыт: </w:t>
            </w:r>
            <w:r>
              <w:rPr>
                <w:rFonts w:cs="Times New Roman" w:ascii="Times New Roman" w:hAnsi="Times New Roman"/>
              </w:rPr>
              <w:t>выяснению условий необходимых для прорастания семян и развития раст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1-63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4-2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4-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наблюдений и постановка опытов с использованием оборудования и измерительных прибор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по инструкции и правилам при проведении эксперимент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вода на основании полученных данны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наружение взаимосвязей между объектами живой и неживой природы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2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, стебель, ли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рактическая работа. Опыт: </w:t>
            </w:r>
            <w:r>
              <w:rPr>
                <w:rFonts w:cs="Times New Roman" w:ascii="Times New Roman" w:hAnsi="Times New Roman"/>
              </w:rPr>
              <w:t>передвижение воды по стеблю о  корня к листья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Опыт:</w:t>
            </w:r>
            <w:r>
              <w:rPr>
                <w:rFonts w:cs="Times New Roman" w:ascii="Times New Roman" w:hAnsi="Times New Roman"/>
              </w:rPr>
              <w:t xml:space="preserve"> дыхание раст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3-66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6 №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наблюдений и постановка опытов с использованием оборудования и измерительных прибор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по инструкции и правилам при проведении эксперимент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вод на основании полученных данных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3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раст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та с микроскопом (рассматривание среза луковицы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7-7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6-2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7-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3-3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наблюдений и постановка опытов с использованием оборудования и измерительных прибор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по инструкции и правилам при проведении эксперимент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вод на основании полученных данных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4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Солнце, воздух, вода и растения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 «Разнообразие растений» - 5 час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растений, Цветковые и хвойные растения.</w:t>
            </w:r>
            <w:r>
              <w:rPr>
                <w:rFonts w:cs="Times New Roman" w:ascii="Times New Roman" w:hAnsi="Times New Roman"/>
                <w:i/>
              </w:rPr>
              <w:t xml:space="preserve"> Работа с микроскопом (сравнение среза хлопка, луковицы и сосновой почки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3-7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9-3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1-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9-5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объектов на основе их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таблиц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 источников дополнительной информации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2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апоротники, мхи и водоросли.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Практическая работа.</w:t>
            </w:r>
            <w:r>
              <w:rPr>
                <w:rFonts w:cs="Times New Roman" w:ascii="Times New Roman" w:hAnsi="Times New Roman"/>
              </w:rPr>
              <w:t xml:space="preserve"> Изучение особенностей внешнего вида папоротников и мхов с использованием гербар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6-8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3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а книга России. Правила поведения в природ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</w:rPr>
              <w:t xml:space="preserve">Знакомство с разделами Красной книги Росси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1-86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4-3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9-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наружение взаимосвязей между объектами живой и неживой природы;</w:t>
            </w:r>
          </w:p>
        </w:tc>
      </w:tr>
      <w:tr>
        <w:trPr>
          <w:trHeight w:val="43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4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Разнообразие растений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Э.П. №3. Экскурсия.</w:t>
            </w:r>
            <w:r>
              <w:rPr>
                <w:rFonts w:cs="Times New Roman" w:ascii="Times New Roman" w:hAnsi="Times New Roman"/>
              </w:rPr>
              <w:t xml:space="preserve"> Наблюдение за обитателями сообществ в «Лес» в утреннее время суток, установление взаимосвязей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 источников дополнительной информации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 «Культурные растения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олжительность жизни растений» - 8 час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/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Заседание клуба №4. </w:t>
            </w:r>
            <w:r>
              <w:rPr>
                <w:rFonts w:cs="Times New Roman" w:ascii="Times New Roman" w:hAnsi="Times New Roman"/>
              </w:rPr>
              <w:t xml:space="preserve">Для чего люди выращивают культурные растения? 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7-91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6-3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0-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2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Заседание клуба№5 .</w:t>
            </w:r>
            <w:r>
              <w:rPr>
                <w:rFonts w:cs="Times New Roman" w:ascii="Times New Roman" w:hAnsi="Times New Roman"/>
              </w:rPr>
              <w:t xml:space="preserve">Какие части культурных растений используют люди?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2-93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9-4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4-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1-5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объектов на основе их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таблицы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3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Заседание клуба№6.</w:t>
            </w:r>
            <w:r>
              <w:rPr>
                <w:rFonts w:cs="Times New Roman" w:ascii="Times New Roman" w:hAnsi="Times New Roman"/>
              </w:rPr>
              <w:t xml:space="preserve">Можно ли все огородные растения высаживать одновременно?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4-97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6-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, дополнительного материала из Интернета в процессе изучения нового или при составлении плана;  рассказа,  презентации,  доклада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Заседание клуба №7.</w:t>
            </w:r>
            <w:r>
              <w:rPr>
                <w:rFonts w:cs="Times New Roman" w:ascii="Times New Roman" w:hAnsi="Times New Roman"/>
              </w:rPr>
              <w:t xml:space="preserve">От чего зависит урожай зерновых?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7-1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2-4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8-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7-6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5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Экскурсия </w:t>
            </w:r>
            <w:r>
              <w:rPr>
                <w:rFonts w:cs="Times New Roman" w:ascii="Times New Roman" w:hAnsi="Times New Roman"/>
              </w:rPr>
              <w:t>«Знакомство с сельскохозяйственными машинами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-презентац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ивание характера взаимоотношений людей в различных социальных группах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сада. Комнатные раст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00-10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44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наблюдений и постановка опытов с использованием оборудования и измерительных прибор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по инструкции и правилам при проведении эксперимент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вод на основании полученных данных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7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Заседание клуба №8.</w:t>
            </w:r>
            <w:r>
              <w:rPr>
                <w:rFonts w:cs="Times New Roman" w:ascii="Times New Roman" w:hAnsi="Times New Roman"/>
              </w:rPr>
              <w:t xml:space="preserve">Сколько живут растения?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Э.П. №4. Экскурсия.</w:t>
            </w:r>
            <w:r>
              <w:rPr>
                <w:rFonts w:cs="Times New Roman" w:ascii="Times New Roman" w:hAnsi="Times New Roman"/>
              </w:rPr>
              <w:t xml:space="preserve"> Наблюдение за обитателями сообществ в «Лес» в дневное  время суток, установление взаимосвязе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2-10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45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объектов на основе их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таблиц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 ,дополнительного материала из Интернета в процессе изучения нового или при составлении плана,  рассказа,  презентации, 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/8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Заседание клуба №9. </w:t>
            </w:r>
            <w:r>
              <w:rPr>
                <w:rFonts w:cs="Times New Roman" w:ascii="Times New Roman" w:hAnsi="Times New Roman"/>
              </w:rPr>
              <w:t>Размножение растений своими частями .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Размножение комнатных растений с помощью черенков  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05-106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 «Грибы»  -3  час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/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ы. Можно ли вырастить грибы на кусочке хлеба?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Опыт.</w:t>
            </w:r>
            <w:r>
              <w:rPr>
                <w:rFonts w:cs="Times New Roman" w:ascii="Times New Roman" w:hAnsi="Times New Roman"/>
              </w:rPr>
              <w:t xml:space="preserve"> Выращивание плесневых грибов на кусочке белого хлеб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та с микроскопом. Рассматривание спор плесневелого гриба на кусочке белого хлеба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09-11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46-4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4-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3-6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объектов на основе их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таблиц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соблюдение правил личной безопасности и безопасности окружающих людей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/2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овитые и несъедобные двойники шляпочных грибов. Как правильно собирать грибы?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-презентац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13-116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3-6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 источников дополнительной информаци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соблюдение правил личной безопасности и безопасности окружающих людей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3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собирать гриб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>. Изготовление условных знаков к правилам поведения в природе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 «Животные» - 9 час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/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животных.</w:t>
            </w:r>
            <w:r>
              <w:rPr>
                <w:rFonts w:cs="Times New Roman" w:ascii="Times New Roman" w:hAnsi="Times New Roman"/>
                <w:i/>
              </w:rPr>
              <w:t xml:space="preserve"> Презентац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-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№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-3, № 1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объектов на основе их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таблиц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с целью выделения признаков (существенных, несущественны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исание на основе плана или иллюстрации объектов природы или явлений живой и неживой приро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ение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, дополнительного материала из Интернета в процессе изучения нового или при составлении плана ,  рассказа,  презентации,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при  выполнении задания иллюстративного материала как плана, иллюстрирующего последовательность сменяющих друг друга событий, как этапы проведения опыта или задания учебник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наружение взаимосвязей между объектами живой и неживой природ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 источников дополнительной информации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7/2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Насекомые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Работа с микроскопом. Рассматривание лапки мух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. 9-11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.4-5, № 5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.69-7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 классификация объектов на основе их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составление таблиц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 использование словаря ,дополнительного материала из Интернета в процессе изучения нового или при составлении плана,  рассказа,  презентации, 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 использование при  выполнении задания иллюстративного материала как плана, иллюстрирующего последовательность сменяющих друг друга событий, как этапы проведения опыта или задания учебник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 обнаружение взаимосвязей между объектами живой и неживой природы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/3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езентац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-1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6-9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9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3-7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объектов на основе их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таблиц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наблюдений и постановка опытов с использованием оборудования и измерительных прибор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по инструкции и правилам при проведении эксперимен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вывод на основании полученных данны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, дополнительного материала из Интернета в процессе изучения нового или при составлении плана,  рассказа,  презентации, 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наружение взаимосвязей между объектами живой и неживой природы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/4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новодны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езентац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-17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-1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3-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7-8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объектов на основе их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таблицы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 дополнительного материала из Интернета в процессе изучения нового или при составлении плана,  рассказа,  презентации,  доклада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мыкающиес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езентац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8-2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13-15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-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3-8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объектов на основе их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таблицы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/6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езентац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1-23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-19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21-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9-9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с целью выделения признаков (существенных, несущественны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исание на основе плана или иллюстрации объектов природы или явлений живой и неживой приро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ение существенных признаков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/7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езентац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4-25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-2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7-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7-10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с целью выделения признаков (существенных, несущественных)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/8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животные защищаютс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езентац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6-2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3-2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1-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05-1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исание на основе плана или иллюстрации объектов природы или явлений живой и неживой приро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/9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Экскурсия </w:t>
            </w:r>
            <w:r>
              <w:rPr>
                <w:rFonts w:cs="Times New Roman" w:ascii="Times New Roman" w:hAnsi="Times New Roman"/>
              </w:rPr>
              <w:t>в краеведческий музей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соблюдение правил личной безопасности и безопасности окружающих людей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 «Человек и животные» - 6 час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/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живот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Наблюдение</w:t>
            </w:r>
            <w:r>
              <w:rPr>
                <w:rFonts w:cs="Times New Roman" w:ascii="Times New Roman" w:hAnsi="Times New Roman"/>
              </w:rPr>
              <w:t xml:space="preserve"> за домашними животными (питание, рост, повадки) </w:t>
            </w:r>
            <w:r>
              <w:rPr>
                <w:rFonts w:cs="Times New Roman" w:ascii="Times New Roman" w:hAnsi="Times New Roman"/>
                <w:i/>
              </w:rPr>
              <w:t>Презентац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9-31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6-2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4-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11-11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наружение взаимосвязей между объектами живой и неживой природ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/2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Заседание клуба №10.</w:t>
            </w:r>
            <w:r>
              <w:rPr>
                <w:rFonts w:cs="Times New Roman" w:ascii="Times New Roman" w:hAnsi="Times New Roman"/>
              </w:rPr>
              <w:t xml:space="preserve">Школьный живой уголок клуба «Мы и окружающий мир»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</w:rPr>
              <w:t xml:space="preserve"> Уход за животными живого угол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зентац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2-3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8-3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8-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 ;дополнительного материала из Интернета в процессе изучения нового или при составлении плана,   рассказа,  презентации,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/3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Экскурсия </w:t>
            </w:r>
            <w:r>
              <w:rPr>
                <w:rFonts w:cs="Times New Roman" w:ascii="Times New Roman" w:hAnsi="Times New Roman"/>
              </w:rPr>
              <w:t>на животноводческую ферм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соблюдение правил личной безопасности и безопасности окружающих людей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/4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диких животны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-презентац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5-3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1-3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3-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с целью выделения признаков (существенных, несущественны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исание на основе плана или иллюстрации объектов природы или явлений живой и неживой приро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ение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 ,дополнительного материала из Интернета в процессе изучения нового или при составлении плана , рассказа, презентации,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готовых моделей (глобус,  план,  карта) для наблюдения  объяснений явлений природ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е признаков и свойств объекта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/5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в ответе не только за тех, кого приручил!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-презентация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9 - 4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, дополнительного материала из Интернета в процессе изучения нового или при составлении плана , рассказа,  презентации,  доклада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6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ведники или заказники родного кра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Экскурсия </w:t>
            </w:r>
            <w:r>
              <w:rPr>
                <w:rFonts w:cs="Times New Roman" w:ascii="Times New Roman" w:hAnsi="Times New Roman"/>
              </w:rPr>
              <w:t>в заповедник или заказник родного кр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Э.П. №5. Экскурсия.</w:t>
            </w:r>
            <w:r>
              <w:rPr>
                <w:rFonts w:cs="Times New Roman" w:ascii="Times New Roman" w:hAnsi="Times New Roman"/>
              </w:rPr>
              <w:t xml:space="preserve"> Наблюдение за обитателями сообществ в «Лес» в вечернее время суток, установление взаимосвязей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3-4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4-3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7-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наблюдений и постановка опытов с использованием оборудования и измерительных прибор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по инструкции и правилам при проведении эксперимент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вод на основании полученных данны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соблюдение правил личной безопасности и безопасности окружающих людей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«Человек разумный – часть природы» - 5 час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/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меет человек?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9-53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6, №51-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, дополнительного материала из Интернета в процессе изучения нового или при составлении плана,  рассказа,  презентации, 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соблюдение правил личной безопасности и безопасности окружающих людей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/2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и здоровым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4-59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7-3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3-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5-12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объектов на основе их существенных признак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таблиц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 ,дополнительного материала из Интернета в процессе изучения нового или при составлении плана,   рассказа,  презентации, 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характера взаимоотношений человека с природой и влияние этих отношений на  здоровье и безопасность человек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ивание характера взаимоотношений людей в различных социальных группа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соблюдение правил личной безопасности и безопасности окружающих людей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/3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и здоровье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0-65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9-4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6-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, дополнительного материала из Интернета в процессе изучения нового или при составлении плана,   рассказа,  презентации, 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соблюдение правил личной безопасности и безопасности окружающих людей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/4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Заседание клуба №11.</w:t>
            </w:r>
            <w:r>
              <w:rPr>
                <w:rFonts w:cs="Times New Roman" w:ascii="Times New Roman" w:hAnsi="Times New Roman"/>
              </w:rPr>
              <w:t xml:space="preserve">От кого зависит твой режим дня?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</w:rPr>
              <w:t xml:space="preserve"> Составление режима дн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«Готовимся к школьной олимпиаде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та с программой «Хронолай Юниор» «Составление режима дня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6-6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2-4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0-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соблюдение правил личной безопасности и безопасности окружающих людей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/5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Человек разумный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кторина «Если хочешь быть здоров»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 «Как уберечь себя от беды» -  5 час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/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та – залог здоровья!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та с микроскопом. Рассматривание грязных рук под микроскопом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1-76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5-4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3-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соблюдение правил личной безопасности и безопасности окружающих людей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2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ись простуды!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7-79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7-4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6-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соблюдение правил личной безопасности и безопасности окружающих людей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/3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Заседание клуба№12. </w:t>
            </w:r>
            <w:r>
              <w:rPr>
                <w:rFonts w:cs="Times New Roman" w:ascii="Times New Roman" w:hAnsi="Times New Roman"/>
              </w:rPr>
              <w:t xml:space="preserve">Твоя безопасность на улиц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>. Составление безопасного маршрута из дома в школ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0-85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9-5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8-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словаря ,дополнительного материала из Интернета в процессе изучения нового или при составлении плана,   рассказа,  презентации, 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ивание характера взаимоотношений людей в различных социальных группах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/4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я безопасность дома. Проверочная работа «Готовимся к школьной олимпиаде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6-9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1-9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1-5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0-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7-14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5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Как уберечь себя от беды?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соблюдение правил личной безопасности и безопасности окружающих людей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« В родном краю» - 8 час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/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города, села, посёлка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3-97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3-5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2-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9-13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использование словаря ,дополнительного материала из Интернета в процессе изучения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-соблюдение правил личной безопасности и безопасности окружающих людей;нового или при составлении плана,   рассказа,  презентации, 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с картой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риентирование в важнейших для страны  событиях по ленте времени;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/2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Московского Кремл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бота с программой «Хронолай Юниор»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8-101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5, № 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1-13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иентирование в важнейших для страны  событиях по ленте времени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/3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Заседание клуба №13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Экскурсия</w:t>
            </w:r>
            <w:r>
              <w:rPr>
                <w:rFonts w:cs="Times New Roman" w:ascii="Times New Roman" w:hAnsi="Times New Roman"/>
              </w:rPr>
              <w:t xml:space="preserve"> в город.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3-106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6-5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6-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использование словаря ,дополнительного материала из Интернета в процессе изучения нового или при составлении плана,   рассказа,  презентации,  доклад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ивание характера взаимоотношений людей в различных социальных группа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соблюдение правил личной безопасности и безопасности окружающих людей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/4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дедуш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рактическая работа на компьютере</w:t>
            </w:r>
            <w:r>
              <w:rPr>
                <w:rFonts w:cs="Times New Roman" w:ascii="Times New Roman" w:hAnsi="Times New Roman"/>
                <w:i/>
              </w:rPr>
              <w:t>получение информации для   составления генеалогического дерев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7-109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8-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иентирование в важнейших для страны  событиях по ленте времен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ивание характера взаимоотношений людей в различных социальных группах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/5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и близки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лективный творческий проект на компьютер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/6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Победы. </w:t>
            </w:r>
            <w:r>
              <w:rPr>
                <w:rFonts w:cs="Times New Roman" w:ascii="Times New Roman" w:hAnsi="Times New Roman"/>
                <w:i/>
              </w:rPr>
              <w:t>Работа с программой «Хронолай Юниор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10-113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0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>80-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2-13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ение государственной символики, описание достопримечательностей своего города, Москвы, Санкт-Петербурга;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/7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нституции России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4-117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1-6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2-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5-13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с картой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азличение государственной символики, описание достопримечательностей своего города, Москвы, Санкт-Петербург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ение совместно установленных договорённостей и правил; (правила общения со взрослыми и сверстниками в официальной обстановке школы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/8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Экскурсия.</w:t>
            </w:r>
            <w:r>
              <w:rPr>
                <w:rFonts w:cs="Times New Roman" w:ascii="Times New Roman" w:hAnsi="Times New Roman"/>
              </w:rPr>
              <w:t xml:space="preserve"> Обобщение по теме «В родном краю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Э.П. №6. Экскурсия.</w:t>
            </w:r>
            <w:r>
              <w:rPr>
                <w:rFonts w:cs="Times New Roman" w:ascii="Times New Roman" w:hAnsi="Times New Roman"/>
              </w:rPr>
              <w:t xml:space="preserve"> Способы оценки экологического состояния леса и меры его улучшения.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18-121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ение государственной символики, описание достопримечательностей своего города, Москвы, Санкт-Петербург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 источников дополнительной информаци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соблюдение правил личной безопасности и безопасности окружающих людей;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727" w:h="11906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Microsoft Sans Serif" w:hAnsi="Microsoft Sans Serif" w:cs="Microsoft Sans Serif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59:00Z</dcterms:created>
  <dc:creator>Ирина</dc:creator>
  <dc:description/>
  <cp:keywords/>
  <dc:language>en-US</dc:language>
  <cp:lastModifiedBy>Home</cp:lastModifiedBy>
  <cp:lastPrinted>2011-09-19T21:44:00Z</cp:lastPrinted>
  <dcterms:modified xsi:type="dcterms:W3CDTF">2014-01-21T14:49:00Z</dcterms:modified>
  <cp:revision>14</cp:revision>
  <dc:subject/>
  <dc:title/>
</cp:coreProperties>
</file>