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937"/>
        <w:gridCol w:w="5515"/>
        <w:gridCol w:w="1984"/>
        <w:gridCol w:w="2128"/>
        <w:gridCol w:w="362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уро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71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 «Русский язык». Главное сокровище библиотеки Анишит Йокоповны. Типы словарей: толковый, обратный, словарь «Пиши правильно!», словарь «Произноси правильно!», словарь происхождения сл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иск словарей в Интернет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ексикография –1, 2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 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-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-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-1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-4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-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—8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-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т чужой точки зрения, оказание интеллектуальной помощи сквозным героя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ка достоверности получаемой информации</w:t>
            </w:r>
          </w:p>
        </w:tc>
      </w:tr>
      <w:tr>
        <w:trPr>
          <w:trHeight w:val="94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самоконтроль процесса и результатов деятельнос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ние и преобразование информаци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е тестиро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льзе звукобуквенной зарядк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-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-9,упр.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т чужой точки зрения, оказание интеллектуальной помощи сквозным героя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самоконтроль процесса и результатов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по условным обозначениям определять фамилию автора стихотворного текста, использованного в звукобуквенной зарядк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бращаться к дидактической иллюстрации для решения пробле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нение и представление информ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-оценка достоверности получаемой информ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-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существлять сравнение и выделять общее и различно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оммуникация как взаимодействие – учет позиции собеседник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бывают предл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5-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5-5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неглавные слова в предложении. Основа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нтаксис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-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-10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существлять сравнение и выделять общее и различное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неглавные слова в предложении. Основа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нтаксис -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-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существлять сравнение и выделять общее и различное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неглавные слова в предложении. Связь слов в предложении. Окончани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нтаксис -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1-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т чужой точки зрения, оказание интеллектуальной помощи сквозным героя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умение обращаться к дидактической иллюстрации для решения проблемы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-знаково-символическое модел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-подведение под понят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-подведение под правил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-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существлять сравнение и выделять общее и различно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оммуникация как взаимодействие – учет позиции собеседник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неглавные слова в предложении. Связь слов в предложении. Форма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нтаксис -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5-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т чужой точки зрения, оказание интеллектуальной помощи сквозным героя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самоконтроль процесса и результатов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бращаться к дидактической иллюстрации для решения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знаково-символическое модел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дведение под понят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существлять сравнение и выделять общее и различное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текст: начало, окончание, название, развитие мыс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9-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6-6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слов-названий предмет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-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-12,1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нимание и преобразование информ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существлять сравнение и выделять общее и различное (зад.8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ловосочетани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нтаксис -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1-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,упр.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т чужой точки зрения, оказание интеллектуальной помощи сквозным героя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д.10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дведение под правил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оммуникация как взаимодействие – учет позиции собеседник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и основа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нтаксис -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3-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-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т чужой точки зрения, оказание интеллектуальной помощи сквозным героя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роцесса и результатов деятельности (зад.11,14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поиск информации в словаря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д.11,14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мение по условным обозначениям определять фамилию автора стихотворного текста, использованного в звукобуквенной зарядк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бращаться к дидактической иллюстрации для решения пробле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применять правила, пользоваться инструкциями освоенными закономерностям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д.14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дведение под понятие (зад.14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существлять сравнение и выделять общее и различное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 и его окончани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7-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бучение работе с информацией, представленной в табличной форм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дведение под правил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существлять сравнение и выделять общее и различное (зад.15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оммуникация как взаимодействие – учет позиции собеседник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текст: начало, окончание, название, развитие мыс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9-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6-6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названия предметов, у которых нет окончани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1-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читать дидактические иллюстрации с размещенными внутри словами и словосочетаниями и буквосочетаниями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становление причинно-следственных связе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слов-названий предметов. Мужской, женский и средний род слов-названий предметов. Словарный диктан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ология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4-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д.1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бучение работе с информацией, представленной в табличной форме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нимание и преобразование информации (зад.17, 20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-применение и представление информаци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17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существлять сравнение и выделять общее и различное (зад.20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зменяемые слова-названия предмет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8-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,упр.2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роцесса и результатов деятельности.(зад.25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учебные универсаль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нимание и преобразование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2, 23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существлять сравнение и выделять общее и различное (зад.21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зменяемые слова-названия предмет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0-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Что такое текст: начало, окончание, название, развитие мыс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9-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6-6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названия предметов разного род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ология -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2-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д.28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по условным обозначениям определять фамилию автора стихотворного текста, использованного в звукобуквенной зарядк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бращаться к дидактической иллюстрации для решения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нение и представление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зад.28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распределение работы с соседом по парте (зад.30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названия предметов разного рода. Основа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ология -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3-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т чужой точки зрения, оказание интеллектуальной помощи сквозным героя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д.29,31, 32, 33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бучение работе с информацией, представленной в табличной форм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ние и преобразование информации (зад.33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ценка достоверности получаемой информации (за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31, 32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существлять сравнение и выделять общее и различное (таблица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оммуникация как взаимодействие – учет позиции собеседника (зад.32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99"/>
        <w:gridCol w:w="5413"/>
        <w:gridCol w:w="1932"/>
        <w:gridCol w:w="2073"/>
        <w:gridCol w:w="354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названия предметов разного рода. Окончания слов-названий предметов в мужском,  женском и среднем род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ология - 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7-5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частие детей в действиях интриги, помощь героям с целью решения интеллектуальных задач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34,35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нимание и преобразование информации (зад.35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рименение и представление информ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ценка достоверности получаемой информации (зад.34, 35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применять правила, пользоваться инструкциями освоенными закономерностя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названия предметов разного рода. Нулевое окончани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ология – 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0-6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т чужой точки зрения, оказание интеллектуальной помощи сквозным героя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д.37, 38, 39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ние и преобразование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зад.37, 38, 39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существлять сравнение и выделять общее и различное (зад.36, 37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текст: начало, окончание, название, развитие мысли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9-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6-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слов-названий предметов в мужском,  женском и среднем род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ология - 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3-6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-20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общеучебные универсаль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ково-символическое модел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дведение под понятие (зад.42)</w:t>
            </w:r>
          </w:p>
        </w:tc>
      </w:tr>
      <w:tr>
        <w:trPr>
          <w:trHeight w:val="850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названия предметов разного род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ология - 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6-6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8-19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роцесса и результатов деятельности. (зад.43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мение по условным обозначениям определять фамилию автора стихотворного текста, использованного в звукобуквенной зарядк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(умение обращаться к дидактической иллюстрации для решения проблемы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нение и представление информации (зад.44, 45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знаково-символическое модел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дведение под понят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существлять сравнение и выделять общее и различно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с грамматическим заданием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Начальная форма слов-названий предмет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ология - 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9-7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23,упр.27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учебные универсальные действ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ка достоверности получаемой информ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становление причинно-следственных связ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бота с картиной «Васильки на окне»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21-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слов-названий признак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ология - 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3-7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0-21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8, 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т чужой точки зрения, оказание интеллектуальной помощи сквозным героя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роцесса и результатов деятельности.(зад.51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51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ка достоверности получаемой информации (зад.49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существлять сравнение и выделять общее и различное (зад 50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слов-названий действий. Родственные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ЭОР тренажера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7-7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4-26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9, 3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-17,упр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обращаться к дидактической иллюстрации для решения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ценка достоверности получа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формации (зад.5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-подведение под правил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становление причинно-следственных связей</w:t>
            </w:r>
          </w:p>
        </w:tc>
      </w:tr>
      <w:tr>
        <w:trPr>
          <w:trHeight w:val="4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лово и другое слово. Разные формы одного слова и родственных сл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0-8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29,упр.35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</w:tc>
      </w:tr>
      <w:tr>
        <w:trPr>
          <w:trHeight w:val="3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лово и другое слово. Разные формы одного слова и родственных сл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4-8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6-8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т чужой точки зрения, оказание интеллектуальной помощи сквозным героя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по условным обозначениям определять фамилию автора стихотворного текста, использованного в звукобуквенной зарядк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ка достоверности получаемой информ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оммуникация как взаимодействие – учет позиции собеседни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.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бука вежливости. Как писать пись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асть 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23-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4-65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 и самоопредел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формирование умения школьников ориентироваться в социальных ролях и межличностных отношениях</w:t>
            </w:r>
          </w:p>
        </w:tc>
      </w:tr>
      <w:tr>
        <w:trPr>
          <w:trHeight w:val="2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формы этого слова. Родственные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9-9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распределение работы с соседом по парте (зад.61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оммуникация как взаимодействие – учет позиции собеседника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одственных слов. Корень слова. Словарный диктан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2-9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,упр.3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7-28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2,3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по условным обозначениям определять фамилию автора стихотворного текста, использованного в звукобуквенной заря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по условным обозначениям определять фамилию автора стихотворного текста, использованного в звукобуквенной заря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становление причинно-следственных связей</w:t>
            </w:r>
          </w:p>
        </w:tc>
      </w:tr>
      <w:tr>
        <w:trPr>
          <w:trHeight w:val="123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с грамматическим зад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оверочная работа. Задание для членов клуба «Ключ и Заря»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8-9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конверта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 и самоопредел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ирование умения школьников ориентироваться в социальных ролях и межличностных отношения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оммуникация как взаимодействие – учет позиции собеседни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одственных слов. Корень слова. Словарный диктан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е с ЭОР тренажера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5-9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1. упр.3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0,упр.3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9,упр.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роцесса и результатов деятельности.(зад.71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дведение под правил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существлять сравнение и выделять общее и различное (зад.67,68)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Устное и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26-2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 и самоопредел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формирование умения школьников ориентироваться в социальных ролях и межличностных отношени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у которых несколько значений. Многозначные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 -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0-10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31-32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т чужой точки зрения, оказание интеллектуальной помощи сквозным героя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по условным обозначениям определять фамилию автора стихотворного текста, использованного в звукобуквенной заря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ка достоверности получаемой информ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оммуникация как взаимодействие – учет позиции собеседни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 -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5-10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2-35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0, 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78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ценка достоверности получаемой информ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зад.78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лова, которые случайно одинаково звучат и пишутс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 - 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0-1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6-37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по условным обозначениям определять фамилию автора стихотворного текста, использованного в звукобуквенной заря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ценка достоверности получаемой информ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, основная мысль и главное переживание  тек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 28-4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5-78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81-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формирование ценностно-смысловой ориентации учащихс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лова, которые случайно одинаково звучат и пишутс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е с ЭОР тренажера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 - 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3-1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7-38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существлять сравнение и выделять общее и различное (зад.83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о сходным значением, которые по-разному звучат и пишутся (синонимы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 - 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5-11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5, упр.4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8-39, упр.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и их дальние родственник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е с ЭОР тренажера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 - 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9-1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7, упр.5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поиск информации в словаря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д.89, 90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формирование ценностно-смысловой ориентации учащихс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и их дальние родственник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ка - 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1, упр.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формирование ценностно-смысловой ориентации учащихс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оммуникация как взаимодействие – учет позиции собеседни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ема , основная мысль и главное переживание  текста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28-4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5-78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81-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формирование ценностно-смысловой ориентации учащихс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гласных звуков в корнях слов, которые мы не видим на письме. Безударные гласные в корне 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лекция ЭОР каталог для учителя Открываем законы родного языка, математики и природы ресурс  «Безударная гласная в корне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2-1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9, упр. 4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учебные универсальные действ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93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ка достоверности получаемой информ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применять правила, пользоваться инструкциями освоенными закономерностя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зад.91, 92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оммуникация как взаимодействие – учет позиции собеседни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е 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лекция ЭОР каталог для учителя Открываем законы родного языка, математики и природы ресурс  «Правило по алгоритму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2-1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0, упр.47,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самоконтроль процесса и результатов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по условным обозначениям определять фамилию автора стихотворного текста, использованного в звукобуквенной заря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по условным обозначениям определять фамилию автора стихотворного текста, использованного в звукобуквенной заря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становление причинно-следственных связ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согласных звуков в корнях слов, которые мы не видим на письм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6-12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 94, 97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рименение и представление информ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согласных звуков в корнях слов, которые мы не видим на письме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е с ЭОР тренажера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0-13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, упр. 2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4, упр. 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98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бучение работе с информацией, представленной в табличной форм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нимание и преобразование информ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рименение и представление информ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дведение под правил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существлять сравнение и выделять общее и различно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, основная мысль и главное переживание  тек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 28-4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5-78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81-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формирование ценностно-смысловой ориентации учащихс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согласных звуков в корнях слов, которые мы не видим на письме. Проверка парных  согласных по звонкости-глухости в корн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4-13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4-45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самоконтроль процесса и результатов деятельности (зад.100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99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применять правила, пользоваться инструкциями освоенными закономерностя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ое списывание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ий диктант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6-1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5,упр.5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6-47, упр.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роцесса и результатов деятельност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самоконтроль процесса и результатов деятельности (зад.101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101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по условным обозначениям определять фамилию автора стихотворного текста, использованного в звукобуквенной зарядк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по условным обозначениям определять фамилию автора стихотворного текста, использованного в звукобуквенной заря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рименение и представление информации (зад.101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использованием ноутбук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, основная мысль и главное переживание  текста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 28-4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5-78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81-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формирование ценностно-смысловой ориентации учащихс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я звуков в корнях слов, которое видно на письм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9-14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7, упр. 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т чужой точки зрения, оказание интеллектуальной помощи сквозным героя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я звуков в корнях слов, которое видно на письм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1-14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8, упр.5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0-51, упр.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роцесса и результатов деятельности.(зад.105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104, 106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я звуков в корнях слов, которое видно на письм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ОР тренажер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3-14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1, упр.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108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по условным обозначениям определять фамилию автора стихотворного текста, использованного в звукобуквенной заря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по условным обозначениям определять фамилию автора стихотворного текста, использованного в звукобуквенной зарядк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с грамматическим заданием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, основная мысль и главное переживание  текста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28-4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5-78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81-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формирование ценностно-смысловой ориентации учащихся</w:t>
            </w:r>
          </w:p>
        </w:tc>
      </w:tr>
      <w:tr>
        <w:trPr>
          <w:trHeight w:val="5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6-14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1-42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частие детей в действиях интриги, помощь героям с целью решения интеллектуальных задач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самоконтроль процесса и результатов деятельности (зад.112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112)</w:t>
            </w:r>
          </w:p>
        </w:tc>
      </w:tr>
      <w:tr>
        <w:trPr>
          <w:trHeight w:val="5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а написаний жи - ши, ча - ща, чу - щ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ОР тренажер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9-15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42-43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1, 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т чужой точки зрения, оказание интеллектуальной помощи сквозным героя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роцесса и результатов деятельности.(зад.113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контроль процесса и результатов деятельности (зад.114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113, 114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ние и преобразование информации (зад.116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рименение и представление информ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распределение работы с соседом по парте (зад.114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-названий предметов мужского и женского рода с основой на шипящий звук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2-15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9-50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0, 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 117, 119, 120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применение и представление информ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зад.11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дведение под правил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становление причинно-следственных связ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-названий предметов мужского и женского рода с основой на шипящий звук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4-15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2, упр. 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самоконтроль процесса и результатов деятельности (зад.124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учебные универсальные действ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ние и преобразование информации (зад.122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применять правила, пользоваться инструкциями освоенными закономерност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зад.122, 123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дведение под правил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распределение работы с соседом по парте (зад.120,124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иной «Костёр во дворе», «Полевая ряби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 42-4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базовых эстетических ценност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-названий предметов мужского и женского рода с основой на шипящий звук. Словарный диктан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4-15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учебные универсаль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124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 Проверка орфограмм в корне 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7-15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2, упр.6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самоконтроль процесса и результатов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ценка достоверности получаемой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зад 125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 Проверка орфограмм в корне 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9-16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1,53, упр64, 6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роцесса и результатов деятельности. (зад.128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126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ка достоверности получаемой информ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осуществлять сравнение и выделять общее и различное (зад.128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оммуникация как взаимодействие – учет позиции собеседника (зад.128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 Проверка орфограмм в корне 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1-16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3, упр. 6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8, упр.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самоконтроль процесса и результатов деятельности (зад.132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131,132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збука вежливости. Как писать письмо. Часть 2. Как написать поздравление: открытка к Новому год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 дос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4-4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9-5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 и самоопредел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формирование умения школьников ориентироваться в социальных ролях и межличностных отношени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 Проверка орфограмм в корне  слов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ое списывание текс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4-16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5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самоконтроль процесса и результатов деятельности (зад.133,135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135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по условным обозначениям определять фамилию автора стихотворного текста, использованного в звукобуквенной зарядке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 Проверка орфограмм в корне 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7-16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9-17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24-25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136, 138, 141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по условным обозначениям определять фамилию автора стихотворного текста, использованного в звукобуквенной заря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нимание и преобразование информ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рименение и представление информ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знаково-символическое моделирова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- 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дведение под понят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осуществлять сравнение и выделять общее и различное (зад.141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: задания для членов клуба «Ключ и Заря»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2-17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т чужой точки зрения, оказание интеллектуальной помощи сквозным героя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самоконтроль процесса и результатов деятельности (зад.144, 145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зад.145, 146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нение и представление информации (зад.146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ценка достоверности получаемой информ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распределение работы с соседом по парте (зад.141)</w:t>
            </w:r>
          </w:p>
        </w:tc>
      </w:tr>
      <w:tr>
        <w:trPr>
          <w:trHeight w:val="4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 на повторение пройденн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.№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и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6-4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 и самоопредел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ирование умения школьников ориентироваться в социальных ролях и межличностных отношениях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3 четверт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луба, на котором  все учились задавать вопросы. Основа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нтаксис - 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Часть 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-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, упр.1,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, упр. 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т чужой точки зрения, оказание интеллектуальной помощи сквозным героя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именение и представление информаци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ценка достоверности получаемой информ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распределение работы с соседом по парте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едложения. Взаимосвязь слов в предложени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нтаксис - 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- 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, упр.4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 процесса и результатов деятельности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мение по условным обозначениям определять фамилию автора стихотворного текста, использованного в звукобуквенной зарядк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(умение обращаться к дидактической иллюстрации для решения проблемы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нение и представление информации (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знаково-символическое модел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дведение под понят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осуществлять сравнение и выделять общее и различно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слов – названий предмет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ология - 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-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-7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,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роцесса и результатов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мение по условным обозначениям определять фамилию автора стихотворного текста, использованного в звукобуквенной зарядк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(умение обращаться к дидактической иллюстрации для решения проблемы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именение и представление информаци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знаково-символическое модел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дведение под понят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осуществлять сравнение и выделять общее и различно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слов – действий предмет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ология - 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-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-9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8-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роцесса и результатов деятель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мение по условным обозначениям определять фамилию автора стихотворного текста, использованного в звукобуквенной зарядк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(умение обращаться к дидактической иллюстрации для решения проблемы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именение и представление информаци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знаково-символическое модел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дведение под понят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осуществлять сравнение и выделять общее и различно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20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писать изложени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дос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с.52-5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 и самоопредел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ирование умения школьников ориентироваться в социальных ролях и межличностных отношения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опыта нравственных и эстетических пережива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слов – признаков предмет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ология - 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-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-13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1-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процесса и результатов деятельности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мение по условным обозначениям определять фамилию автора стихотворного текста, использованного в звукобуквенной зарядк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(умение обращаться к дидактической иллюстрации для решения проблемы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ение и представление информаци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знаково-символическое модел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дведение под понят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осуществлять сравнение и выделять общее и различное</w:t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слов – признаков предмет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ОР тренажер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ология - 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-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>
          <w:trHeight w:val="3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Ы, И после  Ц в окончаниях  слов - названий предмет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-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-14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процесса и результатов деятельности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мение по условным обозначениям определять фамилию автора стихотворного текста, использованного в звукобуквенной зарядк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(умение обращаться к дидактической иллюстрации для решения проблемы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ение и представление информаци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знаково-символическое модел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дведение под понят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осуществлять сравнение и выделять общее и различное</w:t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.01.20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9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писание Ы, И после  Ц в окончаниях  слов - названий предмет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 и орфография - 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.01.20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/р.№18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Что мы знаем о тексте (хокку, пословица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,с.52-5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. 73,упр.9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.84,упр.1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формирование опыта нравственных и эстетических пережива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Ы, И после  Ц в окончаниях  слов - названий предметов. Словарный диктан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9-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-16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7-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. Что такое суффикс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2-2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-18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1,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роцесса и результатов деятельности. (зад.43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мение по условным обозначениям определять фамилию автора стихотворного текста, использованного в звукобуквенной зарядк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(умение обращаться к дидактической иллюстрации для решения проблемы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и представление информации (зад.44, 45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знаково-символическое модел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дведение под понят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осуществлять сравнение и выделять общее и различное</w:t>
            </w:r>
          </w:p>
        </w:tc>
      </w:tr>
      <w:tr>
        <w:trPr>
          <w:trHeight w:val="5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альный способ образования име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дос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5-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-19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3-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роцесса и результатов деятельности. (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мение по условным обозначениям определять фамилию автора стихотворного текста, использованного в звукобуквенной зарядк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(умение обращаться к дидактической иллюстрации для решения проблемы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и представление информации (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знаково-символическое модел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дведение под понят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осуществлять сравнение и выделять общее и различное</w:t>
            </w:r>
          </w:p>
        </w:tc>
      </w:tr>
      <w:tr>
        <w:trPr>
          <w:trHeight w:val="5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альный способ образования име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7-2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, упр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текста на ча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с.56-6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4-78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4-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опыта нравственных и эстетических пережива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ы слов, называющих предмет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-3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мение по условным обозначениям определять фамилию автора стихотворного текста, использованного в звукобуквенной зарядк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(умение обращаться к дидактической иллюстрации для решения проблемы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ение и представление информаци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знаково-символическое модел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дведение под понят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осуществлять сравнение и выделять общее и различное</w:t>
            </w:r>
          </w:p>
        </w:tc>
      </w:tr>
      <w:tr>
        <w:trPr>
          <w:trHeight w:val="2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ы слов, называющих предметы и признаки. Написание буквосочетаний ЧН, ЧК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ОР тренажер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– 22,23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2-3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ы слов, называющих предметы и признаки. Сложные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5-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1-2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8-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мение по условным обозначениям определять фамилию автора стихотворного текста, использованного в звукобуквенной зарядк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(умение обращаться к дидактической иллюстрации для решения проблемы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и представление информ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знаково-символическое модел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дведение под понят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осуществлять сравнение и выделять общее и различно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текста на ча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доска. Ноутбуки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с.56-6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4-78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4-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опыта нравственных и эстетических пережива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ое списывание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ы слов, называющих предметы и признаки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8-4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2-2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0-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>
          <w:trHeight w:val="3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ы слов, называющих предметы и признаки. Чередование согласных звуков при образовании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– 18,19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0-44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4-2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>
          <w:trHeight w:val="4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текста на ча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доска. Ноутбуки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6-6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4-78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4-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опыта нравственных и эстетических пережива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овых слов. Суффиксы слов, называющих предметы. Значение суффикс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5-4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5-2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4-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овых слов. Суффиксы слов, называющих предметы. Значение суффикс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7-5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овых слов. Суффиксы слов, называющих предметы. Значение суффикс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доска. Ноутбук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0-5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овых слов. Суффиксы слов, называющих предметы. Значение суффикс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-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бота с картиной «Утренний натюрморт», «Разгов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6-6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базовых эстетических ценност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4-57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-3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39-41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обращение?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нтаксис - 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7-59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процесса и результатов деятельности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мение по условным обозначениям определять фамилию автора стихотворного текста, использованного в звукобуквенной зарядк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(умение обращаться к дидактической иллю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ение и представление информаци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знаково-символическое модел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логические действ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дведение под понят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осуществлять сравнение и выделять общее и различно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авк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9-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1-3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2-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-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2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Азбука вежливости. Как писать письмо. Часть 3. Как на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дравление: открытка к 8 март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доска. Ноутбуки. Отправка письма электронной почтой. Индивидуальный творческий проек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68-6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ообразование и самоопредел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формирование умения школьников ориентироваться в социальных ролях и межличностных отношени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с помощью приставк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1-6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2-3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4-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частицы НЕ со словами, называющими действ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3-6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3-34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процесса и результатов деятельности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мение по условным обозначениям определять фамилию автора стихотворного текста, использованного в звукобуквенной зарядк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(умение обращаться к дидактической иллюстрации для решения проблемы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ение и представление информаци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знаково-символическое модел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дведение под понят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осуществлять сравнение и выделять общее и различно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частицы НЕ со словами, называющими действ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ОР тренажер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5-6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4-37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7-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и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70-7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ообразование и самоопредел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умения школьников ориентироваться в социальных ролях и межличностных отношения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опыта нравственных и эстетических пережива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глаголов приставочным способо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2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7-6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7-38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родственных слов-названий действи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8-7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8-39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ы слов-названий действий. -ТЬ- - суффикс начальной формы глагол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0-7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с грамматическим заданием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е и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7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ообразование и самоопредел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умения школьников ориентироваться в социальных ролях и межличностных отношения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опыта нравственных и эстетических пережива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17" w:firstLine="2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  <w:p>
            <w:pPr>
              <w:pStyle w:val="Normal"/>
              <w:spacing w:before="0" w:after="0"/>
              <w:ind w:left="-217" w:firstLine="2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</w:t>
            </w:r>
          </w:p>
          <w:p>
            <w:pPr>
              <w:pStyle w:val="Normal"/>
              <w:spacing w:before="0" w:after="0"/>
              <w:ind w:left="-217" w:firstLine="2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217" w:firstLine="2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4-7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8-41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2-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Суффиксы начальной формы глагол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8-7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Правописание Ь в начальной форме глагола после Ч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3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9-8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1-43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5, 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Правописание Ь в  словах-названиях предметов и словах-названиях действий с основой на шипящи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ОР тренажер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3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1-8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3-44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7</w:t>
              <w:b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е изложение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7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ообразование и самоопредел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умения школьников ориентироваться в социальных ролях и межличностных отношения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опыта нравственных и эстетических переживание</w:t>
            </w:r>
          </w:p>
        </w:tc>
      </w:tr>
      <w:tr>
        <w:trPr>
          <w:trHeight w:val="420" w:hRule="atLeast"/>
        </w:trPr>
        <w:tc>
          <w:tcPr>
            <w:tcW w:w="1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4 четверть 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с помощью приставки и суффикс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3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3-8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общеучебные универсальные действ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с помощью приставки и суффикс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5-8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мение по условным обозначениям определять фамилию автора стихотворного текста, использованного в звукобуквенной зарядк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(умение обращаться к дидактической иллюстрации для решения проблемы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ение и представление информаци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знаково-символическое модел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логически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становление причинно-следственных связ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остановка и реше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осуществлять сравнение и выделять общее и различное</w:t>
            </w:r>
          </w:p>
        </w:tc>
      </w:tr>
      <w:tr>
        <w:trPr>
          <w:trHeight w:val="3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употребление приставок НА-, О- в словах НАДЕТЬ, НАДЕВАТЬ, ОДЕТЬ, ОДЕВАТ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8-9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>
          <w:trHeight w:val="5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употребление приставок НА-, О- в словах НАДЕТЬ, НАДЕВАТЬ, ОДЕТЬ, ОДЕВАТЬ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0-9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>
          <w:trHeight w:val="12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ы текстов: описание, повествовани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дос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4-8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0-84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99-10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5-89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04-1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ообразование и самоопредел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умения школьников ориентироваться в социальных ролях и межличностных отношения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опыта нравственных и эстетических пережива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. Сложные слова из двух корней с буквой соединительного гласного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1-9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4-45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8, 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. Сложные слова из двух корней с буквой соединительного гласного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дос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 3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3-9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6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0, 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 из двух корней с буквой соединительного гласного. Образование сложных сл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3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4-9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6-4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2, 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>
          <w:trHeight w:val="8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 из двух корней с буквой соединительного гласного. Правописание сложных сл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7-9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8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>
          <w:trHeight w:val="7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ы текстов: описание, повествование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.2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4-8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0-84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9-10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5-89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04-1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ообразование и самоопредел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умения школьников ориентироваться в социальных ролях и межличностных отношения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опыта нравственных и эстетических пережива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слова из двух корней с буквой соединительного гласного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ОР тренажер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4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0-10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24"/>
        <w:gridCol w:w="5437"/>
        <w:gridCol w:w="1956"/>
        <w:gridCol w:w="2098"/>
        <w:gridCol w:w="3570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жных слов. Состав сложных слов. Словарный диктан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>
          <w:trHeight w:val="61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 Состав слова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емика и словообразование -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азделительный Ь. Написание разделительного Ь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4-10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9-53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5,6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7, 6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>
          <w:trHeight w:val="107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/р№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ы текстов: описание, повеств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4-8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0-84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9-10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5-89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04-10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ообразование и самоопредел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умения школьников ориентироваться в социальных ролях и межличностных отношения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опыта нравственных и эстетических переживание</w:t>
            </w:r>
          </w:p>
        </w:tc>
      </w:tr>
      <w:tr>
        <w:trPr>
          <w:trHeight w:val="99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Ь. Написание разделительного Ь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4-10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9-53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5,6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7, 6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Ъ. Написание разделительного Ъ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ОР тренажер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онетика и орфография - 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7-1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5, 59-6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73, 7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Ь и  Ъ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етика и орфография - 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0-1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4-55, упр.7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>
          <w:trHeight w:val="72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ительный Ь и Ъ. Правописание слов с разделительным Ь и  Ъ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ОР тренажер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нетика и орфография - 3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13-1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56-57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75, 7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>
          <w:trHeight w:val="6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/р№30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учный и художественный текст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Ч. 2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83-9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89-94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107-10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формирование ценностно-смысловой ориентации учащихся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ительный Ь и Ъ. Правописание слов с разделительным Ь и  Ъ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нетика и орфография - 3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16-1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57-59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76-7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ительный Ь и Ъ. Правописание слов с разделительным Ь и  Ъ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/р за ноутбука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нетика и орфография - 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20-1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ительный Ь и Ъ. Правописание родственных слов. Проверочное списывани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нетика и орфография - 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22-1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ительный Ь и Ъ. Состав слов дальних родственников. Словарный диктан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нетика и орфография - 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24-1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/р№3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учный и художественный текст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.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83-9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89-94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107-10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формирование ценностно-смысловой ориентации учащихся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ительный Ь и Ъ. Правописание слов с разделительным Ь и  Ъ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нетика и орфография - 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26-1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54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7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24"/>
        <w:gridCol w:w="5437"/>
        <w:gridCol w:w="1956"/>
        <w:gridCol w:w="2098"/>
        <w:gridCol w:w="3570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дование согласных в корнях слов. Чередование настоящего звука с нулевым звуком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нетика и орфография - 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29-1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61-63,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80-8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износимый согласный с корне слов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нетика и орфография - 3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35-13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/р№3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 с картиной «Стражи ночи», «Подсолнухи», «Церковь в Овере»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90, 93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95- 9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базовых эстетических ценностей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износимый согласный с корне слов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ОР тренажеры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нетика и орфография - 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37-13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65,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8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слов с непроизносимым согласным в корне слова.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нетика и орфография - 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40-14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орфограмм в корне слов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нетика и орфография - 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41-14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дование согласных в корнях слов. Правописание орфограмм в корне слов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нетика и орфография - 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43-14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/р№33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ное изложение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.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. 91-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мыслообразование и самоопредел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ормирование умения школьников ориентироваться в социальных ролях и межличностных отношениях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опыта нравственных и эстетических переживание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дование согласных в корнях слов. Правописание орфограмм в корне слов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нетика и орфография - 42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46-149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приставок и предлогов. Лексическое значение слов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ексика - 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150-15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ия для членов клуба «Ключ и заря»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ллективный проект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интаксис - 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58-1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обучение работе с разными видами информации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иск информации в словаря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умение читать дидактические иллюстрации с размещенными внутри словами и словосочетаниями и буквосочетан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распределение работы с соседом по парте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тестирование. Контрольный диктант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самоконтроль процесса и результатов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общеучебные универсальные действ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мение применять правила, пользоваться инструкциями освоенными закономерностям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р№3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Письменное излож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.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. 91-9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мыслообразование и самоопредел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ормирование умения школьников ориентироваться в социальных ролях и межличностных отношениях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опыта нравственных и эстетических переживани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200"/>
        <w:contextualSpacing/>
        <w:jc w:val="center"/>
        <w:rPr>
          <w:sz w:val="28"/>
        </w:rPr>
      </w:pPr>
      <w:r>
        <w:rPr>
          <w:sz w:val="28"/>
        </w:rPr>
        <w:t>«Средняя общеобразовательная школа № 15»</w:t>
      </w:r>
    </w:p>
    <w:p>
      <w:pPr>
        <w:pStyle w:val="Msonormalcxspmiddlecxspmiddle"/>
        <w:spacing w:lineRule="auto" w:line="360" w:before="280" w:after="0"/>
        <w:contextualSpacing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ематическое планирование</w:t>
      </w:r>
    </w:p>
    <w:p>
      <w:pPr>
        <w:pStyle w:val="Msonormalcxspmiddlecxspmiddlecxspmiddle"/>
        <w:spacing w:lineRule="auto" w:line="360" w:before="280" w:after="0"/>
        <w:contextualSpacing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русскому языку</w:t>
      </w:r>
    </w:p>
    <w:p>
      <w:pPr>
        <w:pStyle w:val="Msonormalcxspmiddlecxspmiddle"/>
        <w:spacing w:lineRule="auto" w:line="360" w:before="280" w:after="0"/>
        <w:contextualSpacing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</w:t>
      </w:r>
      <w:r>
        <w:rPr>
          <w:b/>
          <w:sz w:val="56"/>
          <w:szCs w:val="56"/>
        </w:rPr>
        <w:t xml:space="preserve"> «Б»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– 2014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 – Е.В. Простак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29:00Z</dcterms:created>
  <dc:creator>Ирина</dc:creator>
  <dc:description/>
  <cp:keywords/>
  <dc:language>en-US</dc:language>
  <cp:lastModifiedBy>Home</cp:lastModifiedBy>
  <cp:lastPrinted>2014-01-15T15:21:00Z</cp:lastPrinted>
  <dcterms:modified xsi:type="dcterms:W3CDTF">2014-01-21T15:41:00Z</dcterms:modified>
  <cp:revision>13</cp:revision>
  <dc:subject/>
  <dc:title/>
</cp:coreProperties>
</file>