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360" w:before="0" w:after="200"/>
        <w:contextualSpacing/>
        <w:jc w:val="center"/>
        <w:rPr>
          <w:sz w:val="28"/>
        </w:rPr>
      </w:pPr>
      <w:r>
        <w:rPr>
          <w:sz w:val="28"/>
        </w:rPr>
        <w:t>«Средняя общеобразовательная школа № 15»</w:t>
      </w:r>
    </w:p>
    <w:p>
      <w:pPr>
        <w:pStyle w:val="Msonormalcxspmiddlecxspmiddle"/>
        <w:spacing w:lineRule="auto" w:line="360" w:before="280" w:after="0"/>
        <w:contextualSpacing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Тематическое планирование</w:t>
      </w:r>
    </w:p>
    <w:p>
      <w:pPr>
        <w:pStyle w:val="Msonormalcxspmiddlecxspmiddlecxspmiddle"/>
        <w:spacing w:lineRule="auto" w:line="360" w:before="280" w:after="0"/>
        <w:contextualSpacing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о литературному чтению</w:t>
      </w:r>
    </w:p>
    <w:p>
      <w:pPr>
        <w:pStyle w:val="Msonormalcxspmiddlecxspmiddle"/>
        <w:spacing w:lineRule="auto" w:line="360" w:before="280" w:after="0"/>
        <w:contextualSpacing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2</w:t>
      </w:r>
      <w:r>
        <w:rPr>
          <w:b/>
          <w:sz w:val="56"/>
          <w:szCs w:val="56"/>
        </w:rPr>
        <w:t xml:space="preserve"> «Б»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- 2014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 – Е.В. Простаков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ное чтение 2 класс – 136 часов (4 часа в неделю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четверть – 32 часа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528"/>
        <w:gridCol w:w="4924"/>
        <w:gridCol w:w="1612"/>
        <w:gridCol w:w="1731"/>
        <w:gridCol w:w="1578"/>
        <w:gridCol w:w="3071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урок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естомат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рад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15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лава 1.  «В гостях у Ученого кот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омашняя библиотека Кота. Сказки о животных и волшебные сказки» – 14 часов.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9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/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библиотекой Учёного Кота (знакомство с учебником). Вступление к поэме А. С. Пушкина «Руслан и Людмила»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 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5-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трад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предел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 чужой точки зрения, оказание интеллектуальной помощи сквозным героям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работа с дидактическими иллюстрациями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9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/2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фика сказочного жанра в поэтической сказке А.С.Пушкина «Сказка о рыбаке и рыбке». Знакомство с произведением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8-1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3-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работа с дидактическими иллюстрациями</w:t>
            </w:r>
          </w:p>
        </w:tc>
      </w:tr>
      <w:tr>
        <w:trPr>
          <w:trHeight w:val="223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9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/3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волшебного помощника - рыбки в сказке А. С. Пушкина «Сказка о рыбаке и рыбке». Особенности волшебной сказки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12-2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5-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 в словаря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работа с дидактическими иллюстрация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ниверсальные логические действ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дведение под понят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установление –причинно-следственных связ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ммуникация как кооперация (чтение по цепочке и по ролям)</w:t>
            </w:r>
          </w:p>
        </w:tc>
      </w:tr>
      <w:tr>
        <w:trPr>
          <w:trHeight w:val="223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9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/4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ое происхождение сюжета сказки А. С. Пушкина «Сказка о рыбаке и рыбке». Деление текста на части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12-2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5-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 в словаря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работа с дидактическими иллюстрация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ниверсальные логические действ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дведение под понят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установление –причинно-следственных связ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ммуникация как кооперация (чтение по цепочке и по ролям)</w:t>
            </w:r>
          </w:p>
        </w:tc>
      </w:tr>
      <w:tr>
        <w:trPr>
          <w:trHeight w:val="32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9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/5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тельный анализ народных сказок и зарубежных сказок. Русские народные сказки о животных. «Петушок – золотой гребешок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23-3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7-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работа с дидактическими иллюстрациям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ниверсальные логические действ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анализ объектов с целью выделения в них существенных признак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дведение под понятие</w:t>
            </w:r>
          </w:p>
        </w:tc>
      </w:tr>
      <w:tr>
        <w:trPr>
          <w:trHeight w:val="32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9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/6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тельный анализ сказ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рестомат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«Лисичка-сестричка» и «Кот и лиса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5-1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9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/7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тельный анализ героев сказок о животных русских народных и зарубежных авторских. Зарубежные сказки о животных. Дж. Харрис «Братец Лис и братец Кролик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31-3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8-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 в словаря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ниверсальные логические действ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анализ объектов с целью выделения в них существенных признак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ммуникация как кооперация (чтение по цепочке и по ролям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9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/8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герой произведения. Дж. Харрис «Почему у братца опоссума голый хвост».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37-40, 41-4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8-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предел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ет чужой точки зрения, оказание интеллектуальной помощи сквозным героя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нтроль и самоконтроль, оценка и самооценка процесса и результатов учебной деятельност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 в словаря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ниверсальные логические действ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анализ объектов с целью выделения в них существенных признак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ммуникация как кооперация (чтение по цепочке и по ролям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9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/9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герой сказки Дж. Харриса. Признаки волшебной сказки. Китайская волшебная сказка «Как собака с кошкой враждовать стали»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43-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предел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ет чужой точки зрения, оказание интеллектуальной помощи сквозным героя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ниверсальные логические действ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анализ объектов с целью выделения в них существенных признак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дведение под понят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ммуникация как кооперация (чтение по цепочке и по ролям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9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/1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главных  героев китайской волшебной сказки «Как собака с кошкой враждовать стали»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43-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 в словаря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ниверсальные логические действ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анализ объектов с целью выделения в них существенных признак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ммуникация как кооперация (чтение по цепочке и по ролям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9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/1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герои волшебной сказки «Волшебное кольцо»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51-5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11-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 в словаря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ниверсальные логические действ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анализ объектов с целью выделения в них существенных признак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ммуникация как кооперация (чтение по цепочке и по ролям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9.20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/12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ль волшебных предметов в сказке «Волшебное кольцо».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55-6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22-2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 в словаря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работа с дидактическими иллюстрациям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ммуникация как кооперация (чтение по цепочке и по ролям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9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/13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ное народное творчество и современная поэз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Пивоварова «Жила-была собака», «Мост и сом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60-6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13-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ниверсальные логические действ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анализ объектов с целью выделения в них существенных признаков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/14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анр произведения Г. Лагздынь « Утренняя кричалка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рестомат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ход в «Музейный дом». Иллюстрации к сказке «Реп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общение по теме «Сказки о животных и волшебные сказки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63-6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15-2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работа с дидактическими иллюстрациям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ниверсальные логические действ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анализ объектов с целью выделения в них существенных признаков</w:t>
            </w:r>
          </w:p>
        </w:tc>
      </w:tr>
      <w:tr>
        <w:trPr/>
        <w:tc>
          <w:tcPr>
            <w:tcW w:w="15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лава 2. « В гостях у Незнайки» – 8 час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9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(15)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нтазия и неправда в литературе и жизни. В гостях у Незнайки. Н.Носов «Фантазеры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65-6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17-1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предел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ет чужой точки зрения, оказание интеллектуальной помощи сквозным героя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ние базовых нравственных ценностей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ммуникация как кооперация (чтение по цепочке и по ролям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9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(16)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ворить неправду и фантазировать – это не одно и то ж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Носов «Фантазеры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70-7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ние базовых нравственных ценностей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ниверсальные логические действ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установление –причинно-следственных связ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ммуникация как кооперация (чтение по цепочке и по ролям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(17)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ивы поведения героев и их характеристик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.Родари «Бриф! Бруф! Браф!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75-7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ние базовых нравственных ценностей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 в словаря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ммуникация как кооперация (чтение по цепочке и по ролям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0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(18)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ые юмористические произведения для дете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Э. Мошковской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Хрестомат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78-8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55-6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18-2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предел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ет чужой точки зрения, оказание интеллектуальной помощи сквозным героя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ние базовых нравственных ценност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нтроль и самоконтроль, оценка и самооценка процесса и результатов учебной деятельност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 в словаря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ммуникация как кооперация (чтение по цепочке и по ролям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0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(19)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ая авторская сказка Б.Окуджава «Прелестные приключения»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81-8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18-2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предел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ет чужой точки зрения, оказание интеллектуальной помощи сквозным героям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работа с дидактическими иллюстрациями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0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(20)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жанров произведений. Б.Окуджава «Прелестные приключения»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84-8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ние базовых нравственных ценностей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ммуникация как кооперация (чтение по цепочке и по ролям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0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(21)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одство и различие авторской и народной сказки. Б.Окуджава «Прелестные приключения»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Хрестомат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С.Воронин «Лесик-разноголосик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87-8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49-5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предел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ет чужой точки зрения, оказание интеллектуальной помощи сквозным героям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 в словарях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0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22)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нтазия в литературе и жизни. Д.Биссет «Хочешь, хочешь, хочешь» Обобщение по теме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гостях у Незнайки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90-9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22-2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ние базовых нравственных ценност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ние опыта переживаний, примерка ситуации на себ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 в словаря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ммуникация как кооперация (чтение по цепочке и по ролям)</w:t>
            </w:r>
          </w:p>
        </w:tc>
      </w:tr>
      <w:tr>
        <w:trPr/>
        <w:tc>
          <w:tcPr>
            <w:tcW w:w="15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лава 3. « В гостях у Барсука» – 20 час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0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(23)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ы чайного домика. Малая поэтическая форма. Хокку (Хайку) поэта Исса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93-9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ние базовых эстетических и экологических ценност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ние опыта переживаний, примерка ситуации на себ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 в словарях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0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(24,25)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иятие и понимание переживаний героев. С.Козлов «Ежик в тумане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ход в «Музейный дом». Иллюстрация Т.Мавриной «Полумесяц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идео-уро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97-9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24-2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предел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ет чужой точки зрения, оказание интеллектуальной помощи сквозным героя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ние базовых эстетических и экологических ценностей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ниверсальные логические действ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анализ объектов с целью выделения в них существенных признак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дведение под понят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ммуникация как кооперация (чтение по цепочке и по ролям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0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0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(26,27)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понская народная сказка «Барсук – любитель стихов». Анализ содерж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ение текста на части.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99-10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2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формирование базовых эстетических и экологических ценносте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ние опыта переживаний, примерка ситуации на себ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 в словаря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ммуникация как кооперация (чтение по цепочке и по ролям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0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(28)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понская народная сказка «Луна на ветке». Выборочное чтение с опорой на маркировку текста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103-10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27-2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предел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ет чужой точки зрения, оказание интеллектуальной помощи сквозным героя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ние базовых эстетических и экологических ценност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нтроль и самоконтроль, оценка и самооценка процесса и результатов учебной деятельност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 в словарях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ниверсальные логические действ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установление –причинно-следственных связ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ммуникация как кооперация (чтение по цепочке и по ролям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0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(29)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двух барсуков – главных героев  японских народных сказок «Барсук – любитель стихов» и  «Луна на ветке»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03-10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предел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ет чужой точки зрения, оказание интеллектуальной помощи сквозным героя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ние базовых эстетических и экологических ценност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нтроль и самоконтроль, оценка и самооценка процесса и результатов учебной деятельност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 в словарях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0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30)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ы свитка. Наблюдение красоты в привычном. Рассматривание живописного произвед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Тростник под снегом и дикая утка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108-11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нтроль и самоконтроль, оценка и самооценка процесса и результатов учебной деятельност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работа с дидактическими иллюстрациям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ниверсальные логические действ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анализ объектов с целью выделения в них существенных признак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ммуникация как кооперация (чтение по цепочке и по ролям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0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(31)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Козлов «Красота» 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сунок А.Дюрера «Травы». Беседа о красоте в обычном. Кого можно назвать поэтом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111-1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69-7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28-2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ние базовых эстетических и экологических ценностей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 в словаря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работа с дидактическими иллюстрациям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ниверсальные логические действ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установление –причинно-следственных связ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ммуникация как кооперация (чтение по цепочке и по ролям)</w:t>
            </w:r>
          </w:p>
        </w:tc>
      </w:tr>
      <w:tr>
        <w:trPr>
          <w:trHeight w:val="32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0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(32)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жанра японских хокку, поэты Иссё, Бусон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115-11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66-6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30-3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ние базовых эстетических и экологических ценностей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</w:tc>
      </w:tr>
      <w:tr>
        <w:trPr>
          <w:trHeight w:val="325" w:hRule="atLeast"/>
        </w:trPr>
        <w:tc>
          <w:tcPr>
            <w:tcW w:w="15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2 четверть – 32 часа</w:t>
            </w:r>
          </w:p>
        </w:tc>
      </w:tr>
      <w:tr>
        <w:trPr>
          <w:trHeight w:val="32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1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(33)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ход в «Музейный дом».Иллюстрация А.Венецианова «Жнецы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Японское хокку Иссё, Бусо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17-11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предел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ет чужой точки зрения, оказание интеллектуальной помощи сквозным героя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ние базовых эстетических и экологических ценностей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работа с дидактическими иллюстрациям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ниверсальные логические действ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установление –причинно-следственных связей</w:t>
            </w:r>
          </w:p>
        </w:tc>
      </w:tr>
      <w:tr>
        <w:trPr>
          <w:trHeight w:val="32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1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(34)2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ы хокку Тиё, Оницу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ход в «Музейный дом».Иллюстрация Ван Гога «Комната в Арле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19-12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предел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ет чужой точки зрения, оказание интеллектуальной помощи сквозным героя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нтроль и самоконтроль, оценка и самооценка процесса и результатов учебной деятельност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 в словаря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работа с дидактическими иллюстрациями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1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14 (35,36)3,4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героев  в стихах Махотина и Бородицк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авнение героев В.Драгунского «Что я люблю»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123-12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62-6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32-3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ние базовых нравственных ценност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ние опыта переживаний, примерка ситуации на себ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 в словаря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ммуникация как кооперация (чтение по цепочке и по ролям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1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(37)5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ние в содержании текста. В.Драгунский «Что любит Мишка», С.Махотин «Груша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27-13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35-3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предел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ет чужой точки зрения, оказание интеллектуальной помощи сквозным героя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ние базовых нравственных ценност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нтроль и самоконтроль, оценка и самооценка процесса и результатов учебной деятельно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ммуникация как кооперация (чтение по цепочке и по ролям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1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/38/6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поступков героев в стиъхах М.Бородицкой «Ракушки», «Уехал младший брат».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34-13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74-7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предел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ет чужой точки зрения, оказание интеллектуальной помощи сквозным героя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ние базовых нравственных ценност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ние опыта переживаний, примерка ситуации на себ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ммуникация как кооперация (чтение по цепочке и по ролям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1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(39)7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еление главной мысли произведения. Дж.Родари «Приезжает дядюшка Белый Медведь».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138-14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11-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ние базовых нравственных ценностей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 в словаря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работа с дидактическими иллюстрациям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ммуникация как кооперация (чтение по цепочке и по ролям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1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(40)8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поступка главного героя Дж.Родари «Приезжает дядюшка Белый Медведь». Составление плана пересказа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42-14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предел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ет чужой точки зрения, оказание интеллектуальной помощи сквозным героям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ммуникация как кооперация (чтение по цепочке и по ролям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(41)9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атство настоящее и ненастоящее 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азке  А. Линдгрен «Малыш и Карлсон»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77-10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ммуникация как кооперация (чтение по цепочке и по ролям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(42)1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разделу «В гостях у Барсука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5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лава 4. « В гостях у Ежика и Медвежонка»– 12 часов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1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(43)1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названия с темой текста, мысль текста. И.Тургенев «Воробей», М.Корем «Ослик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145-14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37-3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 в словаря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ммуникация как кооперация (чтение по цепочке и по ролям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1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(44)12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иция автора и героев стихотворения. М.Бородицкая «Котенок», Э. Мошковская « Кому хорошо».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49-15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08-1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41-4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предел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ет чужой точки зрения, оказание интеллектуальной помощи сквозным героям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(45)13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 темы, главной мысли и переживаний автора и героя в произведении Э. Мошковской «Кому хорошо?».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153-15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14-11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 в словаря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ммуникация как кооперация (чтение по цепочке и по ролям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/46/14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лица, от которого ведется повествование в рассказе В.Драгунского «Друг детства». Характеристика героя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153-15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14-11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 в словаря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ммуникация как кооперация (чтение по цепочке и по ролям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1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(47)15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ценности дружб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Лунин «Кукла», Р.Сеф «Я сделал крылья и летал»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156-16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44-4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предел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ет чужой точки зрения, оказание интеллектуальной помощи сквозным героя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нтроль и самоконтроль, оценка и самооценка процесса и результатов учебной деятельност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 в словаря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ммуникация как кооперация (чтение по цепочке и по ролям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1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(48)16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жанра произведения Л.Н.Толстой «Прыжок».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161-16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45-4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ние базовых нравственных ценностей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 в словарях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ниверсальные логические действ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установление –причинно-следственных связ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ммуникация как кооперация (чтение по цепочке и по ролям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2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(49)17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о-содержательное деление текста. Л.Н.Толстого «Прыжок»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61-16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17-11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предел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ет чужой точки зрения, оказание интеллектуальной помощи сквозным героям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 в словарях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ниверсальные логические действ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установление –причинно-следственных связ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ммуникация как кооперация (чтение по цепочке и по ролям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2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50)18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поведения героев рассказа Л.Н.Толстого «Прыжок»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61-16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17-11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предел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ет чужой точки зрения, оказание интеллектуальной помощи сквозным героям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 в словарях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ниверсальные логические действ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установление –причинно-следственных связ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ммуникация как кооперация (чтение по цепочке и по ролям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2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2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10 (51,52)19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уктурно-содержательное деление текста Л.Толстого «Акула»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главного геро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167-17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47-4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предел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ет чужой точки зрения, оказание интеллектуальной помощи сквозным героя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ние базовых нравственных ценност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нтроль и самоконтроль, оценка и самооценка процесса и результатов учебной деятельност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 в словаря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ммуникация как кооперация (чтение по цепочке и по ролям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(53)2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 Мошковская «Если такой закат…». Анализ содержания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172-17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ние базовых эстетических и экологических ценност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нтроль и самоконтроль, оценка и самооценка процесса и результатов учебной деятельност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работа с дидактическими иллюстрациями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(54)22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ход в «Музейный дом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ллюстрация П. Брейгеля « Охотники на снегу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теме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гостях у Ежика и Медвежон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дания для членов клуба «Ключ и заря»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</w:tc>
      </w:tr>
      <w:tr>
        <w:trPr/>
        <w:tc>
          <w:tcPr>
            <w:tcW w:w="15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                                                                     Глава 1. « Точка зрения» – 29 часов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(55)23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анры живопис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Кушнер «Что я узнал»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ход в «Музейный дом». Портреты итальянского художника Арчимбольдо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Часть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8-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29-13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тр. №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 в словаря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работа с дидактическими иллюстрациям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ниверсальные логические действ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установление –причинно-следственных связей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(56)24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очная работа за первое полугодие. Работа с текстом. Иллюстрация в книге и ее роль в понимании текста. С. Махотин «Фотограф»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ход в «Музейный дом».иллюстрация Ван Гога «Церковь в Овере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10-1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24-2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работа с дидактическими иллюстрациями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(57)25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ллюстрация в книге и ее роль в понимании текста. И.Пивоварова «Картина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ход в «Музейный дом». Иллюстрация Лентулова «Василий Блаженный»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2-1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31-13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работа с дидактическими иллюстрациями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.</w:t>
            </w:r>
          </w:p>
          <w:p>
            <w:pPr>
              <w:pStyle w:val="Normal"/>
              <w:spacing w:before="0" w:after="200"/>
              <w:ind w:lef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(58)26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Дриз «Игра», «Открываем и закрываем глаза». Проверка техники чтения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14-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ние опыта переживаний, примерка ситуации на себ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ммуникация как кооперация (чтение по цепочке и по ролям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.</w:t>
            </w:r>
          </w:p>
          <w:p>
            <w:pPr>
              <w:pStyle w:val="Normal"/>
              <w:spacing w:before="0" w:after="200"/>
              <w:ind w:lef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(59)27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а воображения. С.Козлов «Когда ты прячешь солнце, мне грустно»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5-1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ние базовых эстетических и экологических ценност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ние опыта переживаний, примерка ситуации на себ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 в словарях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ниверсальные логические действ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установление –причинно-следственных связ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ммуникация как кооперация (чтение по цепочке и по ролям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2.</w:t>
            </w:r>
          </w:p>
          <w:p>
            <w:pPr>
              <w:pStyle w:val="Normal"/>
              <w:spacing w:before="0" w:after="20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(60)28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состояния героя. О.Дриз «Стёклышки», М. Бородицкая «Лесное болотце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20-2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4-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ние опыта переживаний, примерка ситуации на себ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 в словаря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ммуникация как кооперация (чтение по цепочке и по ролям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2.</w:t>
            </w:r>
          </w:p>
          <w:p>
            <w:pPr>
              <w:pStyle w:val="Normal"/>
              <w:spacing w:before="0" w:after="20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(61)29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грани между выдумкой, фантазией  и обманом. В. Берестов «Картинки в лужах», А. Ахундова «Окно»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22-2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предел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ет чужой точки зрения, оказание интеллектуальной помощи сквозным героям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 в словарях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62)30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 Усачев «Бинокль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Хрестоматия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ый способ смотреть по-новому – через бинокль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24-2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35-13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ние опыта переживаний, примерка ситуации на себ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ниверсальные логические действ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установление –причинно-следственных связ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ммуникация как кооперация (чтение по цепочке и по ролям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2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(63)3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точки зрения через художественный образ. Т.Белозеров «Хомяк», М. Яснов «Хомячок»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28-2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7-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ние опыта переживаний, примерка ситуации на себ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 в словарях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2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(64)32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текста на смысловые части. Г.Цыферов «Жил на свете слонёнок»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30-3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ммуникация как кооперация (чтение по цепочке и по ролям)</w:t>
            </w:r>
          </w:p>
        </w:tc>
      </w:tr>
      <w:tr>
        <w:trPr/>
        <w:tc>
          <w:tcPr>
            <w:tcW w:w="15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3 четверть – ч.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(65)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о ролям. Е.Череповецкий «В тихой речке», А.Гиваргизов «Что ты, Серёжа, сегодня не в духе?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32-3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9-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 в словарях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(66)2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ходство двух текстов не на уровне сюжета, а на уровне главной мысли произведения. М.Бородицкая «Вот такой воробей», С. Махотин «Местный кот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рестоматия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34-3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39-14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предел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ет чужой точки зрения, оказание интеллектуальной помощи сквозным героя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ние опыта переживаний, примерка ситуации на себ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(67)3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мор в стихах. М.Бородицкая «Булочная песенка», П.Синявский «Федина конфетина»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36-3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11-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ниверсальные логические действ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анализ объектов с целью выделения в них существенных признак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дведение под понятие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(68)4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Усачев «Эх!», Г.Сапгир «У прохожих на виду»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ход в «Музейный дом». Иллюстрация Н. Крылова «Зимний пейзаж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38-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12-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ние опыта переживаний, примерка ситуации на себ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работа с дидактическими иллюстрациям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ммуникация как кооперация (чтение по цепочке и по ролям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1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(69)5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иллюстрациями в тексте. О.Кургузов «Сухопутный или морской?»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41-4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1.20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(70)6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Дриз «Кончилось лето»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ход в «Музейный дом». Иллюстрация М Добужинского «Кукла»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44-4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1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предел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ет чужой точки зрения, оказание интеллектуальной помощи сквозным героя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ние базовых эстетических и экологических ценност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нтроль и самоконтроль, оценка и самооценка процесса и результатов учебной деятельно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ниверсальные логические действ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анализ объектов с целью выделения в них существенных признак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дведение под понятие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1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(71)7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Дриз «Синий дом»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ход в «Музейный дом». Иллюстрация М.Шагала «Синий дом»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48-4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предел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ет чужой точки зрения, оказание интеллектуальной помощи сквозным героя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нтроль и самоконтроль, оценка и самооценка процесса и результатов учебной деятельност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 в словаря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работа с дидактическими иллюстрациями</w:t>
            </w:r>
          </w:p>
        </w:tc>
      </w:tr>
      <w:tr>
        <w:trPr>
          <w:trHeight w:val="223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4.01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8(72)8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Интонация. А.Пушкин «Уж небо осенью дышало…»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. 50-5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самоопредел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-учет чужой точки зрения, оказание интеллектуальной помощи сквозным героя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-коммуникация как кооперация (чтение по цепочке и по ролям)</w:t>
            </w:r>
          </w:p>
        </w:tc>
      </w:tr>
      <w:tr>
        <w:trPr>
          <w:trHeight w:val="223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1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(73)9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поэтических произведений. М.Лермонтов «Осень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54-5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предел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ет чужой точки зрения, оказание интеллектуальной помощи сквозным героя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ние базовых эстетических и экологических ценностей</w:t>
            </w:r>
          </w:p>
        </w:tc>
      </w:tr>
      <w:tr>
        <w:trPr>
          <w:trHeight w:val="223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1.20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(74)1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тельный анализ стихотворных произведений Пушкина и Лермонт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50-5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 в словаря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ммуникация как кооперация (чтение по цепочке и по ролям)</w:t>
            </w:r>
          </w:p>
        </w:tc>
      </w:tr>
      <w:tr>
        <w:trPr>
          <w:trHeight w:val="32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1.20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(75)1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художественной выразительности: КОНТРАСТ. О.Дриз «Кто я?»,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56-5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18-1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 в словаря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ммуникация как кооперация (чтение по цепочке и по ролям)</w:t>
            </w:r>
          </w:p>
        </w:tc>
      </w:tr>
      <w:tr>
        <w:trPr>
          <w:trHeight w:val="32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1.20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(76)12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Гиваргизов «Мой бедный Шарик..», М.Корем «Повезло!», Р. Сеф «Лучше всех»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58-6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пыта переживаний, примерка ситуации на себ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 в словарях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2.20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(77)13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ображение в поэзии. Л.Яхнин  «Моя ловушка», Г.Юдин «В снегу бананы зацвели»,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62-6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20-2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предел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ет чужой точки зрения, оказание интеллектуальной помощи сквозным героя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ние базовых нравственных ценност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нтроль и самоконтроль, оценка и самооценка процесса и результатов учебной деятельност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 в словарях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2.201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2.20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78,79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15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Юдин «Скучный Женя», О.Дриз «Теленок»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66-6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ние базовых нравственных ценностей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ниверсальные логические действ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установление –причинно-следственных связ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ммуникация как кооперация (чтение по цепочке и по ролям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2.20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(80)16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названия с темой текста. А.Усачев «Обои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69-7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22-2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ние базовых нравственных ценност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ние опыта переживаний, примерка ситуации на себя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2.20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(81)17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Лунин «Что я вижу», Ю.Мориц «Хвостики», «Букет…»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ход в «Музейный дом». Портреты итальянского художника Дж.Арчимбольдо «Лето», «Осень»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74-7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ние базовых нравственных ценност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ние опыта переживаний, примерка ситуации на себ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работа с дидактическими иллюстрациями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2.20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(82)18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разделу. Работа с Хрестоматией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ние базовых нравственных ценност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ние опыта переживаний, примерка ситуации на себ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работа с дидактическими иллюстрациями</w:t>
            </w:r>
          </w:p>
        </w:tc>
      </w:tr>
      <w:tr>
        <w:trPr/>
        <w:tc>
          <w:tcPr>
            <w:tcW w:w="15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лава 2. « Детские журналы» – 7 часов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2.201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2.20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(83, 84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сти и период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ихалков «А что у вас?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78-8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предел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ет чужой точки зрения, оказание интеллектуальной помощи сквозным героям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 в словаря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работа с дидактическими иллюстрациям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ниверсальные логические действ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анализ объектов с целью выделения в них существенных признак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дведение под понятие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2.201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2.20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(85,86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2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ая периодика. Детские журналы. Структура детского журнала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84-9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предел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ет чужой точки зрения, оказание интеллектуальной помощи сквозным героям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 в словаря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работа с дидактическими иллюстрациям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ниверсальные логические действ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анализ объектов с целью выделения в них существенных признак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дведение под понятие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2.201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2.201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.20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,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7,88,89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24,25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образие детских журналов. Задание для членов клуба «Ключ и заря»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92-10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предел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ет чужой точки зрения, оказание интеллектуальной помощи сквозным героям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 в словаря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работа с дидактическими иллюстрациям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ниверсальные логические действ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анализ объектов с целью выделения в них существенных признак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дведение под понятие</w:t>
            </w:r>
          </w:p>
        </w:tc>
      </w:tr>
      <w:tr>
        <w:trPr/>
        <w:tc>
          <w:tcPr>
            <w:tcW w:w="15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лава 3. « Природа для поэта – любимая и жива» – 19 часов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2.20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(90)26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авнительный анализ темы и названия стихотворения. Л.Яхнин «Музыка леса»,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04-10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25-2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ние базовых эстетических и экологических ценностей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2.2014</w:t>
            </w:r>
          </w:p>
          <w:p>
            <w:pPr>
              <w:pStyle w:val="Normal"/>
              <w:spacing w:before="0" w:after="20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2.20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(91,92)</w:t>
            </w:r>
          </w:p>
          <w:p>
            <w:pPr>
              <w:pStyle w:val="Normal"/>
              <w:spacing w:before="0" w:after="20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28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сравнений в тексте. Ю.Коваль «Три сойк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ход в «Музейный дом». Иллюстрация А.Дюрера «Заяц»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06-10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предел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ет чужой точки зрения, оказание интеллектуальной помощи сквозным героя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ние базовых эстетических и экологических ценност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нтроль и самоконтроль, оценка и самооценка процесса и результатов учебной деятельност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работа с дидактическими иллюстрациям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ниверсальные логические действ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анализ объектов с целью выделения в них существенных признак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дведение под понят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ммуникация как кооперация (чтение по цепочке и по ролям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(94,95)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ые средства языка. Р.Сеф «Добрый человек», Л.Яхнин «Пустяки»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110-11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2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ние базовых эстетических и экологических ценностей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(96)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текста на част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Чарушин «Томка испугался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нтерактивная дос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112-11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28-2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предел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ет чужой точки зрения, оказание интеллектуальной помощи сквозным героя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нтроль и самоконтроль, оценка и самооценка процесса и результатов учебной деятельност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(97)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текста на част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Чарушин «Томкины сн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нтерактивная дос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14-1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нтроль и самоконтроль, оценка и самооценка процесса и результатов учебной деятельност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98)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текста на смысловые ча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Юдин «Вытри лапы и вход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нтерактивная дос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16-11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предел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ет чужой точки зрения, оказание интеллектуальной помощи сквозным героя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нтроль и самоконтроль, оценка и самооценка процесса и результатов учебной деятельности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(99)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ришвин «Разговор деревьев»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18-12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30-3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предел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ет чужой точки зрения, оказание интеллектуальной помощи сквозным героя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нтроль и самоконтроль, оценка и самооценка процесса и результатов учебной деятельност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ниверсальные логические действ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установление –причинно-следственных связей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00,101)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ицетвор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Тютчев «Зима недаром злиться», Д. Кедрин «Скинуло кафтан зелёный лето».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20-12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предел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ет чужой точки зрения, оказание интеллектуальной помощи сквозным героя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нтроль и самоконтроль, оценка и самооценка процесса и результатов учебной деятельно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ниверсальные логические действ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анализ объектов с целью выделения в них существенных признак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дведение под понят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ммуникация как кооперация (чтение по цепочке и по ролям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1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02,103)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ый образ в литератур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ришвин «Золотой луг». 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ход в «Музейный дом».Картина Ван Гога «Подсолнух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рок-презентац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23-12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3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предел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ет чужой точки зрения, оказание интеллектуальной помощи сквозным героям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работа с дидактическими иллюстрациями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1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04,105)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ые средства выразительности. Олицетворение. С.Козлов «Желудь», М.Лермонтов «Утес»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ход в «Музейный дом».Иллюстрация Н.Рериха «Стражи ночи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26-12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34-3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предел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ет чужой точки зрения, оказание интеллектуальной помощи сквозным героя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ние базовых нравственных ценност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нтроль и самоконтроль, оценка и самооценка процесса и результатов учебной деятельност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работа с дидактическими иллюстрациям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ниверсальные логические действ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анализ объектов с целью выделения в них существенных признак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дведение под понятие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(106)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ицетворение. Звукопис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Есеновский «У мальчика Юры…»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29-13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126-12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 в словаря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ммуникация как кооперация (чтение по цепочке и по ролям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1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07,108)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Биссет «Ух!»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30-13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ние базовых нравственных ценност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ниверсальные логические действ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анализ объектов с целью выделения в них существенных признак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дведение под понят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ммуникация как кооперация (чтение по цепочке и по ролям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(109)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 природы в поэзии. А.Екимцев «Осень», Ю.Коринец «Тишина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рестомат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Станчев «Осенняя гамма», Э. Мошковская «Дедушка Дерево», «Здравствуй, Лес!», Л. Яхнин «Листья»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35-13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120-12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36-3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предел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ет чужой точки зрения, оказание интеллектуальной помощи сквозным героя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ниверсальные логические действ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анализ объектов с целью выделения в них существенных признак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дведение под понятие</w:t>
            </w:r>
          </w:p>
        </w:tc>
      </w:tr>
      <w:tr>
        <w:trPr/>
        <w:tc>
          <w:tcPr>
            <w:tcW w:w="15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лава 4 Почему нам бывает смешно – 19 часов</w:t>
            </w:r>
          </w:p>
        </w:tc>
      </w:tr>
      <w:tr>
        <w:trPr>
          <w:trHeight w:val="32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10,111)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мор в стихотворных произведения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Чуковский  «Федотка», О.Дриз «Доктор», «Обида»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138-1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3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предел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ет чужой точки зрения, оказание интеллектуальной помощи сквозным героя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12,113)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мор и контра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Драгунский «Сверху вниз, наискосок!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141-14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3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 в словаря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ммуникация как кооперация (чтение по цепочке и по ролям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14,115)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мор и контра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Драгунский «Сверху вниз, наискосок!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р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 Драгунский «Шляпа гроссмейстер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идео-уро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44-14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149-15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предел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ет чужой точки зрения, оказание интеллектуальной помощи сквозным героя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ние базовых нравственных ценностей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ммуникация как кооперация (чтение по цепочке и по ролям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(116)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мор в поэзии. М. Тахистова «Редкий тип», Л. Квитко «Лемеле хозяйничает»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149-15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39-4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базовых нравственных ценност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ммуникация как кооперация (чтение по цепочке и по ролям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117)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мор в поэзии. Л. Квитко «Способный мальчик», С. Махотин «Вот так встреча!»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52-15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предел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ет чужой точки зрения, оказание интеллектуальной помощи сквозным героя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ние базовых нравственных ценност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нтроль и самоконтроль, оценка и самооценка процесса и результатов учебной деятельности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(118)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ы, иро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едов «Сказки про Змея Горыныча»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154-15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42-4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предел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ет чужой точки зрения, оказание интеллектуальной помощи сквозным героя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нтроль и самоконтроль, оценка и самооценка процесса и результатов учебной деятельност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(119)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ы, иро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едов «Сказки про Змея Горыныча»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58-16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предел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ет чужой точки зрения, оказание интеллектуальной помощи сквозным героя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нтроль и самоконтроль, оценка и самооценка процесса и результатов учебной деятельност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20,121)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ы, иро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едов «Сказки про Змея Горыныч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идео-уро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62-16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предел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ет чужой точки зрения, оказание интеллектуальной помощи сквозным героя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нтроль и самоконтроль, оценка и самооценка процесса и результатов учебной деятельност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ниверсальные логические действ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анализ объектов с целью выделения в них существенных признак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дведение под понятие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(122)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ы смешног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Синявский «Такса едет на такси», П.Коран «По дорожке босиком»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167-16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44-4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 в словарях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(123)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Яхнин «Зеркальце»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70-17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1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24,125)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ые средства выразительности в юмористических произведениях. П.Синявский «Ириски и редиски», А.Усачев  «Жужжащие стихи», , «Хрюпельсин и хрюмидор»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171-17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41, 4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 в словаря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коммуникация как кооперация (чтение по цепочке и по ролям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(126)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Хрестоматия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 Матвеева «Было тихо…», А. Усачёв «Жучок»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158-16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иск и выделение необходимой информации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(127)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. Задания для членов клуба «Ключ и Заря»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75-17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(128)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раздел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рестоматия (повторение изученных за год тем, проектная деятельность) – 8 часов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(129)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азки о животных и волшебные сказки Во Куанг «Заходите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готовка к проекту «Наши любимые произведения» Ноутбу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(130)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нтазия и неправд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готовка к проекту «Наши любимые произведения» Ноутбу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(131)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астоящем и ненастоящем богатств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готовка к проекту «Наши любимые произведени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оутбу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(132)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любви М.Яснов «Ути-ути». В. Вересаев «Братишка»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готовка к проекту «Наши любимые произведени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оутбу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(133)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оэта природа – жива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дготовка к проекту «Наши любимые произведения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оутбу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(134)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ка зр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готовка к проекту «Наши любимые произведени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оутбу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(135)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йны смешног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дготовка к проекту «Наши любимые произведения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оутбу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136)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Защита коллектиных проект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оутбу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2:10:00Z</dcterms:created>
  <dc:creator>samsung</dc:creator>
  <dc:description/>
  <cp:keywords/>
  <dc:language>en-US</dc:language>
  <cp:lastModifiedBy>Home</cp:lastModifiedBy>
  <cp:lastPrinted>2014-01-15T15:19:00Z</cp:lastPrinted>
  <dcterms:modified xsi:type="dcterms:W3CDTF">2014-01-21T15:17:00Z</dcterms:modified>
  <cp:revision>42</cp:revision>
  <dc:subject/>
  <dc:title/>
</cp:coreProperties>
</file>