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  <w:br/>
        <w:t>«</w:t>
      </w:r>
      <w:r>
        <w:rPr>
          <w:b/>
          <w:sz w:val="24"/>
          <w:szCs w:val="24"/>
        </w:rPr>
        <w:t>Площадь параллелограмм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кин Максим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, Высокогорский муниципальный район МБОУ «Высокогорская средняя общеобразовательная школа № 2 Высокогорского муниципального района РТ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атематики и информатик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лощадь параллелограмма" № 3 в теме «Площадь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еометрия 7 – 9» Л.С.Атанасян, В.Ф.Бутузов, С.Б. Кадомцев и д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Цель  урока: </w:t>
      </w:r>
    </w:p>
    <w:p>
      <w:pPr>
        <w:pStyle w:val="Normal"/>
        <w:numPr>
          <w:ilvl w:val="1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витие логического мышления учащихся;</w:t>
      </w:r>
    </w:p>
    <w:p>
      <w:pPr>
        <w:pStyle w:val="Normal"/>
        <w:numPr>
          <w:ilvl w:val="1"/>
          <w:numId w:val="4"/>
        </w:numPr>
        <w:spacing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оздать условия для осознания и осмысления вывода формулы площади параллелограмма </w:t>
      </w:r>
    </w:p>
    <w:p>
      <w:pPr>
        <w:pStyle w:val="Normal"/>
        <w:numPr>
          <w:ilvl w:val="1"/>
          <w:numId w:val="4"/>
        </w:numPr>
        <w:spacing w:before="0" w:after="28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развитие и закрепление навыков, выполняя тесты и примеры с помощью компьютера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обучающие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овторение и закрепление знаний учащихся о площади прямоугольника;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i/>
          <w:i/>
          <w:sz w:val="24"/>
        </w:rPr>
      </w:pPr>
      <w:r>
        <w:rPr>
          <w:sz w:val="24"/>
          <w:szCs w:val="24"/>
        </w:rPr>
        <w:t>формирование у школьников умений анализировать, сравнивать, обобщать, выводить формулу площади параллелограмма;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развивающие</w:t>
      </w:r>
    </w:p>
    <w:p>
      <w:pPr>
        <w:pStyle w:val="Normal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витие логического мышления учащихся;</w:t>
      </w:r>
    </w:p>
    <w:p>
      <w:pPr>
        <w:pStyle w:val="Normal"/>
        <w:numPr>
          <w:ilvl w:val="0"/>
          <w:numId w:val="6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развитие познавательного интереса учащихся;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воспитательные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овышение мотивации учащихся за счет компьютерных технологий;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оспитание у ребят дружелюбного отношения друг другу, умение работать в коллективе;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развитие творческих способностей учащихся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>Тип урока</w:t>
      </w:r>
      <w:r>
        <w:rPr/>
        <w:t xml:space="preserve">     </w:t>
      </w:r>
      <w:r>
        <w:rPr>
          <w:sz w:val="24"/>
          <w:szCs w:val="24"/>
        </w:rPr>
        <w:t>изучение нового материа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>Формы работы учащихся</w:t>
      </w:r>
      <w:r>
        <w:rPr/>
        <w:t xml:space="preserve"> </w:t>
      </w:r>
      <w:r>
        <w:rPr>
          <w:sz w:val="24"/>
          <w:szCs w:val="24"/>
        </w:rPr>
        <w:t>фронтальна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обходимое техническое оборудование</w:t>
      </w:r>
    </w:p>
    <w:p>
      <w:pPr>
        <w:pStyle w:val="Normal"/>
        <w:numPr>
          <w:ilvl w:val="1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омпьютер учителя;</w:t>
      </w:r>
    </w:p>
    <w:p>
      <w:pPr>
        <w:pStyle w:val="Normal"/>
        <w:numPr>
          <w:ilvl w:val="1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мультимедийный проектор, экран;</w:t>
      </w:r>
    </w:p>
    <w:p>
      <w:pPr>
        <w:pStyle w:val="Normal"/>
        <w:numPr>
          <w:ilvl w:val="1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омпьютеры учеников;</w:t>
      </w:r>
    </w:p>
    <w:p>
      <w:pPr>
        <w:pStyle w:val="Normal"/>
        <w:numPr>
          <w:ilvl w:val="1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макеты параллелограммов;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sz w:val="24"/>
          <w:szCs w:val="24"/>
        </w:rPr>
        <w:t>компьютерная презентация, подготовленная в Microsoft  Power Point;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>
          <w:sz w:val="24"/>
          <w:szCs w:val="24"/>
        </w:rPr>
        <w:t>тесты, подготовленные в программе HyperTest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03"/>
        <w:gridCol w:w="1969"/>
        <w:gridCol w:w="2002"/>
        <w:gridCol w:w="1820"/>
        <w:gridCol w:w="822"/>
      </w:tblGrid>
      <w:tr>
        <w:trPr>
          <w:tblHeader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 (1 мин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 электронный  журн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ют готовность своего рабочего места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>
          <w:trHeight w:val="10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шение задачи .№ 4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ЭОР с комментариями и вопросами к ученика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учеников с места, один из учеников работает с заданием на доске, проверяем записи в тетрад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усвоению нового материала:</w:t>
              <w:br/>
              <w:br/>
              <w:t>1) Мотивация и постановка целей урока</w:t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становка темы уро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лощадь параллелограмма. Формула (N 18517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овные свойства площад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ЭОР с комментариями и вопросами к ученика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учеников с места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воение нового материала </w:t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лощадь параллелограмма. Лекция (N 185266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ЭОР с комментариями и вопросами к ученика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учеников с места.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.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знаний учащихс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Решение задач и проверк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омощ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perTes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ЭОР с комментариями и вопросами к ученика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чеников за компьютерами с программ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yperTes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мин.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итогов. Рефлек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Решение задач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ёт вопрос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ли ли цели уро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ового узнали на уро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могут пригодиться полученные знани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 чем необходимо поработать дома?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. По итогам рефлексии приходят к выводу, что для дальнейшей успешной работы им необходимо: 1.Знать формулы площадей треугольника, параллелограмма, трапеции.</w:t>
              <w:br/>
              <w:t>2. Уметь выводить формулы площадей треугольника, параллелограмма, трапеции</w:t>
              <w:br/>
              <w:t>3. Применять зн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мин.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задание </w:t>
              <w:br/>
              <w:t>(1 мин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домашнее задание:</w:t>
              <w:br/>
              <w:t>§2 (выборочно), №459,  46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Площадь параллелограмма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854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28"/>
        <w:gridCol w:w="2160"/>
        <w:gridCol w:w="2067"/>
        <w:gridCol w:w="2433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№ 4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ультимеди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зентац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docs.google.com/open?id=0B75EfJKkyT_LZTk1ZmRmZmYtNmFkZi00OWIxLWFhMmEtOTQzMzZmMWE0MzMx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лощадь параллелограмма. Форму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ллюстрац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files.school-collection.edu.ru/dlrstore/7ae1d99b-0a01-01b2-01e2-fe5db5fb3bbd/%5BG79_06-02-051%5D_%5BPS_044%5D.swf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3.Основные свойства площад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зентац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s://docs.google.com/open?id=0B75EfJKkyT_LOTQ4YTBkNzgtYmNiZC00OTY2LWE3ZmItMzY2ZTg2Nzk1NzM3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параллелограмма.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зентац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files.school-collection.edu.ru/dlrstore/7ae1d992-0a01-01b2-0190-d536b2cac7d9/%5BG79_06-02-051%5D_%5BML_011%5D.swf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задачи № 1,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4"/>
                <w:szCs w:val="24"/>
              </w:rPr>
              <w:t xml:space="preserve">Тест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ующая программа HyperTes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s://docs.google.com/open?id=0B75EfJKkyT_LMzA0YmQyYzAtMjczYy00MWVhLThmZDQtYjU2NzRjODM2Y2E5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задачи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4"/>
                <w:szCs w:val="24"/>
              </w:rPr>
              <w:t>Интерактивное зад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зентац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fcior.edu.ru/card/13333/ponyatie-ploshadi-pryamougolnika-ploshadi-pryamougolnika-parallelogramma-treugolnika-trapecii-p1.html#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________________________________КОНЕЦ  ФОРМЫ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russianLow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open?id=0B75EfJKkyT_LZTk1ZmRmZmYtNmFkZi00OWIxLWFhMmEtOTQzMzZmMWE0MzMx" TargetMode="External"/><Relationship Id="rId3" Type="http://schemas.openxmlformats.org/officeDocument/2006/relationships/hyperlink" Target="http://files.school-collection.edu.ru/dlrstore/7ae1d99b-0a01-01b2-01e2-fe5db5fb3bbd/%5BG79_06-02-051%5D_%5BPS_044%5D.swf" TargetMode="External"/><Relationship Id="rId4" Type="http://schemas.openxmlformats.org/officeDocument/2006/relationships/hyperlink" Target="https://docs.google.com/open?id=0B75EfJKkyT_LOTQ4YTBkNzgtYmNiZC00OTY2LWE3ZmItMzY2ZTg2Nzk1NzM3" TargetMode="External"/><Relationship Id="rId5" Type="http://schemas.openxmlformats.org/officeDocument/2006/relationships/hyperlink" Target="http://files.school-collection.edu.ru/dlrstore/7ae1d992-0a01-01b2-0190-d536b2cac7d9/%5BG79_06-02-051%5D_%5BML_011%5D.swf" TargetMode="External"/><Relationship Id="rId6" Type="http://schemas.openxmlformats.org/officeDocument/2006/relationships/hyperlink" Target="https://docs.google.com/open?id=0B75EfJKkyT_LMzA0YmQyYzAtMjczYy00MWVhLThmZDQtYjU2NzRjODM2Y2E5" TargetMode="External"/><Relationship Id="rId7" Type="http://schemas.openxmlformats.org/officeDocument/2006/relationships/hyperlink" Target="http://fcior.edu.ru/card/13333/ponyatie-ploshadi-pryamougolnika-ploshadi-pryamougolnika-parallelogramma-treugolnika-trapecii-p1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9:01:00Z</dcterms:created>
  <dc:creator>gala</dc:creator>
  <dc:description/>
  <cp:keywords/>
  <dc:language>en-US</dc:language>
  <cp:lastModifiedBy>1</cp:lastModifiedBy>
  <dcterms:modified xsi:type="dcterms:W3CDTF">2011-11-19T08:12:00Z</dcterms:modified>
  <cp:revision>13</cp:revision>
  <dc:subject/>
  <dc:title>ФОРМА ПЛАНА-КОНСПЕКТА УРОКА </dc:title>
</cp:coreProperties>
</file>