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rightMargin">
                  <wp:posOffset>0</wp:posOffset>
                </wp:positionH>
                <wp:positionV relativeFrom="page">
                  <wp:align>top</wp:align>
                </wp:positionV>
                <wp:extent cx="3017520" cy="10687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0686960"/>
                          <a:chOff x="0" y="0"/>
                          <a:chExt cx="3017520" cy="10686960"/>
                        </a:xfrm>
                      </wpg:grpSpPr>
                      <wpg:grpSp>
                        <wpg:cNvGrpSpPr/>
                        <wpg:grpSpPr>
                          <a:xfrm>
                            <a:off x="9000" y="720"/>
                            <a:ext cx="3008520" cy="10686240"/>
                          </a:xfrm>
                        </wpg:grpSpPr>
                        <wps:wsp>
                          <wps:cNvSpPr/>
                          <wps:spPr>
                            <a:xfrm>
                              <a:off x="124200" y="0"/>
                              <a:ext cx="2884320" cy="10686240"/>
                            </a:xfrm>
                            <a:prstGeom prst="rect">
                              <a:avLst/>
                            </a:prstGeom>
                            <a:solidFill>
                              <a:srgbClr val="9bbb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124560" cy="10676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80" y="0"/>
                            <a:ext cx="3009240" cy="267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bCs/>
                                  <w:rFonts w:ascii="Cambria" w:hAnsi="Cambria" w:eastAsia="Times New Roman" w:cs="Cambria"/>
                                  <w:color w:val="auto"/>
                                  <w:lang w:val="ru-RU" w:bidi="ar-SA"/>
                                </w:rPr>
                                <w:t>2010</w:t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90640"/>
                            <a:ext cx="3004920" cy="30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Измайлова Н.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МОУ «СОШ с.Скатовк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2010</w:t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37.6pt;height:841.5pt" coordorigin="0,0" coordsize="4752,16830">
                <v:group id="shape_0" style="position:absolute;left:14;top:1;width:4737;height:16829">
                  <v:rect id="shape_0" fillcolor="#9bbb59" stroked="f" o:allowincell="f" style="position:absolute;left:210;top:1;width:4541;height:16828;mso-wrap-style:none;v-text-anchor:middle;mso-position-horizontal-relative:page;mso-position-vertical:top;mso-position-vertical-relative:page">
                    <v:fill o:detectmouseclick="t" type="solid" color2="#6444a6"/>
                    <v:stroke color="#3465a4" joinstyle="round" endcap="flat"/>
                    <w10:wrap type="none"/>
                  </v:rect>
                  <v:rect id="shape_0" stroked="f" o:allowincell="f" style="position:absolute;left:14;top:9;width:195;height:16813;mso-wrap-style:none;v-text-anchor:middle;mso-position-horizontal-relative:page;mso-position-vertical:top;mso-position-vertical-relative:page">
                    <v:imagedata r:id="rId3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;top:0;width:4738;height:4204;mso-wrap-style:square;v-text-anchor:bottom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bCs/>
                            <w:rFonts w:ascii="Cambria" w:hAnsi="Cambria" w:eastAsia="Times New Roman" w:cs="Cambria"/>
                            <w:color w:val="auto"/>
                            <w:lang w:val="ru-RU" w:bidi="ar-SA"/>
                          </w:rPr>
                          <w:t>20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1324;width:4731;height:4740;mso-wrap-style:square;v-text-anchor:bottom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Измайлова Н.И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МОУ «СОШ с.Скатовка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20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Измайлова Нурлуганым Избасаров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6350</wp:posOffset>
                </wp:positionH>
                <wp:positionV relativeFrom="page">
                  <wp:posOffset>2667635</wp:posOffset>
                </wp:positionV>
                <wp:extent cx="6810375" cy="1168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0375" cy="1168400"/>
                        </a:xfrm>
                        <a:prstGeom prst="rect"/>
                        <a:solidFill>
                          <a:srgbClr val="4F81BD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right"/>
                              <w:rPr>
                                <w:rFonts w:ascii="Cambria" w:hAnsi="Cambria" w:cs="Cambria"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72"/>
                                <w:szCs w:val="72"/>
                                <w:lang w:val="en-US"/>
                              </w:rPr>
                              <w:t>Тема урока:”Der Verkehr in einer grossen Stadt’’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FFFFF" strokeweight="1pt" style="position:absolute;rotation:-0;width:536.25pt;height:92pt;mso-wrap-distance-left:9.05pt;mso-wrap-distance-right:9.05pt;mso-wrap-distance-top:0pt;mso-wrap-distance-bottom:0pt;margin-top:210.05pt;mso-position-vertical-relative:page;margin-left:-0.5pt;mso-position-horizontal-relative:page">
                <v:textbox inset="0.2in,0.05in,0.2in">
                  <w:txbxContent>
                    <w:p>
                      <w:pPr>
                        <w:pStyle w:val="Style17"/>
                        <w:jc w:val="right"/>
                        <w:rPr>
                          <w:rFonts w:ascii="Cambria" w:hAnsi="Cambria" w:cs="Cambria"/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rFonts w:cs="Cambria" w:ascii="Cambria" w:hAnsi="Cambria"/>
                          <w:sz w:val="72"/>
                          <w:szCs w:val="72"/>
                          <w:lang w:val="en-US"/>
                        </w:rPr>
                        <w:t>Тема урока:”Der Verkehr in einer grossen Stadt’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немецкого я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У «СОШ с.Скатовка Ров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Саратовской области»</w:t>
      </w:r>
    </w:p>
    <w:p>
      <w:pPr>
        <w:pStyle w:val="Normal"/>
        <w:numPr>
          <w:ilvl w:val="0"/>
          <w:numId w:val="0"/>
        </w:numPr>
        <w:rPr>
          <w:sz w:val="48"/>
          <w:szCs w:val="48"/>
        </w:rPr>
      </w:pPr>
      <w:r>
        <w:rPr>
          <w:sz w:val="48"/>
          <w:szCs w:val="4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rightMargin">
              <wp:posOffset>-12700</wp:posOffset>
            </wp:positionH>
            <wp:positionV relativeFrom="page">
              <wp:align>center</wp:align>
            </wp:positionV>
            <wp:extent cx="5603240" cy="373253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3732530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У «СОШ с.Скатовка Ровенского района Саратовской област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Открытый урок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о немецкому языку в 7 классе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Тема урока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56"/>
          <w:szCs w:val="56"/>
          <w:lang w:val="en-US"/>
        </w:rPr>
        <w:t>«Der Verkehr in einer grossen Stadt»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</w:t>
      </w:r>
      <w:r>
        <w:rPr>
          <w:sz w:val="36"/>
          <w:szCs w:val="36"/>
        </w:rPr>
        <w:t>Учитель иностранного языка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 </w:t>
      </w:r>
      <w:r>
        <w:rPr>
          <w:sz w:val="36"/>
          <w:szCs w:val="36"/>
        </w:rPr>
        <w:t>Измайлова Нурлуганым Избасаровна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40"/>
          <w:szCs w:val="40"/>
        </w:rPr>
      </w:pPr>
      <w:r>
        <w:rPr>
          <w:sz w:val="48"/>
          <w:szCs w:val="48"/>
        </w:rPr>
        <w:t xml:space="preserve">                                    </w:t>
      </w:r>
      <w:r>
        <w:rPr>
          <w:sz w:val="40"/>
          <w:szCs w:val="40"/>
        </w:rPr>
        <w:t>2010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Тем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урока</w:t>
      </w:r>
      <w:r>
        <w:rPr>
          <w:sz w:val="28"/>
          <w:szCs w:val="28"/>
          <w:lang w:val="en-US"/>
        </w:rPr>
        <w:t>:”Der Verkehr in einer grossen Stadt’’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 урок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рактические</w:t>
      </w:r>
      <w:r>
        <w:rPr>
          <w:sz w:val="28"/>
          <w:szCs w:val="28"/>
        </w:rPr>
        <w:t xml:space="preserve">: развитие речевых умений по тем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личное движение»,грамматических знаний, навыков чтения.</w:t>
      </w:r>
    </w:p>
    <w:p>
      <w:pPr>
        <w:pStyle w:val="Normal"/>
        <w:rPr/>
      </w:pPr>
      <w:r>
        <w:rPr>
          <w:b/>
          <w:sz w:val="28"/>
          <w:szCs w:val="28"/>
        </w:rPr>
        <w:t>Образовательные</w:t>
      </w:r>
      <w:r>
        <w:rPr>
          <w:sz w:val="28"/>
          <w:szCs w:val="28"/>
        </w:rPr>
        <w:t>: развитие познавательных интересов на материале темы</w:t>
      </w:r>
    </w:p>
    <w:p>
      <w:pPr>
        <w:pStyle w:val="Normal"/>
        <w:rPr/>
      </w:pPr>
      <w:r>
        <w:rPr>
          <w:b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тие логического мышления</w:t>
      </w:r>
    </w:p>
    <w:p>
      <w:pPr>
        <w:pStyle w:val="Normal"/>
        <w:rPr/>
      </w:pPr>
      <w:r>
        <w:rPr>
          <w:b/>
          <w:sz w:val="28"/>
          <w:szCs w:val="28"/>
        </w:rPr>
        <w:t>Воспитательные цели</w:t>
      </w:r>
      <w:r>
        <w:rPr>
          <w:sz w:val="28"/>
          <w:szCs w:val="28"/>
        </w:rPr>
        <w:t>: учить безопасному поведению на дорогах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снащение урока</w:t>
      </w:r>
      <w:r>
        <w:rPr>
          <w:sz w:val="28"/>
          <w:szCs w:val="28"/>
        </w:rPr>
        <w:t>: компьютер, мультимедийный про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uten Tag,liebe Freunde!Ich habe Freude Sie zu Gesicht zu bekomm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Unser heutiges Thema heist : “Der Verkehr in einer grossen Stadt.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Das Motto unserer Stunde ist:  “Bei rotem Licht bleib stehen,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</w:t>
      </w:r>
      <w:r>
        <w:rPr>
          <w:sz w:val="28"/>
          <w:szCs w:val="28"/>
          <w:lang w:val="en-US"/>
        </w:rPr>
        <w:t xml:space="preserve">Bei grunem darfst du gehen”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Der Pla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Die Verkehrsmittel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Die Verkehrszeich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Die Orientierung in der Stad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-540" w:firstLine="540"/>
        <w:rPr/>
      </w:pPr>
      <w:r>
        <w:rPr>
          <w:sz w:val="28"/>
          <w:szCs w:val="28"/>
          <w:lang w:val="en-US"/>
        </w:rPr>
        <w:t>1.Seht diese Bilder und sagt, welche Verkehrsmittel gibt es in einer Stadt?</w:t>
      </w:r>
    </w:p>
    <w:p>
      <w:pPr>
        <w:pStyle w:val="Normal"/>
        <w:ind w:left="-540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asserverkehr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rassenverkehr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uftverkeh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left="-540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Womit fahren die Menschen in der St</w:t>
      </w:r>
      <w:r>
        <w:rPr>
          <w:sz w:val="28"/>
          <w:szCs w:val="28"/>
          <w:lang w:val="en-US"/>
        </w:rPr>
        <w:t>rass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09295</wp:posOffset>
                </wp:positionV>
                <wp:extent cx="348615" cy="3194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19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25.15pt;mso-wrap-distance-left:9.05pt;mso-wrap-distance-right:9.05pt;mso-wrap-distance-top:0pt;mso-wrap-distance-bottom:0pt;margin-top:55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Macht das Diagramm!</w:t>
      </w:r>
    </w:p>
    <w:p>
      <w:pPr>
        <w:pStyle w:val="Normal"/>
        <w:ind w:left="-540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914265" cy="31997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3199680"/>
                          <a:chOff x="0" y="0"/>
                          <a:chExt cx="491436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143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148536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34164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n fahrt m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5360" y="227880"/>
                            <a:ext cx="685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304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571680"/>
                            <a:ext cx="685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1256760"/>
                            <a:ext cx="137088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360" y="1486080"/>
                            <a:ext cx="1028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n reist m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713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713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599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4853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2285280"/>
                            <a:ext cx="14860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2513160"/>
                            <a:ext cx="1028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n fliegt m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99760" y="2399760"/>
                            <a:ext cx="685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856960"/>
                            <a:ext cx="685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840" y="22845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2912040"/>
                            <a:ext cx="45648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6.95pt;height:251.95pt" coordorigin="0,0" coordsize="7739,5039">
                <v:rect id="shape_0" stroked="f" o:allowincell="f" style="position:absolute;left:0;top:0;width:77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179;width:2338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79;top:538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n fahrt m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359" to="3417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900" to="3417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959;top:1979;width:2158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139;top:2340;width:161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n reist m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9,2699" to="6119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2699" to="6119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2519" to="7018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33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439;top:3599;width:2339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799;top:3958;width:16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n fliegt m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79,3779" to="4857,41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4499" to="4857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8;top:359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8;top:4586;width:718;height:4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3.Hier gibt es ein Gedicht “Ich fahre”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ch fahre mit dem Aut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ch fahre mit dem Aut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Und du? Und du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mit fahrst du nach Hau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mit dem Bus, mit dem Zug, mit dem Schiff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4.Wo warten die Menschen auf die Verkehrsmittel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5765" cy="29711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971080"/>
                          <a:chOff x="0" y="0"/>
                          <a:chExt cx="54856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5360" y="342360"/>
                            <a:ext cx="251460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456480"/>
                            <a:ext cx="148536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e Halteste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1028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914400"/>
                            <a:ext cx="685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82808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e Bushalteste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02816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914400"/>
                            <a:ext cx="80064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251388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182808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33.95pt" coordorigin="0,0" coordsize="8639,4679">
                <v:rect id="shape_0" stroked="f" o:allowincell="f" style="position:absolute;left:0;top:0;width:86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339;top:539;width:3959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059;top:719;width:2338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e Haltestel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1619" to="3239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1440" to="3057,28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2879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e Bushaltestel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1619" to="4319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440" to="6659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3959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287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5.Worauf warten die Menschen an den Haltestelle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542665" cy="19424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942560"/>
                          <a:chOff x="0" y="0"/>
                          <a:chExt cx="3542760" cy="1942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5427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456480"/>
                            <a:ext cx="1714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57096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n wartet au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8800" y="456480"/>
                            <a:ext cx="7995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3000"/>
                            <a:ext cx="799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34164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798840"/>
                            <a:ext cx="571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37016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8.95pt;height:152.95pt" coordorigin="0,0" coordsize="5579,3059">
                <v:rect id="shape_0" stroked="f" o:allowincell="f" style="position:absolute;left:0;top:0;width:55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79;top:719;width:2699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39;top:899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n wartet au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19" to="4138,10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440" to="4138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800" to="4138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40;top:538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1258;width:89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2158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6.Es gibt keine Stadt ohne Zeichen.Wisst  ihr Verkehrszeichen? Ratet mal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Wir wissen Verkehrsmittel, Verkehrszeichen.Wir konnen in der Stadt spazieren gehen. Aber wir mussen in der Stadt orientieren konn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e fragt man nach dem Weg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ntschuldigung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 den Park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agen Sie bitt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e komme ich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s Zentrum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ag bitt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um Hotel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ur Bushaltestelle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wie antwortet ma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1143000"/>
                            <a:ext cx="217116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37088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e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ehen Sie bit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143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685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6760" y="913680"/>
                            <a:ext cx="7995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1942560"/>
                            <a:ext cx="913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2285280"/>
                            <a:ext cx="3423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171880"/>
                            <a:ext cx="6865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91440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341640"/>
                            <a:ext cx="1141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ch rech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57096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ch lin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51388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eradea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30855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um Strassenubenga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57096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ber die Stras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251388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ber die Eek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880;top:1800;width:3418;height:17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419;top:2159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e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ehen Sie bit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800" to="449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079" to="4499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1439" to="3237,215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3059" to="3057,39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3599" to="4137,48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3420" to="6659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1440" to="6838,23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538;width:17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ch rech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899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ch link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3959;width:19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eradea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4859;width:30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um Strassenubenga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899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ber die Stras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3959;width:19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ber die Eek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9.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estaltet  den Dialog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 Spielen wir jetzt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s passt nicht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das Auto, die Ampel, der Fussganger, der Beruf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der Unfall, die Person, die Statistik, die Autobah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der Fahrer, die Strasse , das Kind, die Geschwindigkei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die Regel, der Bruder,die Kreuzung, die Fahrbah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. Buchstabensala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 n a b A t o u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 g r e n s s a u F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 e t t l V e h k r e r m i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12. Sagt, ob das richtig oder falsch ist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Man darf nur am Strassenubergang die Strasse uberquer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Man muss im Bus laut sprech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Man darf auf dem Fahrweg spiel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Man muss beim rotem Licht der Verkehrsampel stehenbleib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Im Bus soll man vorn einsteigen und hinten aussteig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Man muss auf der Strasse vorsichtig sei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Man muss auf den Bus an der Haltestelle wart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Man kann durch die Strassen der Stadt spazieren geh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13. Schlussfolgerungen.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9:22:00Z</dcterms:created>
  <dc:creator>Измайлова Н.И.</dc:creator>
  <dc:description/>
  <cp:keywords/>
  <dc:language>en-US</dc:language>
  <cp:lastModifiedBy>user</cp:lastModifiedBy>
  <dcterms:modified xsi:type="dcterms:W3CDTF">2014-01-28T08:22:00Z</dcterms:modified>
  <cp:revision>4</cp:revision>
  <dc:subject/>
  <dc:title>Тема урока:”Der Verkehr in einer grossen Stadt’’</dc:title>
</cp:coreProperties>
</file>