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КТОРИНА 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какого животного нет постоянной формы тел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животное имеет сходство с цветк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тип симметрии присущ организмам, ведущим сидячий образ жизн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ются животные, которые имеют женские и мужские половые орга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организмы растут на протяжении всей жизн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является промежуточным хозяином печеночного сосальщи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каких червей нет кишечни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х моллюсков можно есть живы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название носят многократно повторяющиеся части тела, похожие по строению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ких животных несимметричное тел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одноклеточные являются самыми хищны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о из простейших зоологи относят к животным, а ботаники к растения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ли вольвокс назвать многоклеточным? Почем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ются организмы, которые живут за счет других, питаясь соками его тел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тип симметрии присущ для организмов, которые ведут подвижный образ жизн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у многих растений пустынь вместо листьев колючк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комнатные растения следует поливать не холодной, а теплой вод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а, носящая фамилию известного украинского писател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птица, которая приносит маленьких дете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птица считает годы нашей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ИКТОРИНА 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птицей называют обратную сторону монеты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ую птицу использовали для доставки почты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животные обитают на шахматной доске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зверь является лучшим лесорубом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 лошадка самая маленькая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ловил рыбу на свой хвост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ую птицу называют символом мудрости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какой рыбы человеческое имя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ая вооруженная рыб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растение сырым не едят, а когда сварят, выбрасывают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трижды родится, прежде чем стать взрослым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осят короли и моллюски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в лесу без топоров строит избу, без углов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е, какого растения связанно со звонком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наземный зверь самый быстрый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ест медведь зимой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теряет свой хвост, убегая от врагов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ются взаимовыгодные отношения организмов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в переводе с греческого «ботанэ»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й основной запах углеводов у растений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ство живых существ, которые имеют признаки, как растений, так и животных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костей в нашем организме (по кол-ву)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содержится гемоглобин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группе крови может отдавать человек 4 группы? Как его называют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литров крови содержится у взрослого человек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чему в организме человека усиливается работа сердца, сужаются кровеносные сосуды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ударов в минуту совершает сердце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ую форму имеет позвоночник у человек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вакцин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длится сердечный цик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икторина «Как я знаю биологию?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1.Кто был основоположником зоологии? (Аристотель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2.Что создается для сохранения редких животных?(заповедник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.Кто впервые классифицировал животных?(К. Линней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4.Что обозначает с греческого «цитос»?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5.Что является «кожицей»(с латин.) клетки? (мембрана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6.Главная часть клетки? (ядро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7.Что связывает все органоиды клетки?(цитоплазма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8.Почему животные могут питаться только готовыми орг.веществами?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9.Какая своеобразная соединительная ткань обеспечивает связь между органами? (кровь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10.Раковины каких простейших послужили образованию мела?(фораминифер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11.Какие простейшие-паразиты вызывают воспаление печени(холецистит)?(лямблии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12.Какие простейшие получили название от среды обитания?(инфузории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13.Как называется тонкая неклеточная прослойка между экто- и энтодермой?(мезоглея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14.Способность животных к восстановлению утраченных частей тела?(регенерация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15.Каких животных называют трехслойными?(плоских червей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16.Какой червь-паразит неоднократно меняет хозяев, а его личинка в виде цисты обитает в водоеме 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 не обретет нового хозяина?(печеночный сосальщик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17.У какого червя тело 3 м?(свиной цепень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18.Какие черви-паразиты откладывают яйца до 200 тыс. в год?(аскариды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19.Как называются мускулистые выросты на каждом сегменте тела многощетинковых червей?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араподии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20.У каких червей железистые клетки поясков выделяют слизь, которая образует муфту с яйцами?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ождевых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21.Вещество, препятствующее свертыванию крови у пиявок?(гирудин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22.У каких животных есть туловище и нога, а голова отсутствует?( моллюски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23.Как называется особый аппарат в виде ленты, находящийся в глотке представителей типа Мол-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ски?(терка-радула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24.Каких сухопутных моллюсков разводят как съедобных животных?(виноградных улиток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25.Масса какого моллюска может превышать 250 кг?(тридакны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26.У каких моллюсков имеется челюсти похожие на клюв попугая?(головоногих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27.У каких животных впервые появляется мозг? (у головоногих моллюсков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28.Животное глаз которого в диаметре достигает 40 см?(гигантский кальмар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29.О каких моллюсках нельзя сказать: «Улита едет, когда-то будет»?Т.К. скорость их движения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 превышать 50 км/ч? (кальмары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0.Какие животные размножаются 1 раз в жизни и погибают?(головоногие моллюски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1.Что такое половой диморфизм?(отличия во внешнем строении животных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2.Как называют мелкие глазки раков?(фасетки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3.Как назыв. морских раков длиной 60 см и массой 15 кг?(омары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4.У каких раков отсутствуют клешни?(лангустов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5.Как назыв. рачков длиной 3-5 мм?(дафнии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6.У каких ракообразных 1 глаз?(веслоногих, циклопов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7.Какое ракообразное сухопутное? (мокрица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8.Как назыв. крючкообразные твердые челюсти у пауков?(хелицеры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9.У какого паука ловчая сеть напоминает редкий шалаш?(каракурта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40.Как назыв. длинноного паукообразного? (сенокосец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41.У кого из паукообразных ядовитая железа располагается на конце брюшка?(скорпиона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42.Как назыв. маленькие отверстия по бокам брюшка у насекомых?(дыхальца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43.Насекомые с длинным стройным телом и 2-я парами прозрачных крыльев?(стрекозы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44.Как назыв. нижняя губа личинки стрекозы?(маска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45.Эти насекомые прыгают в высоту до 80 см, а если помогают себе крыльями, то могут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долеть расстояние за 1 прыжок 10м?(прямокрылые, кузнечик, саранча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46.Какие насекомые способны издавать громкие звуки?(цикады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47.У каких насекомых на крыльях очень мелкие хитиновые чешуйки?(бабочек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48.У каких насекомых ротовой аппарат грызущий, а летают они при помощи кожистых крыльев?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жуков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49.Представители этого отряда насекомых имеют 1 пару крыльев, а 2-я сильно редуцирована и 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ит для стабилизации полета?(двукрылые -мухи)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50.У каких насекомых личинки развиваются в теле других личинок?(наезд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58:00Z</dcterms:created>
  <dc:creator>Stealth</dc:creator>
  <dc:description/>
  <cp:keywords/>
  <dc:language>en-US</dc:language>
  <cp:lastModifiedBy>HomeBooK</cp:lastModifiedBy>
  <cp:lastPrinted>2011-12-15T06:55:00Z</cp:lastPrinted>
  <dcterms:modified xsi:type="dcterms:W3CDTF">2014-01-27T07:45:00Z</dcterms:modified>
  <cp:revision>8</cp:revision>
  <dc:subject/>
  <dc:title>1</dc:title>
</cp:coreProperties>
</file>