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ррекционно-развивающие приёмы индивидуальной работы по физике при обучении детей с ограниченными возможностями здоровья в условиях массовой общеобразовательной школы</w:t>
      </w:r>
    </w:p>
    <w:p>
      <w:pPr>
        <w:pStyle w:val="Normal"/>
        <w:spacing w:before="0" w:after="0"/>
        <w:ind w:firstLine="567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ласова Э.А.</w:t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общеобразовательная школа №54</w:t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.Томск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Конституции РФ и Законе «Об образовании» сказано, что дети с проблемами в развитии имеют равные со всеми права на образование. Важнейшей задачей модернизации является обеспечение доступности качественного образования, его индивидуализация и дифференциация, систематическое повышение уровня профессиональной компетентности педагогов, а также создание условий для достижения нового современного качества общего образо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 обеспечение реализации права детей с ограниченными возможностями здоровья  и детей-инвалидов (далее – детей с ОВЗ) на образование рассматривается как одна из важнейших задач государственной политики не только в области образования, но и в области демографического и социально-экономического развития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 xml:space="preserve">Проблемы образования сегодня являются одними из самых актуальных в работе всех подразделений Министерства образования и науки РФ. Это связано, в первую очередь с тем, что число детей с ОВЗ, неуклонно растет. В настоящее время в России насчитывается более 2 млн. детей с ограниченными возможностями (8% всех детей), из них около 700 тыс. составляют дети-инвалиды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етьми с ОВЗ образования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шло то время, когда выставляются очень серьёзные требования к теме образования детей с ОВЗ в массовой общеобразовательной школе.</w:t>
      </w:r>
    </w:p>
    <w:p>
      <w:pPr>
        <w:pStyle w:val="Normal"/>
        <w:spacing w:before="0" w:after="0"/>
        <w:ind w:firstLine="567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Главная задача - достижение ситуации в обучении, когда дети испытывают радость от посещения школы, когда им комфортно в стенах учреж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лавными принципами содержания образования становятся: принцип жизненной необходимости</w:t>
      </w:r>
      <w:r>
        <w:rPr>
          <w:sz w:val="28"/>
          <w:szCs w:val="28"/>
        </w:rPr>
        <w:t>,</w:t>
      </w:r>
      <w:r>
        <w:rPr>
          <w:rStyle w:val="C0"/>
          <w:sz w:val="28"/>
          <w:szCs w:val="28"/>
        </w:rPr>
        <w:t xml:space="preserve">  принцип практической значимости и принцип доступност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этом году ратифицирована Конвенция о правах инвалидов в РФ. Она определила государственную политику относительно этой категории детей. Этим же летом принята «Стратегия действий в интересах детей до 2017 г.», где инклюзивное образование представлено как приоритетная задача в развитии и образовании детей с ОВЗ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з всего выше сказанного, следует, что призыв «УЧИМСЯ ЖИТЬ ВМЕСТЕ» актуален на данный момент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 xml:space="preserve"> При обучении детей с ОВЗ одним из важных условий для педагога является понимание того, что эти дети не являются ущербными по сравнению с другими. Но, тем не менее, эти дети нуждаются в особенном индивидуальном подходе, отличном от рамок массовой общеобразовательной школы, в реализации своих потенциальных возможностей и создании условий для развития. Ключевым моментом этой ситуации является то, что дети с ОВЗ не приспосабливаются к правилам и условиям общества, а </w:t>
      </w:r>
      <w:r>
        <w:rPr>
          <w:bCs/>
          <w:sz w:val="28"/>
          <w:szCs w:val="28"/>
        </w:rPr>
        <w:t>включаются в жизнь на своих собственных условиях</w:t>
      </w:r>
      <w:r>
        <w:rPr>
          <w:sz w:val="28"/>
          <w:szCs w:val="28"/>
        </w:rPr>
        <w:t>, которые общество принимает и учитывае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C0"/>
          <w:sz w:val="28"/>
          <w:szCs w:val="28"/>
        </w:rPr>
        <w:t>Обучение  таких детей целесообразно организовать в два этапа: работа на уроке и работа во внеурочное время. На уроке ребёнок должен обучаться вместе со всеми детьми, только для него необходимо использовать другие приёмы и методы работы, а во внеурочное время повторяются основные моменты пройденного материала, проводятся зачёты по заранее оговоренным вопросам, индивидуально решаются простейшие физические задачи.</w:t>
      </w:r>
    </w:p>
    <w:p>
      <w:pPr>
        <w:pStyle w:val="C1"/>
        <w:spacing w:before="0" w:after="0"/>
        <w:ind w:left="720" w:hanging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bCs/>
          <w:sz w:val="28"/>
          <w:szCs w:val="28"/>
        </w:rPr>
        <w:t>В организации  работы с детьми с ограниченными возможностями здоровья необходимо:</w:t>
      </w:r>
      <w:r>
        <w:rPr>
          <w:rStyle w:val="C0"/>
          <w:sz w:val="28"/>
          <w:szCs w:val="28"/>
        </w:rPr>
        <w:t xml:space="preserve">   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ориентироваться на «зону ближайшего развития» ребёнка; 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именять </w:t>
      </w:r>
      <w:r>
        <w:rPr>
          <w:sz w:val="28"/>
          <w:szCs w:val="28"/>
        </w:rPr>
        <w:t>пошаговую методику «Шаг за шагом» («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>»), по которой процесс усвоения новых знаний должен идти мелкими шагами;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вать одно задание на несколько частей (не более пяти); 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рименять методику  «Маленькие ступеньки», позволяющую поэтапно  формировать какой-либо навык, умение, знание по каждому разделу программы;  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спользовать ИКТ в качестве дидактического средства обучения, как на отдельных этапах урока, так и для закрепления и контроля знаний.            Целесообразно </w:t>
      </w:r>
      <w:r>
        <w:rPr>
          <w:rStyle w:val="C0"/>
          <w:bCs/>
          <w:sz w:val="28"/>
          <w:szCs w:val="28"/>
        </w:rPr>
        <w:t>применить следующие приёмы педагогической техники</w:t>
      </w:r>
      <w:r>
        <w:rPr>
          <w:rStyle w:val="C0"/>
          <w:sz w:val="28"/>
          <w:szCs w:val="28"/>
        </w:rPr>
        <w:t>,</w:t>
      </w:r>
      <w:r>
        <w:rPr>
          <w:rStyle w:val="C0"/>
          <w:bCs/>
          <w:sz w:val="28"/>
          <w:szCs w:val="28"/>
        </w:rPr>
        <w:t xml:space="preserve"> основанные на    возможностях и способностях детей с ОВЗ: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спользование «опоры» (или шпаргалки):  опора с алгоритмом решения задачи, опора с подобной решённой задачей, опора с формулами, опора с обозначением и единицами измерения физических величин и т.д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спользование инструкционных карт, требующих минимального заполнения, и  в которых поэтапно прописан порядок действий, выполняемых ребёнком. Инструкционная карта особенно эффективна при выполнении лабораторных и практических работ или самостоятельной работе с учебником по составлению конспекта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спользование заданий на соответствие, где нет письма, необходимо стрелочками соединить соответствующие компоненты. Этот приём возможно провести при помощи  интерактивной доски или разрезного дидактического материала. Структурные элементы в задании для лучшего восприятия материала можно выделить разными цветами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Практическая  значимость. В самом начале изучения предмета физики, в учебнике за 7 класс написано: «…источниками физических знаний являются наблюдения и опыты». Поэтому для успешного образовательного процесса необходимо, чтобы было как можно больше наглядного, образного материала, применяемого и апробированного на практике.                                  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Чёткая инструкция, разбивка инструкции на части, обязательное неоднократное повторение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C0"/>
          <w:sz w:val="28"/>
          <w:szCs w:val="28"/>
        </w:rPr>
        <w:t>Привлекательная цель. Например: при объяснении темы «Инерция» в начале урока проводится опыт с монеткой или яйцом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C0"/>
          <w:sz w:val="28"/>
          <w:szCs w:val="28"/>
        </w:rPr>
        <w:t>Практичность теории. Введение в теорию осуществляется через практическую задачу, полезность решения которой очевидна. Например: перед изучением темы «Испарение жидкости»: прохладительные напитки всегда должны быть холодными. Хорошо, если рядом холодильник. А если в походе? Да ещё в пустыне? Фирма «Фил Кан Индастри» (США) разработала самоохлаждающиеся банки для прохладительных напитков. В банку вмонтирован отсек с легкокипящей жидкостью. Если в жаркий день раздавить капсулу, жидкость начнёт бурно кипеть, отнимая тепло у содержимого банки, за 90 секунд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«Да-нетка». Вопросы составлены в виде утверждений, на которые можно дать однозначный ответ: согласен с утверждением — да; не согласен — нет. Отвечать можно либо письменно: да, нет; либо знаками «+, «-»; либо поднятием карточек разных цветов. Утверждения, желательно, должны быть в письменной форме, в противном случае вопрос повторяется несколько раз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«Мордашки». Ребёнок сигнализирует о своём эмоциональном состоянии с помощью карточек со стилизованными рисунками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рограммируемый опрос. Изначально проговаривается объём и вопросы того материала, который необходимо сдать во внеурочное время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«Оценка не отметка». Вслух  или жестом отмечается каждый успех ученика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«Кредит доверия». В некоторых случаях ставится отметка в «кредит»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C0"/>
          <w:sz w:val="28"/>
          <w:szCs w:val="28"/>
        </w:rPr>
        <w:t>«Магические квадраты». В квадраты вписаны буквы и спрятаны слова. Необходимо найти как можно больше слов по физике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C0"/>
          <w:sz w:val="28"/>
          <w:szCs w:val="28"/>
        </w:rPr>
        <w:t>«Что лишнее?» Из предложенных слов или картинок убрать те, которые не относятся к физическим терминам или явлениям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«Найди ошибку». Задание на внимание. В предложенных формулах нужно найти ошибку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«Исправь свою ошибку». Выполненное задание возвращается ребёнку  исправления ошибки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Тесты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Близость к ребёнку во время объяснения заданий.</w:t>
      </w:r>
    </w:p>
    <w:p>
      <w:pPr>
        <w:pStyle w:val="C1"/>
        <w:numPr>
          <w:ilvl w:val="0"/>
          <w:numId w:val="1"/>
        </w:numPr>
        <w:spacing w:before="0" w:after="0"/>
        <w:contextualSpacing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 xml:space="preserve">«Привлекай внимание». Использую картины известных художников, иллюстрации, картинки, дающие представление о каком-либо физическом явлении. </w:t>
      </w:r>
      <w:r>
        <w:rPr>
          <w:rStyle w:val="C0"/>
          <w:sz w:val="28"/>
          <w:szCs w:val="28"/>
        </w:rPr>
        <w:t>Например, при изучении темы «Работа» иллюстрация к басне Крылова «Лебедь, рак и щука» образно приводит учащихся к выводу: работа А=0, т.е. к такому же выводу, что сделал и сам баснописец.</w:t>
      </w:r>
      <w:r>
        <w:rPr>
          <w:rStyle w:val="C0"/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риобретенный педагогический опыт подсказывает, что в поисках новых приёмов, методик и технологий при работе с детьми с ОВЗ велосипед изобретать не нужно. Можно взять уже известные приёмы работы и адаптировать их под конкретного ребёнка,  исходя из поставленных образовательных, развивающих и воспитательных задач и </w:t>
      </w:r>
      <w:r>
        <w:rPr>
          <w:bCs/>
          <w:sz w:val="28"/>
          <w:szCs w:val="28"/>
        </w:rPr>
        <w:t>основных принципов инклюзивного образования: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Ценность человека не зависит от его способностей и достижений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аждый человек способен чувствовать и думать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аждый человек имеет право на общение и на то, чтобы быть услышанным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се люди нуждаются друг в друге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длинное образование может осуществляться только в контексте реальных взаимоотношений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се люди нуждаются в поддержке и дружбе ровесников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Для всех обучающихся достижение прогресса скорее может быть в том, что они могут делать, чем в том, что не могут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rStyle w:val="C0"/>
          <w:sz w:val="28"/>
          <w:szCs w:val="28"/>
        </w:rPr>
        <w:t>8. Разнообразие усиливает все стороны жизни человека.</w:t>
      </w:r>
    </w:p>
    <w:p>
      <w:pPr>
        <w:pStyle w:val="Style15"/>
        <w:spacing w:before="0" w:after="0"/>
        <w:ind w:firstLine="567"/>
        <w:contextualSpacing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title">
    <w:name w:val="c1 title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23:00Z</dcterms:created>
  <dc:creator>User</dc:creator>
  <dc:description/>
  <cp:keywords/>
  <dc:language>en-US</dc:language>
  <cp:lastModifiedBy>Преподаватель</cp:lastModifiedBy>
  <dcterms:modified xsi:type="dcterms:W3CDTF">2012-12-14T05:09:00Z</dcterms:modified>
  <cp:revision>18</cp:revision>
  <dc:subject/>
  <dc:title/>
</cp:coreProperties>
</file>