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Cs/>
          <w:i/>
          <w:i/>
          <w:szCs w:val="28"/>
        </w:rPr>
      </w:pPr>
      <w:r>
        <w:rPr>
          <w:bCs/>
          <w:i/>
          <w:szCs w:val="28"/>
        </w:rPr>
        <w:t>МОУ Кумарейская СОШ</w:t>
      </w:r>
    </w:p>
    <w:p>
      <w:pPr>
        <w:pStyle w:val="Heading"/>
        <w:spacing w:lineRule="auto" w:line="360"/>
        <w:jc w:val="left"/>
        <w:rPr>
          <w:bCs/>
          <w:i/>
          <w:i/>
          <w:szCs w:val="28"/>
        </w:rPr>
      </w:pPr>
      <w:r>
        <w:rPr>
          <w:b/>
          <w:bCs/>
          <w:i/>
          <w:szCs w:val="28"/>
        </w:rPr>
        <w:t xml:space="preserve">Предмет </w:t>
      </w:r>
      <w:r>
        <w:rPr>
          <w:bCs/>
          <w:i/>
          <w:szCs w:val="28"/>
        </w:rPr>
        <w:t xml:space="preserve"> – информатика</w:t>
      </w:r>
    </w:p>
    <w:p>
      <w:pPr>
        <w:pStyle w:val="Heading"/>
        <w:spacing w:lineRule="auto" w:line="360"/>
        <w:jc w:val="left"/>
        <w:rPr/>
      </w:pPr>
      <w:r>
        <w:rPr>
          <w:b/>
          <w:bCs/>
          <w:i/>
          <w:szCs w:val="28"/>
        </w:rPr>
        <w:t>Учитель</w:t>
      </w:r>
      <w:r>
        <w:rPr>
          <w:bCs/>
          <w:szCs w:val="28"/>
        </w:rPr>
        <w:t xml:space="preserve"> –  Орлова Юлия Александровна</w:t>
      </w:r>
    </w:p>
    <w:p>
      <w:pPr>
        <w:pStyle w:val="Heading"/>
        <w:spacing w:lineRule="auto" w:line="360"/>
        <w:jc w:val="left"/>
        <w:rPr>
          <w:bCs/>
          <w:szCs w:val="28"/>
        </w:rPr>
      </w:pPr>
      <w:r>
        <w:rPr>
          <w:b/>
          <w:bCs/>
          <w:i/>
          <w:szCs w:val="28"/>
        </w:rPr>
        <w:t>Класс</w:t>
      </w:r>
      <w:r>
        <w:rPr>
          <w:bCs/>
          <w:i/>
          <w:szCs w:val="28"/>
        </w:rPr>
        <w:t xml:space="preserve"> –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классное мероприятие по информатике "Информашка"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гр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разовательная  – совершенствование, обобщение и закрепление знаний учащихся по предме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ая – развитие мышления, памяти, внима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ая – развитие познавательного интереса, воспитание культуры общ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компьютеры, мультимедийный проектор, презентация, кроссворд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рганизационный момент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Добрый день! Мы рады приветствовать вас в этом зале. Ребята, сегодня у нас внеклассное мероприятие по информатике. А проведем его в виде состязания наших участников. Если участники не справляются с заданием, то следующая команда может  дать отве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едставление участников и членов жюр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думать название команд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порилось нужное дел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 жизни не знать неудач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в поход отправляетесь смел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 загадок и сложных зада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.     Иг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тур носит название «Все обо всем». Команды отвечают на вопросы по очереди. На ответ - 1 секунда. За верный ответ - балл. Будьте внимательны, не ошибайтес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начина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тур «Все обо всем»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2126"/>
        <w:gridCol w:w="1985"/>
        <w:gridCol w:w="2268"/>
      </w:tblGrid>
      <w:tr>
        <w:trPr>
          <w:trHeight w:val="33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Устро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то устройство названо именем маленького зверька с длинным хвост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ыш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ройство, позволяющее выводить информацию из памяти компьютера на бумаг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нт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3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ройство, на которое выводится информ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они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4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ройство, для чтения и записи информации с диске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исковод</w:t>
            </w:r>
          </w:p>
        </w:tc>
      </w:tr>
      <w:tr>
        <w:trPr>
          <w:trHeight w:val="196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Клавиш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водит набранное значение или тек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Enter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даляет последующие симво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Delete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3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ксирует режим ввода заглавных бук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Caps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Lock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4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еводит курсор в конец ст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End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196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Истор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шифруйте ЭВМ – …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Электронно-вычислительная маш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вый компьютер, где был создан …(стран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СШ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3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мя первой женщины-программиста …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4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Вычислительное устройство у древних греков и римлян?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Аба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196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з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гающая полоска на экране монит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Курс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 нажатии на эту кнопку открывается Главное мен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у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3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к называется графическая точка на экране монитора?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икс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4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аниченная рамкой область эк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кн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тур </w:t>
      </w:r>
      <w:r>
        <w:rPr/>
        <w:t>«Фольклорный серпантин»</w:t>
      </w:r>
    </w:p>
    <w:tbl>
      <w:tblPr>
        <w:tblW w:w="1032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929"/>
        <w:gridCol w:w="2038"/>
        <w:gridCol w:w="2315"/>
        <w:gridCol w:w="2268"/>
      </w:tblGrid>
      <w:tr>
        <w:trPr>
          <w:trHeight w:val="851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position w:val="1"/>
                <w:sz w:val="28"/>
                <w:szCs w:val="28"/>
                <w:lang w:eastAsia="ru-RU"/>
              </w:rPr>
              <w:t xml:space="preserve">Отгадай-к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position w:val="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position w:val="1"/>
                <w:sz w:val="28"/>
                <w:szCs w:val="28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урсор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position w:val="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position w:val="1"/>
                <w:sz w:val="28"/>
                <w:szCs w:val="28"/>
                <w:lang w:eastAsia="ru-RU"/>
              </w:rPr>
              <w:t xml:space="preserve">20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Дисплей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position w:val="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position w:val="1"/>
                <w:sz w:val="28"/>
                <w:szCs w:val="28"/>
                <w:lang w:eastAsia="ru-RU"/>
              </w:rPr>
              <w:t xml:space="preserve">30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Модем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position w:val="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position w:val="1"/>
                <w:sz w:val="28"/>
                <w:szCs w:val="28"/>
                <w:lang w:eastAsia="ru-RU"/>
              </w:rPr>
              <w:t xml:space="preserve">40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тернет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0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position w:val="1"/>
                <w:sz w:val="28"/>
                <w:szCs w:val="28"/>
                <w:lang w:eastAsia="ru-RU"/>
              </w:rPr>
              <w:t>Пословиц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position w:val="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position w:val="1"/>
                <w:sz w:val="28"/>
                <w:szCs w:val="28"/>
                <w:lang w:eastAsia="ru-RU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мпьютер памятью не испортишь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Кашу маслом не испортишь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position w:val="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position w:val="1"/>
                <w:sz w:val="28"/>
                <w:szCs w:val="28"/>
                <w:lang w:eastAsia="ru-RU"/>
              </w:rPr>
              <w:t xml:space="preserve">20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 все WINDOWS, что висит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Не все золото, что блестит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position w:val="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position w:val="1"/>
                <w:sz w:val="28"/>
                <w:szCs w:val="28"/>
                <w:lang w:eastAsia="ru-RU"/>
              </w:rPr>
              <w:t xml:space="preserve">30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ирусов бояться — в Интернет не ходить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Волков бояться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в лес не ходи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position w:val="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position w:val="1"/>
                <w:sz w:val="28"/>
                <w:szCs w:val="28"/>
                <w:lang w:eastAsia="ru-RU"/>
              </w:rPr>
              <w:t xml:space="preserve">40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нтивирусная программа — залог здоровья компьютера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Чистота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залог здоровья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0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position w:val="1"/>
                <w:sz w:val="28"/>
                <w:szCs w:val="28"/>
                <w:lang w:eastAsia="ru-RU"/>
              </w:rPr>
              <w:t>Антипо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position w:val="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position w:val="1"/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position w:val="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position w:val="1"/>
                <w:sz w:val="28"/>
                <w:szCs w:val="28"/>
                <w:lang w:eastAsia="ru-RU"/>
              </w:rPr>
              <w:t xml:space="preserve">Виртуальный – …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2"/>
                <w:position w:val="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2"/>
                <w:position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2"/>
                <w:position w:val="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2"/>
                <w:position w:val="1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position w:val="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2"/>
                <w:position w:val="1"/>
                <w:sz w:val="28"/>
                <w:szCs w:val="28"/>
                <w:lang w:eastAsia="ru-RU"/>
              </w:rPr>
              <w:t>Реальный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position w:val="1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position w:val="1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position w:val="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position w:val="1"/>
                <w:sz w:val="28"/>
                <w:szCs w:val="28"/>
                <w:lang w:eastAsia="ru-RU"/>
              </w:rPr>
              <w:t xml:space="preserve">20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нтивирусная программа – …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Вирус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position w:val="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position w:val="1"/>
                <w:sz w:val="28"/>
                <w:szCs w:val="28"/>
                <w:lang w:eastAsia="ru-RU"/>
              </w:rPr>
              <w:t xml:space="preserve">30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лговременная память – …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перативная памя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position w:val="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position w:val="1"/>
                <w:sz w:val="28"/>
                <w:szCs w:val="28"/>
                <w:lang w:eastAsia="ru-RU"/>
              </w:rPr>
              <w:t xml:space="preserve">40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сстановление – …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Удале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4. Конкурс капитанов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ю   решить кроссворд.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ны думают над кроссвордом 3 минуты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5. Игра со зрителя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И пока наши капитаны трудятся мы проведем конкурс с болельщикам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диница измерения информации (бит)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ециальная программа, выполняющая нежелательные для пользователя действия на компьютере (вирус)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зломщик компьютерных программ (хакер)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ребитель вирусов (антивирус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инающий пользователь (чайник)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дной руке 5 пальцев. Сколько пальцев на 10 руках? (50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ычно месяц заканчивается 30 или 31-м числом. В каком месяце есть 28-ое? (во всех)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лку нужно распилить на 12 частей. Сколько потребуется распилов? (11)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авильный ответ болельщик получает жет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Вопрос финальный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если получились одинаковые балы у 2-х команд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ют человека, не нашедшего своего места в жизни, для которого хакерство – игра и самоутверждение одновременн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  </w:t>
        <w:tab/>
        <w:t xml:space="preserve">  И  </w:t>
        <w:tab/>
        <w:t xml:space="preserve">  Б  </w:t>
        <w:tab/>
        <w:t xml:space="preserve">  Е  </w:t>
        <w:tab/>
        <w:t xml:space="preserve">  Р  </w:t>
        <w:tab/>
        <w:t xml:space="preserve">  П  </w:t>
        <w:tab/>
        <w:t xml:space="preserve">  А  </w:t>
        <w:tab/>
        <w:t xml:space="preserve">  Н  </w:t>
        <w:tab/>
        <w:t xml:space="preserve">  К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Подведение итогов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закончилась игр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узнать пор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же лучше всех трудилс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турнире отличился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о предоставляется жюр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ем сегодняшней викторины становится команда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ручение  грамот участник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стречи, друзь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чи, ребята! Успехов! Спасибо за игру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454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2:24:00Z</dcterms:created>
  <dc:creator>PC17.gimnazia1</dc:creator>
  <dc:description/>
  <cp:keywords/>
  <dc:language>en-US</dc:language>
  <cp:lastModifiedBy>Admin</cp:lastModifiedBy>
  <cp:lastPrinted>2011-12-08T17:22:00Z</cp:lastPrinted>
  <dcterms:modified xsi:type="dcterms:W3CDTF">2011-12-08T09:25:00Z</dcterms:modified>
  <cp:revision>7</cp:revision>
  <dc:subject/>
  <dc:title/>
</cp:coreProperties>
</file>