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рока по физической культуре в 4 классе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Раздел программы: подвижные и спортивные игры</w:t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Тема урока: Подбрасывание и ловля мяч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Цель урока: создание устойчивой мотивации на освоение подвижных игр</w:t>
      </w:r>
    </w:p>
    <w:p>
      <w:pPr>
        <w:pStyle w:val="Normal"/>
        <w:tabs>
          <w:tab w:val="clear" w:pos="708"/>
          <w:tab w:val="left" w:pos="180" w:leader="none"/>
        </w:tabs>
        <w:ind w:firstLine="180"/>
        <w:rPr/>
      </w:pPr>
      <w:r>
        <w:rPr/>
        <w:t xml:space="preserve">Задачи уро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firstLine="900"/>
        <w:rPr/>
      </w:pPr>
      <w:r>
        <w:rPr/>
        <w:t>Формирование основ взаимодействия в команде; закрепление умений и навыков ловли и передачи мя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firstLine="900"/>
        <w:rPr/>
      </w:pPr>
      <w:r>
        <w:rPr/>
        <w:t>развитие ловкости, быстроты,  координации, укрепление здоровья, привитие интереса к здоровому образу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firstLine="900"/>
        <w:rPr/>
      </w:pPr>
      <w:r>
        <w:rPr/>
        <w:t>снятие эмоционального стресса; развитие чувства дружбы, взаимопомощи, взаимовыручки, коллективизма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>Инвентарь: волейбольные мячи, свисток, ме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571"/>
        <w:gridCol w:w="480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, 12 минут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роение, объяснение задач уро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иночная ходьба, бег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ставным шаго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 высоким подниманием бедр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 захлёстыванием голен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 изменением направления движе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пиной вперёд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ражнения в парах. Передачи мяч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 высокой траектор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 кратчайшей траектор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 отскоко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з различных и. 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 сигнал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сле подбрасы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мин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фор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ым и левым боком</w:t>
            </w:r>
          </w:p>
          <w:p>
            <w:pPr>
              <w:pStyle w:val="Normal"/>
              <w:rPr/>
            </w:pPr>
            <w:r>
              <w:rPr/>
              <w:t>выполнять чащ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ставать на пят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по сигна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еть назад через плеч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на правильное положение рук при ловл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, 25 минут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гры, направленные на формирование чувства дружбы, взаимопомощи, взаимовыручки, коллективизма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на каждую игру формируются отдельно: по выбору капитанов, случайным выбором, по распределению учителя, по расчету и т. 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Гонка мячей по круг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ющие встают в круг, размыкаются на вытянутые в стороны руки, рассчитываются на 1-2.  Два капитана, которые по сигналу начинают передавать свой мяч один – вправо, другой – влево, только своим игрокам.  У кого из капитанов мяч окажется раньше, та команда – победитель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Вороны и воробьи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ки делятся  на две команды и встают к линиям в шеренгу напротив друг друга.  По сигналу учителя «воробьи» - воробьи должны убежать за линию «дома», а вороны должны их поймать; так же и «вороны». Пойманных соперников игроки забирают в свою команду. Итог: чья команда превосходит в количестве – та и победитель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Передал -  садись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ки делятся  на две команды, строятся в колонну, выбирают капитана, который встаёт лицом к команде на расстоянии 10 м. По сигналу капитан бросает мяч в руки своему первому игроку, тот отдаёт мяч обратно и приседает. Капитан бросает мяч следующему игроку и т.д. У кого из капитанов окажется мяч в руках от последнего игрока быстрее – та команда и побеждает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Перемена мест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ки делятся  на две команды и встают к линиям в шеренгу напротив друг друга.  По сигналу учителя игроки должны перебежать и встать к линии соперника(из разных и.п.). Чья команда быстрее – та и победитель.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Защищай ворота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ки делятся  на две команды и встают к линиям в шеренгу напротив друг друга.  Игрок одной команды идёт к команде-сопернику, ударяет по ладоням соперников три раза и убегает в свою команду. Игрок, которому достался третий удар, должен догнать и осалить соперника. Если догнал – забирает в свою команду, если нет, то сам идёт в другую команду. Победитель – тот, кто превосходит в численности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на внимание «3, 13, 33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ки должны на команду «3» поставить руки на пояс, «13» - руки к плечам, «33» - руки вверх. Если игрок выполняет движение не правильно, то он делает шаг вперёд. Таким образом, вперёд выйдут самые невнимательные игрок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, 3 минут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роение, подведение итог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команду-победителя всех игр. Обратить внимание детей на то, за счёт чего выиграла команда и почему другая проиграл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58:00Z</dcterms:created>
  <dc:creator>Виталька</dc:creator>
  <dc:description/>
  <cp:keywords/>
  <dc:language>en-US</dc:language>
  <cp:lastModifiedBy>Яничева</cp:lastModifiedBy>
  <dcterms:modified xsi:type="dcterms:W3CDTF">2013-04-05T05:00:00Z</dcterms:modified>
  <cp:revision>2</cp:revision>
  <dc:subject/>
  <dc:title/>
</cp:coreProperties>
</file>