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 система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ого воспитателя 7 «А» класса</w:t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b/>
          <w:sz w:val="28"/>
          <w:szCs w:val="28"/>
        </w:rPr>
        <w:t>ГОУ Гимназии № 1562 им. А. Боровика</w:t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b/>
          <w:sz w:val="28"/>
          <w:szCs w:val="28"/>
        </w:rPr>
        <w:t>Бородиной Людмилы Дмитриевны.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оспитание детей рискованное дело, ибо в случае удачи последнего приобретается ценою большого труда и заботы, в случае же неудачи – горе несравнимое ни с каким другим».</w:t>
      </w:r>
    </w:p>
    <w:p>
      <w:pPr>
        <w:pStyle w:val="Normal"/>
        <w:spacing w:lineRule="auto" w:line="360"/>
        <w:jc w:val="right"/>
        <w:rPr/>
      </w:pPr>
      <w:r>
        <w:rPr>
          <w:b/>
          <w:i/>
          <w:sz w:val="28"/>
          <w:szCs w:val="28"/>
        </w:rPr>
        <w:t>Демокра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начала девяностых годов слово «воспитание» стало вытесняться из педагогического словаря. Весомым стало слово «развитие». Однако в последнее время понятие «воспитание» постепенно начинает реабилитироваться в педагогической практике, для которой стало ясным осознание однобокости системы образования, в которой образование есть, а воспитания нет и которая плодит, отпрысков с интеллектом без всяких ценностных ориентиров. Во всяком случае, нынешняя ситуация характеризуется возрастающим вниманием к методам и средствам воспитания, многие из которых оказались потерянными и забытыми. Каким должно быть воспитание в современной школе. Чтобы оканчивая, ее молодой человек. Мог обладать профессией и был способен обучиться другой, если этого потребуют жизненные обстоятельства, чтобы он мог без психологических и моральных потерь адаптироваться в социуме, чтобы был готов к рискам, проявляя инициативу. К такому результату нужно прийти к окончанию гимназии. А какими тропками идти в начале пути, как создать классный коллектив из детей приходящих из разных школ, не имея возможности поговорить с их учителями, как организовать родителей, чтобы стали союзниками и помощниками? С чего начать? На какой теоретический фундамент опереться? Перелистав множество страниц, посвященных вопросам воспитания, останавливаюсь на идее моделирования воспитательной системы моего 5 класса, за основу принимая парадигму гуманистического, личностно - ориентированного подхода в воспитании. Прежде всего, определяю, что такое воспитательная система. Выяснять помогают труды создателей теории воспитательных систем И.П. Иванова, Л.И. Новиковой, В.А. Караковского и Н.Л. Селивановой. В моей системе выделено пять основных компонентов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-группово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ностно-ориентационны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-деятельностны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-временной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о-аналитический.</w:t>
      </w:r>
    </w:p>
    <w:p>
      <w:pPr>
        <w:pStyle w:val="Header"/>
        <w:rPr>
          <w:b/>
          <w:b/>
          <w:i/>
          <w:i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 xml:space="preserve">Структура воспитательной системы класс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199765"/>
                <wp:effectExtent l="5080" t="21590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199680"/>
                          <a:chOff x="0" y="0"/>
                          <a:chExt cx="58287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800280"/>
                            <a:ext cx="1370160" cy="2399760"/>
                          </a:xfrm>
                          <a:prstGeom prst="downArrowCallout">
                            <a:avLst>
                              <a:gd name="adj1" fmla="val 25002"/>
                              <a:gd name="adj2" fmla="val 25000"/>
                              <a:gd name="adj3" fmla="val 29191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связь учебной и внеучебной работы, прошлого, настоящего и будущего нашей гимнази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1375560" cy="1374120"/>
                          </a:xfrm>
                          <a:custGeom>
                            <a:avLst/>
                            <a:gdLst>
                              <a:gd name="textAreaLeft" fmla="*/ 0 w 779760"/>
                              <a:gd name="textAreaRight" fmla="*/ 780120 w 779760"/>
                              <a:gd name="textAreaTop" fmla="*/ 0 h 779040"/>
                              <a:gd name="textAreaBottom" fmla="*/ 779400 h 77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щие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086280" cy="3199680"/>
                          </a:xfrm>
                          <a:custGeom>
                            <a:avLst/>
                            <a:gdLst>
                              <a:gd name="textAreaLeft" fmla="*/ 218520 w 1749600"/>
                              <a:gd name="textAreaRight" fmla="*/ 1531080 w 1749600"/>
                              <a:gd name="textAreaTop" fmla="*/ 453600 h 1814040"/>
                              <a:gd name="textAreaBottom" fmla="*/ 1360800 h 181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о-группово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ностно-ориентационны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о-деятельностны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транственно-временно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гностико-аналитический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51.95pt" coordorigin="0,0" coordsize="9179,5039">
                <v:rect id="shape_0" stroked="f" o:allowincell="f" style="position:absolute;left:0;top:0;width:91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6660;top:1260;width:2157;height:3778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связь учебной и внеучебной работы, прошлого, настоящего и будущего нашей гимназ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0;top:1440;width:2165;height:2163;mso-wrap-style:square;v-text-anchor:top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щиес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800;top:0;width:4859;height:5038;mso-wrap-style:square;v-text-anchor:top;mso-position-horizontal-relative:char" type="_x0000_t9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о-групповой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ностно-ориентационный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о-деятельностный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транственно-временной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гностико-аналитическ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3300095</wp:posOffset>
                </wp:positionV>
                <wp:extent cx="20574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вижность и изменчивост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59.85pt;width:16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вижность и изменчивост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199680"/>
                          <a:chOff x="0" y="0"/>
                          <a:chExt cx="582876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800280"/>
                            <a:ext cx="1370160" cy="2399760"/>
                          </a:xfrm>
                          <a:prstGeom prst="downArrowCallout">
                            <a:avLst>
                              <a:gd name="adj1" fmla="val 25002"/>
                              <a:gd name="adj2" fmla="val 25000"/>
                              <a:gd name="adj3" fmla="val 29191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связь учебной и внеучебной работы, прошлого, настоящего и будущего нашей гимнази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1375560" cy="1374120"/>
                          </a:xfrm>
                          <a:custGeom>
                            <a:avLst/>
                            <a:gdLst>
                              <a:gd name="textAreaLeft" fmla="*/ 0 w 779760"/>
                              <a:gd name="textAreaRight" fmla="*/ 780120 w 779760"/>
                              <a:gd name="textAreaTop" fmla="*/ 0 h 779040"/>
                              <a:gd name="textAreaBottom" fmla="*/ 779400 h 77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щие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3086280" cy="3199680"/>
                          </a:xfrm>
                          <a:custGeom>
                            <a:avLst/>
                            <a:gdLst>
                              <a:gd name="textAreaLeft" fmla="*/ 218520 w 1749600"/>
                              <a:gd name="textAreaRight" fmla="*/ 1531080 w 1749600"/>
                              <a:gd name="textAreaTop" fmla="*/ 453600 h 1814040"/>
                              <a:gd name="textAreaBottom" fmla="*/ 1360800 h 181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о-группово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ностно-ориентационны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о-деятельностны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транственно-временно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гностико-аналитический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51.95pt" coordorigin="0,0" coordsize="9179,5039">
                <v:rect id="shape_0" stroked="f" o:allowincell="f" style="position:absolute;left:0;top:0;width:91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660;top:1260;width:2157;height:3778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связь учебной и внеучебной работы, прошлого, настоящего и будущего нашей гимназ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0;width:2165;height:2163;mso-wrap-style:square;v-text-anchor:top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щиеся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0;width:4859;height:5038;mso-wrap-style:square;v-text-anchor:top;mso-position-horizontal-relative:char" type="_x0000_t9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о-групповой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ностно-ориентационный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о-деятельностный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транственно-временной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гностико-аналитическ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тественно содержание работы будет и должно меняться в соответствии с ростом ребят, их психолого-физиологическими особенностями, но эти пять компонентов будут незыблемыми для достижения поставленных целей воспитательной работы, близких, средних, и дальних. Близкая цель (5-6) классы: «Познай себя, чтобы познать других». Средняя (7-8) классы: «Я человек, но какой?». Далекая (9-11) классы: «Я и мое будуще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аботе с ребятами в 5-6 классах я опиралась, прежде всего, на их психолого-физиологические возрастные особенности. Учитывала, что возможности ребят ограничены подготовкой организма к большим внутренним переменам. Всплески их активности перемежались с временной пассивностью. Мальчики и девочки находились на разных физиологических уровнях развития. Новизна моего подхода (психолого-физиологического) к моделированию воспитательной системы в классе обусловлена, вероятно, моей специальностью. Я – биолог, знаю законы развития растительного и животного мира, условия успешного прорастания семян. А мои ученики, их внутренний мир - это почва, в которую я бросаю семена доброго и вечного. При терпеливом постоянном уходе они обязательно дадут всх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система класса была определена как гуманистическая. Она обрела свое имя – «Гармония». В результате работы над созданием классных традиций, правил жизни в коллективе родились наше имя, песня, девиз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УЖАС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– умны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 – жизнерадостны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– активны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– смелые, сильные, самостоятельные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Наш девиз</w:t>
      </w:r>
      <w:r>
        <w:rPr>
          <w:sz w:val="28"/>
          <w:szCs w:val="28"/>
        </w:rPr>
        <w:t>: «Ни шагу назад, ни шагу на месте, а только вперед и только все вместе!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жизни в нашем коллектив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Я – дело!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зялся за дело – доделай его до конц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и одного дня без доброго де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Я – зеркало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носись к другим так же, как хочешь, чтобы относились к теб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осеешь, то и пожнеш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Я - друг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 классная семья недаром породила, мы – школьные друзья, и в этом наша си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Я - энциклопедия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мись объять необъятно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я лучше всякого богатст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Я - здоровье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ому все здоров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 любимый вид спорта и занимайся на здоровь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Я - гражданин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й человек и сын Отечества – это одно и то ж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на – не любимый пейзаж, а идеалы, которые надо защищать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а пес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ворят мы просто ужас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ыносит нас земл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шалить, попрыгать в лужа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запросто друзья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ев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й, ля-ля, ой, ля-л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ас это 5 «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роках отвечае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частенько не в впопа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голы мы пропускае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деремся за девча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е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й, ля-ля, ой, ля-л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ас это 5 «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сегодня вот так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ужасны и дерзк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пройдут года лих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м мы выпускни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тогда, лишь тог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ет милым 5 «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уж это навсегда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зданию традиций, законов жизни в 5-6 классах уделялось большое значение. Считаю, что традиция – это раз и навсегда найденная форма воспитания, несущая в себе организующий потенциал. Кроме того, традиция – это лицо формирующегося коллектива. Добрые традиции обеспечивают уверенность и защищенность каждому члену коллектива, создают имидж класса, и каждого ребенка воспринимают через призму данного имиджа. Кто-то из мудрых отметил, что нация в любые времена, даже самые трудные, сохранит себя, если будут жить ее традиции. О школе можно сказать то же самое. Традиции помогли сформировать ощущение защищенности ребят моего класса, их уверенности в моей заинтересованности в их успехах и личностном росте. Вот несколько наших традиц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то традиция, когда в начале учебного года ребята класса пишут сочинения на тему «Моя школа в моей жизни», а в конце учебного года – «Мои пожелания людям, с которыми я общаюсь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Традиция, когда мы вместе вырабатываем нравственные законы жизни коллектива и пытаемся ежедневно руководствоваться ими в жиз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радиция «Праздника добрых пожеланий», который дети готовят друг другу, родителям, учителям, всем работникам гимназ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радиция, когда конец учебного года отмечается заполнением в классе «Книги рекордов Гиннеса», в которую вносятся имена ребят, педагогов, родителей по самым различным номинациям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амое большее количество пятерок за год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человек, который прочитал больше всех книг в этом году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 рядом, с которым в этом году было хорошо вс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Это традиция, когда в тайне готовится сюрприз для человека, у которого будет день рождения. Им может быть и учитель, и учени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нализ проделанной работы в 5-6 классах доказал эффективность методов и приемов формирования классного коллектива. Ребята самостоятельно могут дежурить в столовой, убрать территорию гимназии, разбиться на команды, выпустить газету, выбрать тему для проекта и собрать материал, начать разговор о проступке товарища, написать сценарий для выступления на праздни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ммануил Кант когда-то сказал: «Два человеческих изобретения можно считать самыми трудными: искусство управлять и искусство воспитывать». Если эти занятия так трудны порознь, то можно представить, как вдвойне трудно их соединение. А классному воспитателю приходится ежедневно заниматься этим. Я в своей воспитательной системе спрогнозировала период, когда для ребят их межличностные отношения станут самым главным. И этот период падает на 7-8 классы, период гормонального взрыва у мальчиков и пика пубертата у девочек. Это самый мятущийся, самый критический, самый неуравновешенный возраст. Происходящие глубинные физиологические процессы нередко нарушают работу адаптационных механизмов центральной нервной системы. Ребята станут более эмоциональными, импульсивными, обидчивыми и временно менее выносливыми. Их произвольное внимание снижается, ухудшается умственная работоспособность. С этими особенностями нельзя не считаться, но необходимо осознавать, что они преходящи, чтобы психологически поддерживать ребят и консультировать родителей. Поэтому основным аспектом воспитательной системы в 7-8 классах является: «Я человек, но какой?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я из вышесказанного, учебный год начался с диагностико - аналитического компонента. Было необходимо узнать, как изменились ребята за лето, как относятся к себе, другим, каков разрыв между «Я» - реальным и «Я» - идеальным, что будут культивировать в себе, чего требовать от других. Выяснилось, что 15 из 30 человек осознают свою самоценность, но не знают, что с нею делать, а другие 15 еще только на подходе к этому, из теста «Круг» стало известно, что 18 человек хотели бы стать жесткими и властными. Отсюда системообразующим компонентом является: «Я человек, но какой?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армония предполагает создание условий для личностного развития, успехов в учебной деятельности, духовном и физическом здоровье школьника. Именно таким путем можно создать для каждого:</w:t>
      </w:r>
    </w:p>
    <w:p>
      <w:pPr>
        <w:pStyle w:val="Style15"/>
        <w:numPr>
          <w:ilvl w:val="0"/>
          <w:numId w:val="9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ситуацию развития,</w:t>
      </w:r>
    </w:p>
    <w:p>
      <w:pPr>
        <w:pStyle w:val="Style15"/>
        <w:numPr>
          <w:ilvl w:val="0"/>
          <w:numId w:val="9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итуацию успеха,</w:t>
      </w:r>
    </w:p>
    <w:p>
      <w:pPr>
        <w:pStyle w:val="Style15"/>
        <w:numPr>
          <w:ilvl w:val="0"/>
          <w:numId w:val="9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особую среду общения и отношений,</w:t>
      </w:r>
    </w:p>
    <w:p>
      <w:pPr>
        <w:pStyle w:val="Style15"/>
        <w:numPr>
          <w:ilvl w:val="0"/>
          <w:numId w:val="9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общее поле совмест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лавной моей задачей </w:t>
      </w:r>
      <w:r>
        <w:rPr>
          <w:sz w:val="28"/>
          <w:szCs w:val="28"/>
        </w:rPr>
        <w:t xml:space="preserve">становится педагогическое сопровождение и поддержка ребенка, максимальное развитие каждого ребенка, сохранение его неповторимости, раскрытие талантов и создание условий для его нормального духовного, интеллектуального и физического самосовершенство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задач помогают следующие принципы воспитани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актуализац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жно пробудить и поддержать стремление учащихся к проявлению и развитию своих природных и социально приобретенных возможностей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нашего коллектива должен стать самим собой, обрести свой образ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мочь ребенку стать подлинным субъектом жизнедеятельности в классе и гимназии, способствовать формированию и обогащению его субъективного опыт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чащиеся должны жить, учиться и воспитываться в условиях постоянного выбора, обладать субъективными полномочиями в выборе цели, содержания, форм и способов организации учебно-воспитательного процесса и жизнедеятельности в классе и гимнази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ворчества и успех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ндивидуальная и коллективная творческая деятельность (КТД) позволяют определять и развивать индивидуальные особенности учащегося. Достижение успеха в том или ином виде деятельности способствует формированию позитивной Я - концепции личности учащегося, стимулирует к самосовершенствованию и самостроительству своего «Я».</w:t>
      </w:r>
    </w:p>
    <w:p>
      <w:pPr>
        <w:pStyle w:val="3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оверия и поддержки.</w:t>
      </w:r>
    </w:p>
    <w:p>
      <w:pPr>
        <w:pStyle w:val="3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ера в ребенка, доверие ему, поддержка его устремлений к самореализации и самоутверждению должны прийти на смену излишней требовательности и чрезмерного контроля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от сюда вытекают и направления в воспита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й себя, чтобы познать других!. 5-6 класс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человек, но какой? 7-8 класс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и мое будущее. 9-11классы.</w:t>
      </w:r>
    </w:p>
    <w:p>
      <w:pPr>
        <w:pStyle w:val="3"/>
        <w:spacing w:lineRule="auto" w:line="360"/>
        <w:ind w:left="0" w:firstLine="708"/>
        <w:jc w:val="both"/>
        <w:rPr/>
      </w:pPr>
      <w:r>
        <w:rPr>
          <w:b/>
          <w:sz w:val="28"/>
          <w:szCs w:val="28"/>
        </w:rPr>
        <w:t>Системообразующим видом деятельности является</w:t>
      </w:r>
      <w:r>
        <w:rPr>
          <w:sz w:val="28"/>
          <w:szCs w:val="28"/>
        </w:rPr>
        <w:t xml:space="preserve"> совместная и индивидуальная творческая разработка и реализация классного проекта в системе общегимназического проекта, где проявляются творческие способности учащихся. Работа над реализацией проекта предполагает:</w:t>
      </w:r>
    </w:p>
    <w:p>
      <w:pPr>
        <w:pStyle w:val="3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пределенных личностных качеств:</w:t>
      </w:r>
    </w:p>
    <w:p>
      <w:pPr>
        <w:pStyle w:val="3"/>
        <w:numPr>
          <w:ilvl w:val="2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мение самостоятельно находить варианты решения поставленной задачи;</w:t>
      </w:r>
    </w:p>
    <w:p>
      <w:pPr>
        <w:pStyle w:val="3"/>
        <w:numPr>
          <w:ilvl w:val="2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менять на практике знания и умения из разных образовательных областей;</w:t>
      </w:r>
    </w:p>
    <w:p>
      <w:pPr>
        <w:pStyle w:val="3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и анализировать результаты;</w:t>
      </w:r>
    </w:p>
    <w:p>
      <w:pPr>
        <w:pStyle w:val="3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водить работу до конца.</w:t>
      </w:r>
    </w:p>
    <w:p>
      <w:pPr>
        <w:pStyle w:val="3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знаний по учебным предметам.</w:t>
      </w:r>
    </w:p>
    <w:p>
      <w:pPr>
        <w:pStyle w:val="3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владение интеллектуальными, творческими, коммуникативными умениями.</w:t>
      </w:r>
    </w:p>
    <w:p>
      <w:pPr>
        <w:pStyle w:val="3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Формирование сознания необходимости постоянного самообучения.</w:t>
      </w:r>
    </w:p>
    <w:p>
      <w:pPr>
        <w:pStyle w:val="3"/>
        <w:spacing w:lineRule="auto" w:line="360"/>
        <w:ind w:left="0" w:firstLine="708"/>
        <w:rPr/>
      </w:pPr>
      <w:r>
        <w:rPr>
          <w:sz w:val="28"/>
          <w:szCs w:val="28"/>
        </w:rPr>
        <w:t xml:space="preserve">Так, в 5 классе мы защищали проект «Литературные герои вокруг нас». Детьми был выбран единогласно - Дж. К. Ролинг «Гарри Поттер». В 6 классе общегимназическим проектом года был «Фестиваль искусств» наш классный проект - «Музыка». В этом году общегимназический проект «Историческая летопись. Взгляд из 21 века». Детьми выбрана тема партизанского движения в ВОВ. Защита общегимназического проекта проходит ежегодно в выездном детском оздоровительном лагере ДОЛ. Первая часть проекта  реферативная, главные исторические моменты, личность в истории. Вторая часть творческая, сценическая постановка, миниспектакль. Третья часть исследовательская работа. </w:t>
      </w:r>
    </w:p>
    <w:p>
      <w:pPr>
        <w:pStyle w:val="3"/>
        <w:spacing w:lineRule="auto" w:line="360"/>
        <w:ind w:left="0" w:firstLine="708"/>
        <w:rPr/>
      </w:pPr>
      <w:r>
        <w:rPr>
          <w:sz w:val="28"/>
          <w:szCs w:val="28"/>
        </w:rPr>
        <w:t>В пятом классе каждый из ребят выбрал для себя проект, тот который он хотел. Готовили проект в произвольной форме, собирали материал, рисунки. К проекту подключились родители. Каждому было предложено выступить перед учащимися по желанию. Больше всего было проектов на космические темы. Ученицу нашего класса Номан Комиллу заинтересовали тяжелые школьные портфели, мы взвесили их - рекорд восемь килограммов. Для решения проблемы физической перегрузки было сделано следующее:</w:t>
      </w:r>
    </w:p>
    <w:p>
      <w:pPr>
        <w:pStyle w:val="3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 второй комплект учебников в классе;</w:t>
      </w:r>
    </w:p>
    <w:p>
      <w:pPr>
        <w:pStyle w:val="3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олнительные крючки в раздевалке для спортивной формы.</w:t>
      </w:r>
    </w:p>
    <w:p>
      <w:pPr>
        <w:pStyle w:val="3"/>
        <w:spacing w:lineRule="auto" w:line="360"/>
        <w:ind w:left="0" w:firstLine="708"/>
        <w:rPr/>
      </w:pPr>
      <w:r>
        <w:rPr>
          <w:sz w:val="28"/>
          <w:szCs w:val="28"/>
        </w:rPr>
        <w:t xml:space="preserve">В 6 классе учащиеся взяли предметные проекты. Выступали с проектами в гимназии и на конкурсе школьных проектов в округе. Многие заняли призовые места. </w:t>
      </w:r>
    </w:p>
    <w:p>
      <w:pPr>
        <w:pStyle w:val="3"/>
        <w:spacing w:lineRule="auto" w:line="360"/>
        <w:ind w:left="0" w:firstLine="708"/>
        <w:rPr/>
      </w:pPr>
      <w:r>
        <w:rPr>
          <w:sz w:val="28"/>
          <w:szCs w:val="28"/>
        </w:rPr>
        <w:t>Организующую роль в воспитательной системе класса играет самоуправление.</w:t>
      </w:r>
    </w:p>
    <w:p>
      <w:pPr>
        <w:pStyle w:val="3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Оно направлено на создание благоприятных условий для развития организаторских способностей проблемы социализации ребят.</w:t>
      </w:r>
    </w:p>
    <w:p>
      <w:pPr>
        <w:pStyle w:val="3"/>
        <w:spacing w:lineRule="auto" w:line="36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самоуправления:</w:t>
      </w:r>
    </w:p>
    <w:p>
      <w:pPr>
        <w:pStyle w:val="3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думай и оцени задание;</w:t>
      </w:r>
    </w:p>
    <w:p>
      <w:pPr>
        <w:pStyle w:val="3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 этапы и сроки выполнения;</w:t>
      </w:r>
    </w:p>
    <w:p>
      <w:pPr>
        <w:pStyle w:val="3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ргая, предлагай;</w:t>
      </w:r>
    </w:p>
    <w:p>
      <w:pPr>
        <w:pStyle w:val="3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в, анализируй;</w:t>
      </w:r>
    </w:p>
    <w:p>
      <w:pPr>
        <w:pStyle w:val="3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: вместе мы – сила.</w:t>
      </w:r>
    </w:p>
    <w:p>
      <w:pPr>
        <w:pStyle w:val="3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самоуправления 5 А класса. </w:t>
      </w:r>
    </w:p>
    <w:p>
      <w:pPr>
        <w:pStyle w:val="3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4572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572000"/>
                          <a:chOff x="0" y="0"/>
                          <a:chExt cx="5829480" cy="4572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4480"/>
                            <a:ext cx="9136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ное собр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370880"/>
                            <a:ext cx="91368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86000"/>
                            <a:ext cx="91512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371600"/>
                            <a:ext cx="1257480" cy="68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разрешению спор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0880"/>
                            <a:ext cx="91692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Г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657600"/>
                            <a:ext cx="914400" cy="800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Г культуры и досуг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657600"/>
                            <a:ext cx="91260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Г внутренних де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657600"/>
                            <a:ext cx="91440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оровья и спор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657600"/>
                            <a:ext cx="91620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ра и забо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7600"/>
                            <a:ext cx="91512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ати и информ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6960" y="798840"/>
                            <a:ext cx="1440" cy="23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1028160"/>
                            <a:ext cx="3544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1028160"/>
                            <a:ext cx="216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240" y="1028160"/>
                            <a:ext cx="180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880" y="1028880"/>
                            <a:ext cx="180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960" y="1714680"/>
                            <a:ext cx="144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3085560"/>
                            <a:ext cx="4801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56240" y="2743200"/>
                            <a:ext cx="180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56760" y="1828800"/>
                            <a:ext cx="2160" cy="125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741560" y="2055960"/>
                            <a:ext cx="1440" cy="103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480" y="3086280"/>
                            <a:ext cx="180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5360" y="3086280"/>
                            <a:ext cx="144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960" y="3086280"/>
                            <a:ext cx="144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080" y="3086280"/>
                            <a:ext cx="180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7080" y="3086280"/>
                            <a:ext cx="180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60pt" coordorigin="0,0" coordsize="9180,7200">
                <v:rect id="shape_0" stroked="f" o:allowincell="f" style="position:absolute;left:0;top:0;width:9179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780;top:180;width:1438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ное собр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159;width:1438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600;width:1440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160;width:1979;height:107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разрешению сп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159;width:1443;height:72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5760;width:1439;height:126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Г культуры и дос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5760;width:1436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Г внутренних 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5760;width:1439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оровья и спор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5760;width:1442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ра и з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760;width:1440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ати и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99;top:1258;width:1;height:36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619;width:5580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0;top:1619;width:2;height:53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98;top:1619;width:2;height:53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59;top:1620;width:2;height:54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99;top:2700;width:1;height:90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;top:4859;width:756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8;top:4320;width:1;height:540;flip:x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79;top:2880;width:1;height:1980;flip:x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67;top:3238;width:0;height:1623;flip:x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9;top:4860;width:2;height:90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9;top:4860;width:1;height:90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99;top:4860;width:1;height:90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79;top:4860;width:2;height:90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79;top:4860;width:2;height:90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3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се идеи, творческие проекты рождались в процессе КТД, которая проходила, как правило, в учебном кабинете биологии. Это уютный, чистый, светлый кабинет можно назвать основным «местом жительства» классного коллектива. Здесь ученики 7А чувствуют себя хозяевами. Сейчас мы создаем в классе музей цветов. У нас нет чужих цветов. Все цветы имеют своего хозяина. В дальнейшем мы будем проводить здесь экскурсии, и рассказывать самые интересные истории о цветах, о целебных свойствах комнатных растений.</w:t>
      </w:r>
    </w:p>
    <w:p>
      <w:pPr>
        <w:pStyle w:val="3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оспитательная система класса максимально открыта. Мы дружим с 7Б, 9А. Вместе мы проводим вечера отдыха, спортивные мероприятия, экскурсионные поездки. Недавно вернулись из Тулы, где были целых два дня в увлекательном путешествии. Дети посещают различные кружки и клубы из ближайшего социума: фольклорный кружок, клуб «Альпинист», бейсбол, шахматы, бальные танцы, музыкальную школу. С каждым годом воспитательное пространство класса расширяется и растет число друзе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вижению к цели «Познавая себя, познаю других» сопутствует тематика классных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задачи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чувства взрослост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ебя как личности, открытие собственного «Я», овладение наиболее простыми способами самооценки и самоанализ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Проявление интереса к другому человеку как к личности, развитие навыков сотрудничество со сверстниками, умение соревноваться с другими, правильно сравнивать свои результаты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й себя, чтобы познать других!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комство с собо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з вашего «Я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 и окружающи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 – личност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ивание себ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ходство и различие наших «Я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вы воспринимаете окружающий мир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р эмоци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ля. Самостоятельность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друг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Я» в общен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едите друга – дневни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Я человек, но какой?» (7-8 класс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чувства взрослости, проявление повышенной активности, стремление войти в контакт с возможно большим числом сверстник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ебя как личности, открытие собственного «Я», овладение способами самооценки, самоанализ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ебя как достойного представителя определенного по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Я человек, но какой?»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 – это…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о мыслящее – это…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ое, загадочное, непознанное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 индивидуальн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чего начинается личность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ебя воспитать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жить по своей программе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Без постоянного </w:t>
      </w:r>
      <w:r>
        <w:rPr>
          <w:b/>
          <w:sz w:val="28"/>
          <w:szCs w:val="28"/>
        </w:rPr>
        <w:t>анализа эффективности воспитательного процесса</w:t>
      </w:r>
      <w:r>
        <w:rPr>
          <w:sz w:val="28"/>
          <w:szCs w:val="28"/>
        </w:rPr>
        <w:t xml:space="preserve"> в классе не обойтис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жной составной частью диагностической работы классного руководителя является исследование эффективности процесса воспитания учащихся. В ходе диагностики выявляются наиболее эффективные педагогические средства и те формы и способы организации воспитательного процесса, которые в наименьшей степени повлияли на развитие учащих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ритериями и показателями эффективности воспитательного процесса явились сформированность коллектива класса, удовлетворенность учащихся и их родителей жизнедеятельностью в классном сообществе, оценивание результативности работы по созданию в классе благоприятного нравственно-психологического климата. В соответствии с критериальным аппаратом подбирались диагностические методик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ометр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неоконченных предложен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«Мы коллектив?»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«Лесенка»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социативный тест «Поймем друг друга»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«Круг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спитательная система, основанная на пяти главных компонентах и имеющая гуманистическую направленность, дает классному руководителю свободу содержательного наполнения работы, исходя из психолого-физиологического подхода к воспитанию. </w:t>
      </w:r>
    </w:p>
    <w:p>
      <w:pPr>
        <w:pStyle w:val="Style15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БарышниковС.В.Трудный выбор классного руководителя.–СПб.,2003.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БеспалькоВ.П.Слагаемые педагогической технологии.–М.,1989.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БухваловВ.А.Развитие учащихся в процессе творчества и сотрудничества. М.:Центр «Педагогический поиск»,2000.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ВороновВ.Как составить план работы//Воспитаниешкольника1999№4.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Воспитательная система класса: теория и практика. Под ред. Е.Н.Степанова.Псков2005.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ГликманИ.З.Теория и методика воспитания,М.:Владос–Пресс,2002.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ГуткинаЛ.ДНастольная книга классного руководителя//М.Центр«Педагогическийпоиск»,2001.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Караковский В.А.,Новикова Л.И., Селиванова Н.Л. Воспитание? Воспитание…Воспитание!–М.,1996.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Классному руководителю о самоуправлении в классе/Авт.сост.М.А.Александрова,Е.И.Барановаидр.-М.,2005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ЛизинскийВ.М.Педагогическое, родительское и ученическое самоуправление. М.: Центр «Педагогический поиск»,2002.</w:t>
      </w:r>
    </w:p>
    <w:p>
      <w:pPr>
        <w:pStyle w:val="Style15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каренкоА.С.Овоспитании.М.,1988.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Планирование воспитательной работы в классе. Методическое пособие./Подред.Е.Н.Степанова.М.,2000.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Селиванова Н.Л. Класс в воспитательной системе школы. Заместитель директора школы по воспитательной работе.–2005,№5.</w:t>
      </w:r>
    </w:p>
    <w:p>
      <w:pPr>
        <w:pStyle w:val="Style15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СтепановЕ.Н. Планирование воспитательной работы в классе.М.:2002.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>
          <w:sz w:val="28"/>
          <w:szCs w:val="28"/>
        </w:rPr>
        <w:t>Щуркова Н.Е. Классное руководство. Теория, методика, технология.-М.,199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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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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aption1">
    <w:name w:val="caption1"/>
    <w:basedOn w:val="Style14"/>
    <w:qFormat/>
    <w:rPr>
      <w:rFonts w:ascii="Verdana" w:hAnsi="Verdana" w:cs="Verdana"/>
      <w:strike w:val="false"/>
      <w:dstrike w:val="false"/>
      <w:color w:val="006699"/>
      <w:sz w:val="36"/>
      <w:szCs w:val="3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2880" w:hanging="28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v">
    <w:name w:val="cv"/>
    <w:basedOn w:val="Normal"/>
    <w:qFormat/>
    <w:pPr>
      <w:spacing w:before="280" w:after="280"/>
    </w:pPr>
    <w:rPr>
      <w:rFonts w:ascii="Verdana" w:hAnsi="Verdana" w:cs="Verdana"/>
      <w:b/>
      <w:bCs/>
      <w:color w:val="006699"/>
      <w:sz w:val="14"/>
      <w:szCs w:val="1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18:00Z</dcterms:created>
  <dc:creator>User</dc:creator>
  <dc:description/>
  <cp:keywords/>
  <dc:language>en-US</dc:language>
  <cp:lastModifiedBy>Людмила</cp:lastModifiedBy>
  <cp:lastPrinted>2009-03-12T13:31:00Z</cp:lastPrinted>
  <dcterms:modified xsi:type="dcterms:W3CDTF">2014-01-28T17:01:00Z</dcterms:modified>
  <cp:revision>6</cp:revision>
  <dc:subject/>
  <dc:title>Воспитательная система классного руководителя 7 «А» класса</dc:title>
</cp:coreProperties>
</file>