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« Воспитание культурно-гигиенических навыков детей посредством художественного слова»</w:t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</w:t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оспитание культурно-гигиенических навыков имеет значение не только для успешной социализации детей, но и для их здоровья. С первых дней жизни при формировании культурно-гигиенических навыков идёт не просто усвоение правил и норм поведения, а чрезвычайно важный процесс социализации, вхождения малыша в мир взрослых. Нельзя этот процесс пускать на потом, период раннего и дошкольного детства наиболее благоприятный для формирования культурно-гигиенических навыков. Затем на их основе строится развитие других функций и качеств. Особое внимание и</w:t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>При  формировании культурно-гигиенических навыков у детей младшего дошкольного возраста нами были поставлены следующие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учить самостоятельно  умывать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льзоваться туалет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оспитывать желание быть аккуратным, замечать неполадки в своем внешнем вид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ктивизировать речь детей, используя слова, обозначающие выполняемые действия, а так же  художественное слово;</w:t>
      </w:r>
    </w:p>
    <w:p>
      <w:pPr>
        <w:pStyle w:val="Style15"/>
        <w:numPr>
          <w:ilvl w:val="0"/>
          <w:numId w:val="3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>формировать умения и навыки опрятности; положительного отношения к сверстникам;</w:t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>культуры поведения в коллективе; скромности, вежливости, сдержанности.</w:t>
      </w:r>
    </w:p>
    <w:p>
      <w:pPr>
        <w:pStyle w:val="Style15"/>
        <w:spacing w:before="0" w:after="0"/>
        <w:rPr/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Критерии </w:t>
      </w:r>
      <w:r>
        <w:rPr>
          <w:b/>
          <w:i/>
          <w:color w:val="000000"/>
          <w:sz w:val="23"/>
          <w:szCs w:val="23"/>
        </w:rPr>
        <w:t>опрятной еды включают умение: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авильное пользование столовой и чайной ложками, вилкой, салфетк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Не крошить хлеб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Пережевывать пищу с закрытым рт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Не разговаривать с полным рт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Тихо выходить по окончании еды из-за стол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Благодари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Пользоваться только своим прибор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Мытья рук и личной гигиены включают умение: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Мыть лицо, уши, руки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Закатать рукава;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Смочить ру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Взять мыло, намыливать до появления пен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Смыть мыл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Сухо вытереть руки, аккуратно сложить полотенце и повесить в свою ячейк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Пользоваться расческ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</w:rPr>
        <w:t>Снимания и надевания одежды в определенном порядке включают умение: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Расстегнуть пуговиц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Снять платье (брюки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Аккуратно повеси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Снять рубашку и аккуратно её повесить на брю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Снять обув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Снять колготки, повесить на рубашку (платье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Надеть в обратной последова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 числу основных условий успешного формирования культурно-гигиенических навыков относятся рационально организованная обстановка, четкий режим дня и руководство взрослых.</w:t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>Условия должны быть постоянными, а методические приемы, которые использует педагог, необходимо менять.</w:t>
        <w:br/>
        <w:t xml:space="preserve"> В младшей группе воспитатель показывает все: и как завертывать рукава, и как намылить руки, и как вымыть их, а затем вытереть. Все дети действуют под наблюдением и контролем взрослого. И так изо дня в день. В этой каждодневной деятельности совершенствуются культурно-гигиенические навыки, формируются привычки: мыть руки перед едой и после загрязнения, следить за своим внешним видом. Но дети становятся старше.</w:t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И воспитатель постепенно предоставляет им все больше самостоятельности. Он переходит от прямых указаний к напоминанию, от показа к совету, от примера к методам, позволяющим развивать у детей осознанное отношение к правилам,— убеждению, разъяснению смысла правил. Только тогда, когда педагог учитывает постоянно возрастающий опыт детей, совершенствование их навыков, умение все более самостоятельно выполнять установленные правила, только тогда у них формируются устойчивые привычки, не разрушающиеся при переходе в новые условия. Если этого не учитывать, то у детей вырабатывается лишь умение подчиняться требованию взрослого.</w:t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>Но правильная организация умывания — это не только условие формирования культурно-гигиенических навыков уже со среднего возраста  дошкольник может вполне самостоятельно тщательно умыться, привести себя в порядок, однако важно воспитывать при этом положительные взаимоотношения между детьми. В умывальной комнате дети всегда находятся в окружении сверстников. И воспитатель учит их проявлять внимание к тем, кто рядом, быть вежливыми, предупредительными. Например, посторониться, чтобы дать пройти товарищу, поднять упавшее полотенце и повесить на место, не отвлекаться, помня, что другие дети тоже должны своевременно умыться и сесть за стол, пропустить вперед дежурного, чтобы тот вовремя начал выполнять свои обяза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ля привития культурно-гигиенических навыков во всех возрастных группах применяются показ, пример, объяснение, пояснение, поощрение, беседы, упражнения в действиях. Широко используются, особенно в младшем возрасте, игровые приемы: дидактические игры, фолькл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Малый фольклорный жанр- это миниатюрные поэтические произведения, созданные специально для детей и имеющие специальную педагогическую направленность. Они окрашивают речь педагога, делая ее образной и красочной, привлекают внимание детей, оживляют обычные повседневные дела дошк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од потешки дети с удовольствием умываются, засыпают, обедают, занимаются различными делами. Жизнь ребенка в детском саду становится ярче, интерес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Используем  малые формы фольклора, мы и в повседневной жизни в качестве ласки и шутки и в режимных моментах:</w:t>
        <w:br/>
        <w:t>Умывани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ти коса до пояса не вырони ни волоса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одичка, водичка умой мое личико,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з колодца принесла курочка водицы и ребята всей гурьбой побежали мыть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й лады,лады, лады не боимся мы воды чисто умываемся маме улыбаем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Чистая водичка умоет Саше личико, Анечке- ладошки, пальчики Антошке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ило не мыло, а беленькое личико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ru-RU"/>
        </w:rPr>
        <w:t>Во время еды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:</w:t>
      </w:r>
    </w:p>
    <w:p>
      <w:pPr>
        <w:pStyle w:val="Normal"/>
        <w:spacing w:lineRule="auto" w:line="240" w:before="280" w:after="0"/>
        <w:ind w:left="-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мница Катенька ешь кашку сладеньку, вкусную пушистую, мягкую душистую.</w:t>
      </w:r>
    </w:p>
    <w:p>
      <w:pPr>
        <w:pStyle w:val="Normal"/>
        <w:numPr>
          <w:ilvl w:val="0"/>
          <w:numId w:val="6"/>
        </w:numPr>
        <w:spacing w:lineRule="auto" w:line="240" w:before="280" w:after="0"/>
        <w:ind w:left="0" w:hanging="36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Что поставят, то и кушай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Хлеб - соль кушай, а добрых людей слуша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Ешь больше, проживешь дольш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Хлеб всему голов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огда я ем, я глух и не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роме того используются известные детям художественные произведения: К. Чуковский «Мойдодыр», « Федорино горе», А. Барто «Чумазая девочка», Г. Лагздынь « Одевали малыша», Э. Успенский «Мальчик стричься не желает», Э. Мошковская «Митя и рубашка» и т.д. Содержание литературного произведения должно поддерживать интерес к культурно-гигиеническим процессам и формировать представление о необходимости культурно-гигиенических ум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Есть произведения ориентированные на режимные моменты и правила поведения в детском саду. Например «Правила поведения для воспитанных детей в детском саду»: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Что такое быть опрятным?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начит чистым, аккуратным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Чтоб штаны не знали дыр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Это брюки, а не сы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ама сына баловала утром чисто одевала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ходила забирать- не могла его узнать!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 сынка она стыдится, так, ребята, не годится!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ышка плохо лапки мыла: лишь водичкою смочила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ылом мылить не старалась- и на лапках грязь осталась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лотенце- в черных пятнах! Как же это неприятно!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падут микробы в рот. Может заболеть живо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 т. п. по разным режимным момент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ети средней группы уже могут объективно относится к своим поступкам и поступкам своих сверстников. Им нравятся юмористические произведения, которые высмеивают не культурное поведение других. Например, о правилах поведения за столом говорится в стихах «Этикет для карапузов»: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ккуратно кушай хлеб- это кухня, а не хле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Что за грохот?  что упало?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аша за столом мечтал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е вертись юлой на стуле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оловой не лезь в кастрюлю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ытирай салфеткой рот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 не капай на живо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ожкой ешь кисель и кашу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уп, пюре и простокваш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илкой можно брать картошку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ясо, рис…Не надо ложкой. И т. п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ожно использовать небольшие рассказы- истории в которых дети ведут себя не правильно. Дети любят слушать о том ,что происходит с их сверстниками, учатся сопереживать им. С удовольствием обсуждают прочитанное, объясняют какие ошибки сделали герои произвед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Например « Как Витю учили есть ложкой», «Как Маша и Миша учились мыть руки», «Про девочку Дашу»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алыш научился надевать платье, колготки, туфли, соблюдать правила личной гигиены, правилам этикета. Постепенно он переносит отношение к себе на отношение к предметам, начинает следить за чистотой не только своего внешнего вида, но и своих вещей, за порядк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ети средней группы с удовольствием «дежурят»: помогают убирать со стола после приема пищи. Здесь тоже уместно использовать небольшие стихи по теме. Например: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Чтобы мухи не водились и на крошки не садились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у-ка быстренько без слов убираем со столов!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 с посудою, как можем, нашей нянечке поможем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ажно учить детей относиться к общественному имуществу, как к своей личной вещи. Нужно пояснить ребенку, все что имеется в детском саду - игрушки, посуда, мебель -твое, мое, наше, общее принадлежит нам всем. Все это надо береч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ц с куколкой играл – платье куклы разорвал…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ячик маленький нашел – этот мячик проколол…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Чем играть теперь другим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ет не надо быть таким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ы игрушки берегите и заботливо хранит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ногие дети выучили (благодаря частому повторению) правила-стихотворения и стоит воспитателю начать заканчивают его сами, или читают его, когда бывает соответствующий момент. Например, если кто-то не спит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аже если вы не спите, то лежите, не шумит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е мешайте другу спать и спокойно отдыха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Если кто-то долго одевается: «Семеро одного не ждут» и т. 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Таким образом, можно утверждать, что художественное слово используемое воспитателем помогает в воспитании культурно-гигиенических навыков, стимулируют их развитие, сформированные культурно-гигиенические навыки лучше закрепляют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звестно, что самые прочные привычки, как полезные, так и вредные формируются в детстве. Вот почему так важно с самого раннего возраста воспитывать у детей полезные навыки, закреплять их, чтобы они стали привычкам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851" w:right="851" w:gutter="0" w:header="0" w:top="851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47:00Z</dcterms:created>
  <dc:creator>AD-User</dc:creator>
  <dc:description/>
  <cp:keywords/>
  <dc:language>en-US</dc:language>
  <cp:lastModifiedBy>AD-User</cp:lastModifiedBy>
  <dcterms:modified xsi:type="dcterms:W3CDTF">2014-01-28T12:51:00Z</dcterms:modified>
  <cp:revision>2</cp:revision>
  <dc:subject/>
  <dc:title>     « Воспитание культурно-гигиенических навыков детей посредством художественного слова»</dc:title>
</cp:coreProperties>
</file>