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ОО «Вымпел» в экономике города Кропоткина и Краснодарского края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учно – исследовательская рабо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ед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Тема моей работы: «Развитие малого предприятия в г.Кропоткине и Краснодарском Крае»</w:t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>В своей работе я хочу рассказать о развитии малого предприятия ,о его экономическом состоянии ,о том ,как оно развивается .Я хочу доказать  что ООО «Вымпел» является предприятием нового поколения ,что предприятие вносит огромный вклад в развитее экономики не только города ,но и Края в целом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Это основные мотивы написания моей работы. Но в начале я хотел бы немного рассказать о инвестиционной политике на Кубани ,поскольку наш город является неотъемлемой частью Краснодарского Края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озиция Краснодарского края в области развития и поддержки малого предпринимательства, заключается в создании максимального благоприятного климата для предпринимателей и оказании им различных форм государственной поддержки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 структуре администрации Краснодарского края действует департамент экономического развития, инвестиций и внешних связей Краснодарского края, на который возложены акции по государственной поддержке и развитию малого предпринимательства в Краснодарском крае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Результатами целенаправленной деятельности администрации Краснодарского края  по поддержке развития малого предпринимательства стали высокие экономические показатели развития малого предпринимательства в крае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На сегодняшний день в Краснодарском крае в сферу малого предпринимательства влечено свыше 625 тысяч человек – это 31% занятых в  экономике края, из них 42% работает в малых предприятиях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ля проведения последовательной государственной политики в сфере поддержки малого предпринимательства, в Краснодарском крае реализуется краевая целевая программа государственной поддержки малого предпринимательства в Краснодарском крае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сновной программой являются приоритетные направления государственной поддержки предпринимательства, среди них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содействие созданию инфраструктурных объектов поддержки малого предпринимательства, ориентированных на поддержку вновь создаваемых  субъектов малого  предпринимательства специальные программы поддержки конкурентноспособных, экспортно-ориентированных проектов;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формирование благоприятных условий и поддержка институтом микрофинансирования;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формирование условий для развития  кредитования предпринимательства  банковскими учреждениями. Данная работа написана как продукт исследования развития малого бизнеса и предпринимательства. В работе отражены как положительные моменты, так и трудности в деле становления малого предприятия.</w:t>
      </w:r>
      <w:r>
        <w:rPr>
          <w:b/>
          <w:sz w:val="20"/>
          <w:szCs w:val="20"/>
        </w:rPr>
        <w:t xml:space="preserve">      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Вымпел» в экономике города Кропоткина и Краснодарского края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Экономическая деятельность предприятия ООО «Вымпел» очень тесно связана с поставками  в нашу страну импортного сырья, в частности красок и чернил, которые поступают к нам из Германии и Голландии, тканей  – из Китая, Южной Кореи, Индии, Белоруссии, бумаги из Франции и Кореи.  Поэтому сейчас, когда  начинает довольно быстрыми темпами увеличиваться курс валют по отношению к рублю, предприятие вынуждено повышать цены на изготавливаемую продукцию, что  в свою очередь, может сказаться на рынке сбыта товаров и даже возможно в некотором уменьшении потребности продукции.   Поэтому на фирме проводится большая работа по расширению рынков сбыта, на привлечение новых покупателей, применение более эффективных технологий производства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Сейчас  ООО «Вымпел»  активно участвует в экономических форумах, на ярмарках, выставках, где заключаются договора по изготовлению продукции.  Таким образом, в частности,  в 2009 году был выигран тендер в городе Сочи на изготовление  магистральных флагов города Сочи, Краснодарского края и Российской Федерации в количестве по одной тысяче штук каждого наименования. Поставка этих флагов  осуществляется и до сих пор этим же предприятием.  Это ещё раз доказывает развитие малого предпринимательства на территории края, которое даёт большой вклад в развитие экономики города Кропоткина и Краснодарского края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водственные связи по сырью и готовой продук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В структуру предприятия входят швейный цех, сублимационный, шелкографический, отделение программного обеспечения, офисные помещения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производства продукции используется высококачественное сырье: ткани производства Кореи, они непосредственно заказываются заграницу большими партиями, оттуда доставляются в г. Кропоткин, а также ткани из Белоруссии и России,  яркие, сочные красители, изготовленные в Германии, Голландии.  Выпуск продукции осуществляется на оборудовании производства Японии, Кореи, Германии и высококачественном станке пр-ва Великобритании и России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едприятием были изготовлены личные Штандарты (знамена) Президентов республик Адыгея, Калмыкия, Карачаево-Черкессия и др. При их производстве использовались как машинная так и ручная вышивка золотой и серебряной нитями, а также шелком.                                                                                                              Отдельные элементы продукции при производстве штандартов изготавливаются из ценных пород дерева, в частности из бука, а это древки для крепления штандартов и знамен, а также напольные и настольные подставки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дукция данного предприятия поставляется не только в городе и по краю, но и далеко за его пределами, в частности,  Воронежскую, Саратовскую, Брянскую, Оренбургскую, Астраханскую, Волгоградскую, Амурскую области Приморье, г. Санкт-Петербург, Москву – столицу нашей Родины, республики Калмыкия, Адыгея, Хакасия КЧР, Северная Осетия, Республику Абхазия и мн. Другие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 предприятии «Вымпел» изготавливаются не только флаги и знамена, но и гербы, вымпелы, нагрудные,  наградные ленты,  хоругви (церковные знамена). Производится печать на футболках, бейсболках, пакетах с индивидуальной символикой, шевроны, различные нашивки, портреты Президента РФ и Республик, а также продукция для больших уличных мероприятий, акций, шествий – это накидки «Единой России», ветровки, изготовление сувенирной продукции – печать на кружках методом сублимационной печати, а также на ручках и зажигалках способом тампопечати. Предприятие является энергоемким, так как нанесение изображения на ткань ли,  керамику, пластик осуществляется методом термопереноса, где затрачивается огромное количество электроэнергии. Используемые на предприятии сублимационные чернила и краски практически не имеют запаха и не опасны для здоровья человека, что подтверждено соответствующими сертификатами качества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анные виды продукции  требуют  не только использование  высоконаучных технологий (компьютерного программирования, цифровой печати, программирования машинной вышивки), но профессионального отношения работников к выполнению обязанностей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ля создания удобных условий труда на производстве созданы системы вытяжки и вентилирования воздуха.  Имеются душевые кабины, комнаты гигиены, столовая,  и  все то, что является необходимым для удобства работников на его рабочем месте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Ведущие профессии и выпускаемая продук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сновными профессиями на предприятии являются: специалисты по шелкографической  и сублимационной печати, швеи, вышивальщицы, программисты, специалисты по рекламе и дизайну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едприятием «Вымпел» выпускаются флаги для украшения и праздничного оформления улиц нашего города,  заправочных станций. Изготавливаются комплекты спец. одежды для предприятий, нагрудные ленты для выпускников наших  школ, нагрудные георгиевские ленточки ко Дню празднования Победы. Ленточки  с логотипом «Единая Россия» можно увидеть на груди отдыхающих и отмечающих праздник «День России», «День Российского флага».</w:t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ртреты Президента Российской Федерации, а также губернатора Краснодарского края, висят почти в каждом кабинете руководителя  школы, предприятия. Изготовлены они  полиграфическим способом,  рамка из ценных пород дерева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ерамические кружки с нанесенными логотипами, фотографиями друзей, родственников, изготовленные  в ООО «Вымпел», являются прекрасным  подарком для многих жителей нашего города, а также корпоративными подарками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грады ООО «Вымпел» и перспективы развития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За успехи в своей работе предприятие было отмечено Почетными грамотами и дипломами Всероссийской Центральной избирательной комиссии (г.Москва), губернатором  Астраханской области, Правительством Республики Калмыкия, Хакасия, президентом Республики Адыгея и мн. др., предприятие также является участником программы «Знак качества Кубани»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едприятие «Вымпел» - это предприятие нового поколения,  развития частного предпринимательства, динамично развивающееся, приобретающее новые современные виды оборудования, работающее над повышением профессионального мастерства своих сотрудников, расширения регионов поставки своей продукции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едприятие  является экологически чистым, поскольку работает  полностью на новом и современном оборудовании,  имеющим соответствующие требования для работы. Отходами предприятия является лишь бумага, которая идет на сбор макулатуры,   ее с удовольствием забирают  и вывозят  машины в  г. Армавир для дальнейшей  переработ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 xml:space="preserve">Я с уверенностью могу сказать, что  исследованное мною работа предприятия ООО «Вымпел»  с честью сможет достичь высоких производственных результатов принося дополнительную прибыль городу и краю. 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Я уверен, что  опираясь на допустимые результаты и  мероприятия государственной поддержки,  Краснодарский  край сможет и в дальнейшем сохранить лидирующие позиции по развитию малого предпринимательства в Южном федеральном округе и в Российской Федерац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рия предприятия        Фасад здания предприятия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995045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drawing>
          <wp:inline distT="0" distB="0" distL="0" distR="0">
            <wp:extent cx="1070610" cy="716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</w:rPr>
        <w:t>Оборудова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722630" cy="864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742315" cy="864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722630" cy="864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884555" cy="864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водственные цех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31290" cy="867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946150" cy="864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зидентские штандарт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446530" cy="864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drawing>
          <wp:inline distT="0" distB="0" distL="0" distR="0">
            <wp:extent cx="1396365" cy="867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drawing>
          <wp:inline distT="0" distB="0" distL="0" distR="0">
            <wp:extent cx="645160" cy="867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drawing>
          <wp:inline distT="0" distB="0" distL="0" distR="0">
            <wp:extent cx="1069340" cy="867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drawing>
          <wp:inline distT="0" distB="0" distL="0" distR="0">
            <wp:extent cx="1038225" cy="858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drawing>
          <wp:inline distT="0" distB="0" distL="0" distR="0">
            <wp:extent cx="560705" cy="857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гра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802890" cy="2091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1906" w:h="16838"/>
      <w:pgMar w:left="900" w:right="566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05:00Z</dcterms:created>
  <dc:creator>Дизайнер</dc:creator>
  <dc:description/>
  <cp:keywords/>
  <dc:language>en-US</dc:language>
  <cp:lastModifiedBy>Admin</cp:lastModifiedBy>
  <cp:lastPrinted>2009-02-02T10:32:00Z</cp:lastPrinted>
  <dcterms:modified xsi:type="dcterms:W3CDTF">2014-01-28T18:28:00Z</dcterms:modified>
  <cp:revision>25</cp:revision>
  <dc:subject/>
  <dc:title> </dc:title>
</cp:coreProperties>
</file>