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ОУ «СОШ с.Орлов –Гай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ршовского района Саратовской области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втор :Асташова Юля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1040</wp:posOffset>
                </wp:positionH>
                <wp:positionV relativeFrom="paragraph">
                  <wp:posOffset>304165</wp:posOffset>
                </wp:positionV>
                <wp:extent cx="4352925" cy="4648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2760" cy="4648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55.2pt;margin-top:23.95pt;width:342.7pt;height:365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1920</wp:posOffset>
                </wp:positionH>
                <wp:positionV relativeFrom="paragraph">
                  <wp:posOffset>1176020</wp:posOffset>
                </wp:positionV>
                <wp:extent cx="2999740" cy="3085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08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Мы – большой ЮПоМ отряд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И про нас все говорят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Мы наладим тут порядок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Нам повсюду люди рады!!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Каждый в праве выбират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Как ему судьбу решать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Ведь каждый человек строит сам свою сказк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Поэтому жизнь не проходит напрасно!!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242.95pt;mso-wrap-distance-left:9.05pt;mso-wrap-distance-right:9.05pt;mso-wrap-distance-top:0pt;mso-wrap-distance-bottom:0pt;margin-top:92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Мы – большой ЮПоМ отряд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И про нас все говорят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Мы наладим тут порядок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Нам повсюду люди рады!!!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Каждый в праве выбирать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Как ему судьбу решать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Ведь каждый человек строит сам свою сказку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Поэтому жизнь не проходит напрасно!!!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1:09:00Z</dcterms:created>
  <dc:creator>User</dc:creator>
  <dc:description/>
  <cp:keywords/>
  <dc:language>en-US</dc:language>
  <cp:lastModifiedBy>Наталья</cp:lastModifiedBy>
  <cp:lastPrinted>2010-12-15T08:30:00Z</cp:lastPrinted>
  <dcterms:modified xsi:type="dcterms:W3CDTF">2010-12-15T05:31:00Z</dcterms:modified>
  <cp:revision>5</cp:revision>
  <dc:subject/>
  <dc:title>Мы – большой ЮПоМ отряд</dc:title>
</cp:coreProperties>
</file>