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 № 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Артикуляция как важнейшее условие работы над вокальным произведение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11"/>
          <w:sz w:val="28"/>
          <w:szCs w:val="28"/>
          <w:lang w:eastAsia="ru-RU"/>
        </w:rPr>
        <w:t>Современные образовательные технолог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остно-ориентированная,  развивающего обучения, межпредметных связей,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Цель урока: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лучшение дикции и качества звука путем работы над активностью артикуляционного аппар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учающ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ть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формировани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й об особенностях работ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тикуляционного аппарата;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ить и систематизировать ранее полученные знания по теме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«Артикуляция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звивающи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создать условия  для развития у учащихся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-    дикционных навыков в разнообразных темпах;       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-   активности артикуляционного аппарата при различных нюансах;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эмоционально - образной сферы  психологических процессов         (воображения, мышления, памяти)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при пении упражнений и в процессе работы над вокальными произведениям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-  умения пользоваться нижнереберно-диафрагматическим дыхани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- создать условия дл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-   воспитания сознательного подхода к обучению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повышения уровня самооценки, стремления к самосовершенствованию  и творческой самореализации;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11"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: комбинированны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11"/>
          <w:sz w:val="28"/>
          <w:szCs w:val="28"/>
          <w:lang w:eastAsia="ru-RU"/>
        </w:rPr>
        <w:t>Методы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источнику зн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глядные  –  наглядно - иллюстративный, слайд-шоу, показ, ТСО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ые – комментарии, объяс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ения практического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бесе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 –  упражнения, практические зада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 характеру познава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ъяснительно-иллюстративный, репродуктивный, частично-поисковый, элементы исследовательского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мет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оды вокальной педагог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концентрический, фонетический, вокальные упражнения, методы показа и подражания, мысленного пропевания, сравнительного анализ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тепиано,  ноутбук, презентация по теме урока, зеркало</w:t>
      </w:r>
    </w:p>
    <w:p>
      <w:pPr>
        <w:pStyle w:val="Normal"/>
        <w:spacing w:before="0" w:after="0"/>
        <w:ind w:left="-1620" w:hanging="0"/>
        <w:jc w:val="center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Ход  урока.</w:t>
      </w:r>
    </w:p>
    <w:p>
      <w:pPr>
        <w:pStyle w:val="Normal"/>
        <w:spacing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Элементы дыхательной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u w:val="single"/>
          <w:lang w:eastAsia="ru-RU"/>
        </w:rPr>
        <w:t>гимнастики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А.Н. Стрельниковой (Приложение № 1).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u w:val="single"/>
          <w:lang w:eastAsia="ru-RU"/>
        </w:rPr>
        <w:t>Распевание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. Первый вокальный навык – «певческая установка»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Использование упражнений: интонационно-фонопедические, способствующие развитию силы звука, расширению диапазона, постановке основных вокальных навыков (автор фонопедического метода развития голосового аппарата В.В. Емельян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" w:hanging="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упражнения на формирование и закрепление разнообразных вокальных       навыков, в том числе скороговорки, активизирующие голосовой аппарат и улучшающие дикцию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Метод «эмоционального тренинга» для развития образного мышления учащихся, используя скороговорку </w:t>
      </w:r>
      <w:r>
        <w:rPr>
          <w:rFonts w:cs="Times New Roman" w:ascii="Times New Roman" w:hAnsi="Times New Roman"/>
          <w:sz w:val="28"/>
          <w:szCs w:val="28"/>
        </w:rPr>
        <w:t>«Барашеньки – крутороженьки</w:t>
      </w:r>
      <w:r>
        <w:rPr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» с разным эмоциональны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екстом: грусть, радость, гнев, восхищение и т.д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3.Работа над исполнением произведения Е. Подгайца «Колыбельная пчелы».  Задача       работы  над  данным   произведением – отрабатывая различные вокальные навыки, обратить особое внимание на кантилену, на активность всего артикуляционного аппарата учащихся. Для этого исполь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артикуляционная гимнастика В. В. Емельянова (Приложение №2). Хорошая артикуляция приблизит звук, сделает его более ярким, красивым, высоко позиционным, улучшит   дикц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4.Работа над исполнением произведения «Сверчок» . Данное произведение находится в работе сравнительно недавно. Задача работы над ним – анализируя музыкальный и литературный тексты произведения, подвести учщихся к осознанию, а затем и осмысленному эмоционально насыщенному исполнению каждой музыкальной фразы, хорошей подачи художественного слова, не упуская при этом технически правильное исполнение, сохранения дикционной активности голоса при разных нюанс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п произведения довольно быстрый, поэтому необходима работа по активизации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артикуляционного аппарата студента. Для этого использ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метод мелодекламации в утрированной манер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активизирует мышечный аппарат всего голосообразующего комплекса, включая и дыхательную мускулатур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6.Работа над исполнением детской песни  (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u w:val="single"/>
          <w:lang w:eastAsia="ru-RU"/>
        </w:rPr>
        <w:t>М.Иорданский «Голубые санки»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). Задача работы – отработка навыков плавного голосоведения, активной подачи слова, выразительного исполне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. Подведение итогов, выво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флексия (Обсуждение того, что получилось, а что — нет, в чем были ошибки, как их можно исправить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менты дыхательной гимнастики А.Н. Стрельник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ая методика была разработана педагогом-вокалистом Александрой Николаевной Стрельниково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я этой лечебной дыхательной гимнастики не только восстанавливают дыхание и голос, но и вообще чрезвычайно благотворно воздействует на организм в цело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авливают нарушенное носовое дыхан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учшают дренажную функцию бронхов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тельно влияют на обменные процессы, играющие важную роль в кровоснабжении, в том числе и лёгочной ткан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т общую сопротивляемость организма, его тонус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ают нервно - психическое состояние организ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выполняются количество раз, кратное 8, лучше всего “стрельниковская сотня” - 96 раз, но поскольку эта гимнастика - один из видов работы на уроке, то количество движений регламентируется отведённым на этот вид деятельности временем.  Мы делаем по 32 движений  дыхательных упражнения из раздела «Постановка голоса», готовящих голосовой аппарат к дальнейшей работе. Это упражн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ними пле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Вдох на сжатии грудной клетк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ное положение: встаньте прямо. Руки согнуты в локтях и подняты на уровень плеч кистями друг к другу. В момент короткого шумного вдоха носом бросаем руки навстречу друг другу, как бы обнимая себя за плечи. Важно, чтобы руки двигались параллельно друг другу, а не крест-накрест. Руки должны двигаться параллельно, их положение в течение всего упражнения менять нельз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с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Исходное положение: встать прямо, руки опуще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гка наклонитесь вниз, к полу: спина круглая (а не прямая), голова опущена (смотрит вниз, в пол, шею не тянуть и не напрягать, руки опущены вниз). Сделайте короткий шумный вдох в конечной точке поклона («понюхайте пол»). Слегка приподнимитесь, но не выпрямляйтесь полностью – в этот момент абсолютно пассивно уходит через нос или р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наклонитесь и одновременно с поклоном сделайте короткий шумный вдох. Затем, выдыхая, слегка выпрямитесь, выпуская воздух через рот или нос. «Шину накачивайте» легко и просто в ритме строевого ша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ольшой маят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«Насос» + «Обними плечи»). Исходное положение: встаньте прямо. Слегка наклонитесь к полу (руки тянутся к коленям, но не опускаются ниже них) - вдох. И сразу же без остановки слегка откиньтесь назад (чуть прогнувшись в пояснице), обнимая себя за плечи, - тоже вдох. Выдох пассивно уходит между вдохами - движениями. Итак: поклон полу, руки к коленям – вдох, затем лёгкий прогиб в пояснице – встречное движение рук со слегка откинутой головой (тоже вдох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к- так, вдох с пола - вдох с потолка. Сильно в пояснице не прогибайтесь и не напрягайтесь: всё делается легко и просто, без лишних усил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Артикуляционная гимнасти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. В. Емельян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7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усайте кончик языка, повторите эту операцию 4-8 раз, пока не почувствуете, что акти</w:t>
        <w:softHyphen/>
        <w:t xml:space="preserve">визировалась работа слюнных желез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Шинковать" язык, т.е. покусывая язык, постепенно его высовывать так, чтобы вы стали покусывать середину языка. Повторите  4-8 р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щелкайте языком, меняя размеры и конфигурацию рта.   «Попротыкайте» языком верхнюю губу, нижнюю губу, щеки. Упражнение называется "иго</w:t>
        <w:softHyphen/>
        <w:t>лочка". Повторите несколько р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ите языком между деснами и губами. Упражнение называется "щеточка", как бы чис</w:t>
        <w:softHyphen/>
        <w:t>тим языком зу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рачиваем нижнюю губу, придавая лицу обиженное выражение, поднимаем верхнюю губу, оскаливая верхние зубы. Чередуем эти положения: обиженное лицо - обрадованное лиц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поставьте пальцы на нижнечелюстные суставы или челюстно-височные суста</w:t>
        <w:softHyphen/>
        <w:t>вы, помассируйте также энергично, чтобы почувствовать под пальцами костные ткани и после этого переходите к движению челюсти "вперед-вниз", т.е. круговое движение. Сначала к горизонтальной плоскости - вперед, дальше - вертикальной - вни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4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, откройте рот одновременно круговым движением челюсти "вперед-вниз" с от</w:t>
        <w:softHyphen/>
        <w:t>крыванием верхних зубов, т.е. с активной верхней губой, и с оттопыриванием нижней губы так, что</w:t>
        <w:softHyphen/>
        <w:t>бы были обнажены 4 верхних и 4 нижних зуба. Повторите несколько раз. Рот должен быть открыт полностью, т.е. челюсть отведена "вперед-вниз" на максимум и при этом углы рта, так называемая губная комиссура, должна быть ненапряженной. Рот должен иметь вид прямоугольника, поставлен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ного на более короткую сторону. Прямоугольника, а не овала или круга. Эту артикуляционную пози</w:t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ю назовем условно "Злая кошка" ("ЗК"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 В.В. Развитие голоса. Координация и тренинг/ В.В Емельянов.– 3-е изд., испр. – СПб.: Лань, 2010 – 19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тинин. М.Н. Дыхательная гимнастика А.Н. Стрельниковой./ М.Н. Щетинин. – 3-е       изд. –   М., 2008:      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eastAsia="MS Mincho" w:cs="Times New Roman"/>
            <w:sz w:val="28"/>
            <w:szCs w:val="28"/>
            <w:lang w:val="ru-RU" w:eastAsia="ja-JP" w:bidi="ar-SA"/>
          </w:rPr>
          <w:t>http://strelnikova.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center" w:pos="4677" w:leader="none"/>
        <w:tab w:val="right" w:pos="8993" w:leader="none"/>
      </w:tabs>
      <w:ind w:right="36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10070</wp:posOffset>
              </wp:positionH>
              <wp:positionV relativeFrom="paragraph">
                <wp:posOffset>3048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center" w:pos="4677" w:leader="none"/>
        <w:tab w:val="right" w:pos="8993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" w:cs="Calibri"/>
      <w:color w:val="000000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1">
    <w:name w:val=" Знак Знак"/>
    <w:basedOn w:val="DefaultParagraphFont"/>
    <w:qFormat/>
    <w:rPr>
      <w:rFonts w:eastAsia="MS Mincho"/>
      <w:sz w:val="24"/>
      <w:szCs w:val="24"/>
      <w:lang w:val="ru-RU" w:eastAsia="ja-JP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elnikov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0:37:00Z</dcterms:created>
  <dc:creator>Эрагон</dc:creator>
  <dc:description/>
  <dc:language>en-US</dc:language>
  <cp:lastModifiedBy/>
  <dcterms:modified xsi:type="dcterms:W3CDTF">2014-01-20T15:59:45Z</dcterms:modified>
  <cp:revision>4</cp:revision>
  <dc:subject/>
  <dc:title>Министерство образования Московской области</dc:title>
</cp:coreProperties>
</file>