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Новогодний утрен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«Зимняя сказка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. Зерноград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1 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и входят в зал под музыку, становятся в хоров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Золушка и Цыганка</w:t>
      </w:r>
      <w:r>
        <w:rPr>
          <w:sz w:val="28"/>
          <w:szCs w:val="28"/>
        </w:rPr>
        <w:t xml:space="preserve"> выходят в центр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Здравствуйте, ребят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годня мы с Золушкой пришл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новогодний бал, чтоб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месте с вами весело провест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ремя и встретить Новый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олушка:</w:t>
      </w:r>
      <w:r>
        <w:rPr>
          <w:sz w:val="28"/>
          <w:szCs w:val="28"/>
        </w:rPr>
        <w:t xml:space="preserve"> Новый год стучится в двери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откроем их скорей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а праздник ёлки, песн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зови своих друзей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ыганка:</w:t>
      </w:r>
      <w:r>
        <w:rPr>
          <w:sz w:val="28"/>
          <w:szCs w:val="28"/>
        </w:rPr>
        <w:t xml:space="preserve"> Как же весело у ёл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сни петь и танцеват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леском светятся иголки –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к давайте начинат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станем в хоровод и споём песню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Хоровод: «Новогодняя песня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Золушка, а тебе не кажется, что чего-то не хватает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 xml:space="preserve">Не знаю, чего? </w:t>
      </w:r>
      <w:r>
        <w:rPr>
          <w:i/>
          <w:sz w:val="28"/>
          <w:szCs w:val="28"/>
        </w:rPr>
        <w:t>(Задумывается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 xml:space="preserve">Да, и я не пойму! </w:t>
      </w:r>
      <w:r>
        <w:rPr>
          <w:i/>
          <w:sz w:val="28"/>
          <w:szCs w:val="28"/>
        </w:rPr>
        <w:t>(Обращается к детям)</w:t>
      </w:r>
      <w:r>
        <w:rPr>
          <w:sz w:val="28"/>
          <w:szCs w:val="28"/>
        </w:rPr>
        <w:t xml:space="preserve"> Ребята, может вы, подскажите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еда Мороза и Снегурочк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Ой, и правда! Давайте их позовём: Ау, Дедушка Мороз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 xml:space="preserve">Не слышит Дедушка! Старый совсем стал. Давайте громче крикнем все </w:t>
      </w:r>
      <w:r>
        <w:rPr>
          <w:i/>
          <w:sz w:val="28"/>
          <w:szCs w:val="28"/>
          <w:u w:val="single"/>
        </w:rPr>
        <w:t>вместе: «Дедушка Мороз!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Выходит Дед Мороз и Снегуроч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К вам на праздничную ёлку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ришли издале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ли вдвоём довольно долго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ерез льды, через снег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Рады, что не опоздали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опаздывать нельзя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сли ждут в нарядном зал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ши лучшие друзья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Ну что ж, давайте веселиться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Постой, дедушка. Рано ещё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Почему рано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 xml:space="preserve">Так ведь ёлочка – то не горит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И, правда! Забыл совсем. Старый я уже. Ребята, поможем зажечь,   ёлочку? (1,2,3 ёлочка гор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Хоровод: «Ёлочка – красавица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ну что ж, Дедушка! Повеселились, пора подарки раздават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Ну что ж: пора, так пора! (</w:t>
      </w:r>
      <w:r>
        <w:rPr>
          <w:i/>
          <w:sz w:val="28"/>
          <w:szCs w:val="28"/>
        </w:rPr>
        <w:t>Лезет в мешок</w:t>
      </w:r>
      <w:r>
        <w:rPr>
          <w:sz w:val="28"/>
          <w:szCs w:val="28"/>
        </w:rPr>
        <w:t xml:space="preserve">) Ой! </w:t>
      </w:r>
      <w:r>
        <w:rPr>
          <w:i/>
          <w:sz w:val="28"/>
          <w:szCs w:val="28"/>
        </w:rPr>
        <w:t>(Растерянно выворачивает мешок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На пол падает аудиокассет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негурочка, Золушка и Цыганка: </w:t>
      </w:r>
      <w:r>
        <w:rPr>
          <w:sz w:val="28"/>
          <w:szCs w:val="28"/>
        </w:rPr>
        <w:t>Что такое? Что с тобой дедушка? Тебе плохо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b/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Растерянно)</w:t>
      </w:r>
      <w:r>
        <w:rPr>
          <w:sz w:val="28"/>
          <w:szCs w:val="28"/>
        </w:rPr>
        <w:t xml:space="preserve"> А ларца – то с подарками нет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олушка:</w:t>
      </w:r>
      <w:r>
        <w:rPr>
          <w:sz w:val="28"/>
          <w:szCs w:val="28"/>
        </w:rPr>
        <w:t xml:space="preserve"> Дедушка, а это ещё что? (</w:t>
      </w:r>
      <w:r>
        <w:rPr>
          <w:i/>
          <w:sz w:val="28"/>
          <w:szCs w:val="28"/>
        </w:rPr>
        <w:t>Поднимает кассету)</w:t>
      </w:r>
      <w:r>
        <w:rPr>
          <w:sz w:val="28"/>
          <w:szCs w:val="28"/>
        </w:rPr>
        <w:t xml:space="preserve"> Смотри, это же кассет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 xml:space="preserve">А здесь, и магнитофон </w:t>
      </w:r>
      <w:r>
        <w:rPr>
          <w:i/>
          <w:sz w:val="28"/>
          <w:szCs w:val="28"/>
        </w:rPr>
        <w:t>(Достаёт из-под ёлки).</w:t>
      </w:r>
      <w:r>
        <w:rPr>
          <w:sz w:val="28"/>
          <w:szCs w:val="28"/>
        </w:rPr>
        <w:t xml:space="preserve"> Давайте посмотрим что там. </w:t>
      </w:r>
      <w:r>
        <w:rPr>
          <w:i/>
          <w:sz w:val="28"/>
          <w:szCs w:val="28"/>
        </w:rPr>
        <w:t>(Звучит фонограмма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Фантомас:</w:t>
      </w:r>
      <w:r>
        <w:rPr>
          <w:sz w:val="28"/>
          <w:szCs w:val="28"/>
        </w:rPr>
        <w:t xml:space="preserve"> Ха - ха – х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ынче Новый год не ждите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арки ваши я похити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наступит год для вас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ш приятель: «Фантомас»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а – ха – х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Ой, ребята! Что же нам теперь делать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Не расстраивайся, дедушка. Мы что – нибудь придумае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А я знаю, что нужно делат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И что же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Вот сейчас чей год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Собак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ыганка:</w:t>
      </w:r>
      <w:r>
        <w:rPr>
          <w:sz w:val="28"/>
          <w:szCs w:val="28"/>
        </w:rPr>
        <w:t xml:space="preserve"> Верно, а будет…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Год Свинь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олушка:</w:t>
      </w:r>
      <w:r>
        <w:rPr>
          <w:sz w:val="28"/>
          <w:szCs w:val="28"/>
        </w:rPr>
        <w:t xml:space="preserve"> Ой, и, правда! Свинья уж точно знает. Что нужно делать. Давайте 3 раза громко хрюкнем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С ответным хрюканьем вбегает свинья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Свинья:</w:t>
      </w:r>
      <w:r>
        <w:rPr>
          <w:sz w:val="28"/>
          <w:szCs w:val="28"/>
        </w:rPr>
        <w:t xml:space="preserve"> Что случилось? Зачем звали? Зачем от поросят оторвали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ыганка:</w:t>
      </w:r>
      <w:r>
        <w:rPr>
          <w:sz w:val="28"/>
          <w:szCs w:val="28"/>
        </w:rPr>
        <w:t xml:space="preserve"> Слушай, хрюшка! Тут такое дело! Помощь твоя нужна! Ларец с подарками у Фантомаса забрат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винья: </w:t>
      </w:r>
      <w:r>
        <w:rPr>
          <w:sz w:val="28"/>
          <w:szCs w:val="28"/>
        </w:rPr>
        <w:t>От Фантомаса?!! Да! Задача! Ну, ничего! Знаю одно средство!!! Нужно в игру сыграт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ыганка и Золуш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месте)</w:t>
      </w:r>
      <w:r>
        <w:rPr>
          <w:sz w:val="28"/>
          <w:szCs w:val="28"/>
        </w:rPr>
        <w:t xml:space="preserve"> В какую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инья</w:t>
      </w:r>
      <w:r>
        <w:rPr>
          <w:sz w:val="28"/>
          <w:szCs w:val="28"/>
        </w:rPr>
        <w:t>: Ой, некогда мне, готовиться нужно, скоро ведь мой год! Под ёлочкой найдёте правила игры и всё необходимое для её проведения! Ну, удачи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4"/>
          <w:szCs w:val="44"/>
        </w:rPr>
        <w:t xml:space="preserve">      </w:t>
      </w:r>
      <w:r>
        <w:rPr>
          <w:b/>
          <w:i/>
          <w:sz w:val="44"/>
          <w:szCs w:val="44"/>
        </w:rPr>
        <w:t xml:space="preserve">Игра «Свинья в мешке» - </w:t>
      </w:r>
      <w:r>
        <w:rPr>
          <w:b/>
          <w:i/>
          <w:sz w:val="32"/>
          <w:szCs w:val="32"/>
        </w:rPr>
        <w:t>Под музыку, поиграть 2 раз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i/>
          <w:sz w:val="32"/>
          <w:szCs w:val="32"/>
        </w:rPr>
        <w:t xml:space="preserve">Правила: </w:t>
      </w:r>
      <w:r>
        <w:rPr>
          <w:sz w:val="28"/>
          <w:szCs w:val="28"/>
        </w:rPr>
        <w:t>1) Дети разбиваются на 2 команды по 5 человек. Одна – команда Золушки, 2 – Цыганки. Капитаны команд становятся в мешки, так чтобы левая нога была в одном углу мешка, правая – в другом. На нос одевается пятачок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2) по сигналу лети должны на перегонки обпрыгать вокруг ёлки, и вернуться обратно к команде, передать мешок и пятачок следующему стоящему ребёнку, а сам становится в конец колонны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Игра продолжается до тех пор, пока капитаны не окажутся первым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Под песню Пьера Нарцисса «Я шоколадный заяц» пританцовывая, входит Шварц-негр с пистолето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А это не Фантомас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 xml:space="preserve">Да, уж! </w:t>
      </w:r>
      <w:r>
        <w:rPr>
          <w:i/>
          <w:sz w:val="28"/>
          <w:szCs w:val="28"/>
        </w:rPr>
        <w:t>(Обходит кругом)</w:t>
      </w:r>
      <w:r>
        <w:rPr>
          <w:sz w:val="28"/>
          <w:szCs w:val="28"/>
        </w:rPr>
        <w:t xml:space="preserve"> Не Фантомас. Ты кто? </w:t>
      </w:r>
      <w:r>
        <w:rPr>
          <w:i/>
          <w:sz w:val="28"/>
          <w:szCs w:val="28"/>
        </w:rPr>
        <w:t>(Обращается к Шварц – негру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Шварц – негр: </w:t>
      </w:r>
      <w:r>
        <w:rPr>
          <w:sz w:val="28"/>
          <w:szCs w:val="28"/>
        </w:rPr>
        <w:t>Я Шварц – негр из Техас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чный сторож Фантомас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з таких, как вы, пижоны, </w:t>
      </w:r>
      <w:r>
        <w:rPr>
          <w:i/>
          <w:sz w:val="28"/>
          <w:szCs w:val="28"/>
        </w:rPr>
        <w:t>(угрожает детям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варю себе бульоны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к что защищайтесь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ли с жизнью распрощайтес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Вытаскивает 2-й пистолет и наставляет на окружающих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Злой ты очень, Шварц – негр. Давай мы с ребятами развеселим тебя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варц – негр:</w:t>
      </w:r>
      <w:r>
        <w:rPr>
          <w:sz w:val="28"/>
          <w:szCs w:val="28"/>
        </w:rPr>
        <w:t xml:space="preserve"> А что, это идея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А ну, ребята, становитесь – кА, исполним песню для Шварц – негр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Хоровод: «Зимушка – зима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Шварц – негр подпевает, пританцовывает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Шварц - негр: </w:t>
      </w:r>
      <w:r>
        <w:rPr>
          <w:sz w:val="28"/>
          <w:szCs w:val="28"/>
        </w:rPr>
        <w:t>Развеселили так, развеселили. Ничего не скажешь! За это, так и быть, помогу вам. Но сперва, загадки мои отгадайте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гадки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негом засыпает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пину толкает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Щёки жжёт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ти не даёт. (Вьюга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оет, стонет «у», да «у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 никак не разберу. (Ветер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Что за роспись, просто, чудо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за дивные цветы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кне моём зимою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вдруг разом расцвели?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Узоры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Мчат с горы нас с ветерком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гору толкаем их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большим трудом. (Санк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Шварц – негр: </w:t>
      </w:r>
      <w:r>
        <w:rPr>
          <w:sz w:val="28"/>
          <w:szCs w:val="28"/>
        </w:rPr>
        <w:t>Что ж, молодцы, придётся помочь. Я – то дороги не знаю, а вот водяной – личный советник Фантомаса, он всё знает. К нему вам надо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А как к нему попасть – то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Шварц –негр: </w:t>
      </w:r>
      <w:r>
        <w:rPr>
          <w:sz w:val="28"/>
          <w:szCs w:val="28"/>
        </w:rPr>
        <w:t>А в этом я вам не советчик. Знаю только, что веселиться любит очень: Где веселье – там и он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Ну, всё понятно! Ребята, давайте потанцуем. А поможет нам в этом Майкл – Джексон. Встречайте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Майкл – Джексон: </w:t>
      </w:r>
      <w:r>
        <w:rPr>
          <w:sz w:val="28"/>
          <w:szCs w:val="28"/>
        </w:rPr>
        <w:t xml:space="preserve">Хоу! Салют, ребятишки! Я – король дискотек. Слышал, вам помощь моя нужна! Это так?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айкл – Джексон:</w:t>
      </w:r>
      <w:r>
        <w:rPr>
          <w:sz w:val="28"/>
          <w:szCs w:val="28"/>
        </w:rPr>
        <w:t xml:space="preserve"> Ну, тогда повторяйте движения за мной, да поактивнее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i/>
          <w:sz w:val="44"/>
          <w:szCs w:val="44"/>
        </w:rPr>
        <w:t>Танец: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Звучит зажигательная музыка</w:t>
      </w:r>
      <w:r>
        <w:rPr>
          <w:i/>
          <w:sz w:val="28"/>
          <w:szCs w:val="28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сле танца выходит Водяной (Под песню «Я Водяной…») в окружении своей свиты (исполняют танец, пока Водяной под фонограмму поёт песню «Я Водяной»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У вас тут, вижу, веселье? А нам с вами можно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олушка:</w:t>
      </w:r>
      <w:r>
        <w:rPr>
          <w:sz w:val="28"/>
          <w:szCs w:val="28"/>
        </w:rPr>
        <w:t xml:space="preserve"> Конечно можно, но после того, как ты скажешь, как нам ларец волшебный у Фантомаса забрат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одяной</w:t>
      </w:r>
      <w:r>
        <w:rPr>
          <w:sz w:val="28"/>
          <w:szCs w:val="28"/>
        </w:rPr>
        <w:t>: Ууу… Чего захотели! Не видать вам ларца как ушей своих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Цыганка: А это мы ещё посмотрим. </w:t>
      </w:r>
      <w:r>
        <w:rPr>
          <w:i/>
          <w:sz w:val="28"/>
          <w:szCs w:val="28"/>
        </w:rPr>
        <w:t>(Раздаётся фонограмма свиста цыганк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й, цыгане, друзья мои верные! Собирайтесь – ка! Помощь, ваша нужна! </w:t>
      </w:r>
      <w:r>
        <w:rPr>
          <w:i/>
          <w:sz w:val="28"/>
          <w:szCs w:val="28"/>
        </w:rPr>
        <w:t>(Фонограмма: цыганский свист, крики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Цыганка толкает Водяного на сту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i/>
          <w:sz w:val="28"/>
          <w:szCs w:val="28"/>
        </w:rPr>
        <w:t xml:space="preserve">Звучит подвижная </w:t>
      </w:r>
      <w:r>
        <w:rPr>
          <w:b/>
          <w:i/>
          <w:sz w:val="44"/>
          <w:szCs w:val="44"/>
        </w:rPr>
        <w:t>музыка</w:t>
      </w:r>
      <w:r>
        <w:rPr>
          <w:i/>
          <w:sz w:val="44"/>
          <w:szCs w:val="44"/>
        </w:rPr>
        <w:t xml:space="preserve"> </w:t>
      </w:r>
      <w:r>
        <w:rPr>
          <w:i/>
          <w:sz w:val="28"/>
          <w:szCs w:val="28"/>
        </w:rPr>
        <w:t>– цыгане исполняют танец вокруг водиного! тот пытается от них укрыться. Музыка прерывается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 xml:space="preserve">Сидишь, Водяной, а ну - ка ручку – то покажи! Погадаю! Судьбу твою скажу! </w:t>
      </w:r>
      <w:r>
        <w:rPr>
          <w:i/>
          <w:sz w:val="28"/>
          <w:szCs w:val="28"/>
        </w:rPr>
        <w:t>(Берёт Водяного за руку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Ой! Вижу, вижу, тяжёлой болезнью заболеешь!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Что? Какой такой болезнью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Угрызение совести называется. Мучаться всю жизнь будеш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Ого! Никогда не слышал о такой болезни. А как от неё лечиться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Доброе дело совершить надо: ларец волшебный найт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Ладно, ладно! Знаю, чего он боится больше всего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Чего же он боится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Нужно песню спеть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ыганка: </w:t>
      </w:r>
      <w:r>
        <w:rPr>
          <w:sz w:val="28"/>
          <w:szCs w:val="28"/>
        </w:rPr>
        <w:t>Отлично! Запомнили, тети, песню? А теперь зови его сюда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>Ой, нет, нет. Он же меня убьёт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олушка: </w:t>
      </w:r>
      <w:r>
        <w:rPr>
          <w:sz w:val="28"/>
          <w:szCs w:val="28"/>
        </w:rPr>
        <w:t>Ничего мы тебе поможем! Правда, ребята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Водяной: </w:t>
      </w:r>
      <w:r>
        <w:rPr>
          <w:sz w:val="28"/>
          <w:szCs w:val="28"/>
        </w:rPr>
        <w:t xml:space="preserve">Ну, тогда ладно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i/>
          <w:sz w:val="28"/>
          <w:szCs w:val="28"/>
        </w:rPr>
        <w:t>Что – то мычит, совершает руками обряд</w:t>
      </w:r>
      <w:r>
        <w:rPr>
          <w:sz w:val="28"/>
          <w:szCs w:val="28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ышл – мышл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й, Фантомас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о сюда вышел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Пока Фантомас идёт, мы с вами поиграем в игру «Быстрый Снежок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гра «Быстрый Снежок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32"/>
          <w:szCs w:val="32"/>
        </w:rPr>
        <w:t xml:space="preserve">Правила: </w:t>
      </w:r>
      <w:r>
        <w:rPr>
          <w:sz w:val="28"/>
          <w:szCs w:val="28"/>
        </w:rPr>
        <w:t>под музыку, дети передают снежок, Когда музыка останавливается, ребёнок у которого остался в руках снежок, выходит и рассказывает стихотворение. Повторить 5 раз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i/>
        </w:rPr>
        <w:t xml:space="preserve">      </w:t>
      </w:r>
      <w:r>
        <w:rPr>
          <w:i/>
          <w:sz w:val="28"/>
          <w:szCs w:val="28"/>
        </w:rPr>
        <w:t>Звучит грозная музыка. Появляется Фантомас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антомас: </w:t>
      </w:r>
      <w:r>
        <w:rPr>
          <w:sz w:val="28"/>
          <w:szCs w:val="28"/>
        </w:rPr>
        <w:t>Что такое? Где я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А, ну – ка, ребята, становитесь вокруг Фантомас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Хоров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Фантомас слабеет, оседает на по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Фантомас: </w:t>
      </w:r>
      <w:r>
        <w:rPr>
          <w:sz w:val="28"/>
          <w:szCs w:val="28"/>
        </w:rPr>
        <w:t>Всё, хватит, довольно! Забирайте свой ларец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й, Жадина, Эй, Говядина: заносите ларец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i/>
          <w:sz w:val="28"/>
          <w:szCs w:val="28"/>
        </w:rPr>
        <w:t>2 гнома заносят ларец</w:t>
      </w:r>
      <w:r>
        <w:rPr>
          <w:sz w:val="28"/>
          <w:szCs w:val="28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i/>
          <w:sz w:val="28"/>
          <w:szCs w:val="28"/>
        </w:rPr>
        <w:t xml:space="preserve">(Подходит к ларцу) </w:t>
      </w:r>
      <w:r>
        <w:rPr>
          <w:sz w:val="28"/>
          <w:szCs w:val="28"/>
        </w:rPr>
        <w:t xml:space="preserve">Ты мой хороший, дорогой. </w:t>
      </w:r>
      <w:r>
        <w:rPr>
          <w:i/>
          <w:sz w:val="28"/>
          <w:szCs w:val="28"/>
        </w:rPr>
        <w:t xml:space="preserve">(Обнимает, целует его) </w:t>
      </w:r>
      <w:r>
        <w:rPr>
          <w:sz w:val="28"/>
          <w:szCs w:val="28"/>
        </w:rPr>
        <w:t xml:space="preserve"> Ну, наконец – то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Дедушка, а ты ключик взял?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 </w:t>
      </w:r>
      <w:r>
        <w:rPr>
          <w:sz w:val="28"/>
          <w:szCs w:val="28"/>
        </w:rPr>
        <w:t>Конечно! (</w:t>
      </w:r>
      <w:r>
        <w:rPr>
          <w:i/>
          <w:sz w:val="28"/>
          <w:szCs w:val="28"/>
        </w:rPr>
        <w:t>Достаёт из кармана</w:t>
      </w:r>
      <w:r>
        <w:rPr>
          <w:sz w:val="28"/>
          <w:szCs w:val="28"/>
        </w:rPr>
        <w:t>) Вот Он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Звучит «волшебная» </w:t>
      </w:r>
      <w:r>
        <w:rPr>
          <w:b/>
          <w:i/>
          <w:sz w:val="44"/>
          <w:szCs w:val="44"/>
        </w:rPr>
        <w:t>музыка.</w:t>
      </w:r>
      <w:r>
        <w:rPr>
          <w:i/>
          <w:sz w:val="28"/>
          <w:szCs w:val="28"/>
        </w:rPr>
        <w:t xml:space="preserve"> Дед Мороз открывает ларец, оттуда появляется мальчик «Новый Год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Новый Год:</w:t>
      </w:r>
      <w:r>
        <w:rPr>
          <w:sz w:val="28"/>
          <w:szCs w:val="28"/>
        </w:rPr>
        <w:t xml:space="preserve"> Здравствуйте. Ребята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Новый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т настал и мой черёд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водил я старый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просил вас всех любить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му – разуму учить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были все здоров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 открытиям готовы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м вместе подрастать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алышей не обижать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кой подарок ждёт каждого из вас. Я уже успел разнести их по класса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Спасибо тебе Новый Год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ра, друзья. Проститься нужно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х поздравляю от душ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Новый Год встречают дружно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зрослые и малыши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Дед Мороз: </w:t>
      </w:r>
      <w:r>
        <w:rPr>
          <w:sz w:val="28"/>
          <w:szCs w:val="28"/>
        </w:rPr>
        <w:t>Всем желаю счастья я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ьте веселы, друзья!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ажем дружно, всем народом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Новым годом! </w:t>
      </w:r>
      <w:r>
        <w:rPr>
          <w:i/>
          <w:sz w:val="28"/>
          <w:szCs w:val="28"/>
        </w:rPr>
        <w:t>(Все вместе 2 раза)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center"/>
        <w:rPr/>
      </w:pPr>
      <w:r>
        <w:rPr>
          <w:b/>
          <w:sz w:val="36"/>
          <w:szCs w:val="36"/>
        </w:rPr>
        <w:t>Музыкальное сопровождение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ход детей – песня «В лесу родилась ёлочка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оровод с Золушкой и Цыганкой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нограмма выхода Деда Мороза и Снегурочк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оровод с Дедом Морозом и Снегурочкой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пись речи Фантомас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онограмма хрюканья свинь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узыка для игры «Свинья в мешке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есня «Я шоколадный заяц». (Шварц – негр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Хоровод – песня для Шварц – негр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узыка для выхода Майкла Джексон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узыка для танца с Майклом Джексоно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есня «Я Водяной» - фонограмма для выхода Водяного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Фонограмма свиста цыганк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Фонограмма для выхода цыган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Танец цыган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Музыка для игры с Дедом Морозом «Быстрый снежок»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есня для Фантомас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музыка для выхода гномов с ларцом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«Волшебная» музыка – открывается ларец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Заключительная музы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4" w:color="000000"/>
          <w:right w:val="doub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5:36:00Z</dcterms:created>
  <dc:creator>Виталий</dc:creator>
  <dc:description/>
  <cp:keywords/>
  <dc:language>en-US</dc:language>
  <cp:lastModifiedBy>1</cp:lastModifiedBy>
  <dcterms:modified xsi:type="dcterms:W3CDTF">2014-01-28T08:14:00Z</dcterms:modified>
  <cp:revision>11</cp:revision>
  <dc:subject/>
  <dc:title>Спецшкола – интернат V вида</dc:title>
</cp:coreProperties>
</file>