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Урок по теме: "Семейство злаковые "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) изучить признаки семейства злаки, многообразие видов, основные культурные растения семейства и значение злаков в жизни человека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вивать интеллектуальных способности учащихся: сравнивать, анализировать, классифицировать, обобщать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нностных ориентаций; любви к малой родине, воспитание уважения к хлеб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гербарии, увеличительные стёк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технологии, используемые на уроке: личностно-ориентированного обучения, развивающего обуч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: Н.И. Сонин “Многообразие живых организмов”, 7 класс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Этап подготовки учащихся к активному и сознательному усвоению новых знани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Здравствуйте, мои юные друзья-ботаники. Почему я могу вас так назвать? Кто такие ботаники? (ответы учащихся). Таким образом, мы с вами изучаем царство Растений. Но в царстве Растений насчитывается приблизительно 350 тыс. видов. Как называют ученых, которые распределяют растения по отдельным группам, категориям. Значит, мы с вами сегодня будем учеными-систематиками. Какой отдел мы рассматривали на предыдущих уроках ? Какие классы входят в состав данного отдела? Какие семейств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онем мы тему довольно известну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полей и лугов всем полезно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а и рожь, овёс и бамбук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Ячмень и ковыль не замкнут этот кру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названия все эти знаю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акое семейство их объединяют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урока - выявить признаки растений семейства злаки. Какие задачи мы должны поставить перед собой, чтобы добиться этой цели? Учащиеся самостоятельно формулируют задачи. Сегодня мы с вами будем ещё и учеными-исследователям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Составим кластер. Это графическая схема, которая отобразит</w:t>
      </w:r>
      <w:r>
        <w:rPr>
          <w:rFonts w:cs="Times New Roman" w:ascii="Times New Roman" w:hAnsi="Times New Roman"/>
        </w:rPr>
        <w:t xml:space="preserve"> смысловые единиц</w:t>
      </w:r>
      <w:r>
        <w:rPr>
          <w:rFonts w:cs="Times New Roman" w:ascii="Times New Roman" w:hAnsi="Times New Roman"/>
          <w:sz w:val="24"/>
          <w:szCs w:val="24"/>
        </w:rPr>
        <w:t>ы темы злаки. Ключевое слово «злаки». Далее записываются слова или предложения которые приходят на ум в связи с этой те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Этап усвоения новых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а́к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ат.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la-VA"/>
        </w:rPr>
        <w:t>Gramíneae</w:t>
      </w:r>
      <w:r>
        <w:rPr>
          <w:rFonts w:cs="Times New Roman" w:ascii="Times New Roman" w:hAnsi="Times New Roman"/>
          <w:sz w:val="24"/>
          <w:szCs w:val="24"/>
        </w:rPr>
        <w:t xml:space="preserve">),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Мя́тликовы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ат.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la-VA"/>
        </w:rPr>
        <w:t>Poáceae</w:t>
      </w:r>
      <w:r>
        <w:rPr>
          <w:rFonts w:cs="Times New Roman" w:ascii="Times New Roman" w:hAnsi="Times New Roman"/>
          <w:sz w:val="24"/>
          <w:szCs w:val="24"/>
        </w:rPr>
        <w:t>).    Среди всех семейств цветковых растений злаки занимают особое положение. Оно определяется не только их высокой хозяйственной ценностью, но и той большой ролью, которую они играют в сложении травянистых группировок растительности —- лугов, степей, прерий и пампасов, а также саванн. К злакам принадлежат основные пищевые растения человечества —- пшеница мягкая (Triticum aestivum), рис посевной (Oryza sativa) и кукуруза (Zea mays), а также многие другие зерновые культуры, снабжающие нас такими необходимыми продуктами, как мука и крупа. Пожалуй, не менее важным является и использование злаков в качестве кормовых растений для домашних животных. Многообразно хозяйственное значение злаков и во многих других отнош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пословицы и поговорки о злаках, хлеб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лаки имеют характерный вид. В природе их легко узнать по полому цилиндрическому стеблю-соломине, на котором ясно выступают плотные вздутые узлы. Участки между узлами, называемые междоузлиями, чаще всего полые. Часть междоузлия, располагающаяся непосредственно над узлом, способна к росту. Соломина злаков хорошо сопротивляется сильным порывам ветра и нелегко обламывает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стебля-соломины отходят узкие, линейные, у некоторых злаков нитевидные листья. В строении листа злаков различают основную часть, представленную ланцетной или шиловидной листовой пластинкой с параллельным жилкованием, и часть листа, охватывающую стебель, – так называемое влагалище. Живые влагалища защищают междоузлия и зону роста, сухие влагалища нижних листьев предохраняют основания побегов от чрезмерного испарения или перегре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сновании листовой пластинки очень часто имеется перепончатый вырост, называемый язычком или лигулой; он препятствует проникновению воды, а с нею грибков и бактерий внутрь влагалищ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Мелкие цветки собраны в простое соцветие злаков – колосок. Колоски, каждый из которых может содержать от одного до нескольких цветков, в свою очередь объединяются в сложные соцветия: метелки, сложные колосья, початки.</w:t>
      </w:r>
      <w:r>
        <w:rPr>
          <w:rFonts w:cs="Times New Roman" w:ascii="Times New Roman" w:hAnsi="Times New Roman"/>
        </w:rPr>
        <w:t xml:space="preserve"> Сложный колос (пшеница, рожь, ячмень), метёлка (мятлик, полевица, овёс, мужское соцветие кукурузы), початок (кукуруза). Формула ↑О</w:t>
      </w:r>
      <w:r>
        <w:rPr>
          <w:rFonts w:cs="Times New Roman" w:ascii="Times New Roman" w:hAnsi="Times New Roman"/>
          <w:vertAlign w:val="subscript"/>
        </w:rPr>
        <w:t>(2) +2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ветки не имеют околоцветника, одеты двумя (редко одной) цветковыми чешуями. В таких мелких, незаметных цветках обычно три тычинки и один пестик с двумя рыльцами, у цветков риса и бамбука – шесть тычинок. Большинство злаков – ветроопыляемые раст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од – зерновка, пленчатый околоплодник плотно прилегает к семени. Некоторые виды размножаются вегетативно, с помощью ползучих корневищ или укореняющихся побегов.</w:t>
      </w:r>
    </w:p>
    <w:p>
      <w:pPr>
        <w:pStyle w:val="Style15"/>
        <w:rPr/>
      </w:pPr>
      <w:r>
        <w:rPr/>
        <w:t>Сообщения учащихся о ржи и о бамб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герба Тоцкого района.(слайд).Что изображено на слайде? Какое растение здесь изображено? Почему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то растение изображено на нашем гербе как символ изобилия Тоцкого района. Пшеница </w:t>
      </w:r>
      <w:r>
        <w:rPr>
          <w:rFonts w:cs="Times New Roman" w:ascii="Times New Roman" w:hAnsi="Times New Roman"/>
          <w:sz w:val="24"/>
          <w:szCs w:val="24"/>
        </w:rPr>
        <w:t xml:space="preserve">— популярный </w:t>
      </w:r>
      <w:r>
        <w:rPr>
          <w:rFonts w:cs="Times New Roman" w:ascii="Times New Roman" w:hAnsi="Times New Roman"/>
          <w:bCs/>
          <w:sz w:val="24"/>
          <w:szCs w:val="24"/>
        </w:rPr>
        <w:t>символ</w:t>
      </w:r>
      <w:r>
        <w:rPr>
          <w:rFonts w:cs="Times New Roman" w:ascii="Times New Roman" w:hAnsi="Times New Roman"/>
          <w:sz w:val="24"/>
          <w:szCs w:val="24"/>
        </w:rPr>
        <w:t xml:space="preserve"> сельского хозяйства и плодородия земли . Будучи главными злаком пшеница имеет общечеловеческий символизм земледелия, природного плодородия и урожая. Поскольку пшеницу сеют, выращивают, а затем жнут, она может означать цикл рождения, жизни и смерти, а также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абораторная работа «Строение злакового растения»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бота в парах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гербарные экземпляры злаковых растений, лупа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работы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1. Рассмотрите и определите тип  корневой системы злакового растения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ссмотрите стебель растения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ассмотрите листья пшеницы. Опишите  их 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ссмотрите цветок пшеницы и зарисуйте его, обозначьте его части.</w:t>
      </w:r>
    </w:p>
    <w:p>
      <w:pPr>
        <w:pStyle w:val="Style1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ывод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корневая система однодольных отличается от корневой системы двудольных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зывается стебель?</w:t>
      </w:r>
    </w:p>
    <w:p>
      <w:pPr>
        <w:pStyle w:val="Style17"/>
        <w:rPr/>
      </w:pPr>
      <w:r>
        <w:rPr>
          <w:rFonts w:cs="Times New Roman" w:ascii="Times New Roman" w:hAnsi="Times New Roman"/>
        </w:rPr>
        <w:t>Какое жилкование у листьев у данного злака?</w:t>
      </w:r>
    </w:p>
    <w:p>
      <w:pPr>
        <w:pStyle w:val="Style17"/>
        <w:rPr/>
      </w:pPr>
      <w:r>
        <w:rPr>
          <w:rFonts w:cs="Times New Roman" w:ascii="Times New Roman" w:hAnsi="Times New Roman"/>
        </w:rPr>
        <w:t>Как называется соцветие злака?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формулу цветка растения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зывается плод пшениц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Этап закрепления новых знани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ологический дикта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омера только верных утвержд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ем вы узнали на уроке? Итак, сегодня на уроке мы с вами познакомились с представителями семейства злаки, строением вегетативных и генеративных органов, их значением. Теперь подведем итог в форме синквейна. Если кто-то забыл, что такое синквейн, то посмотрите на карточ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написания синквей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инквейн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глагол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прилагательны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ее существительно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ая фраз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в группах составляют синквейн и зачитывают ег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Этап информации учащихся о домашнем задании, инструктаж по его выполнению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ставить тест из 10 вопросов и семействе Злаковые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ыяснить названия растений  семейства Злаковые, занесенных в Красную книгу Оренбург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2:00Z</dcterms:created>
  <dc:creator>Прелесть</dc:creator>
  <dc:description/>
  <dc:language>en-US</dc:language>
  <cp:lastModifiedBy>Admin</cp:lastModifiedBy>
  <cp:lastPrinted>2013-12-19T22:28:00Z</cp:lastPrinted>
  <dcterms:modified xsi:type="dcterms:W3CDTF">2014-01-28T16:22:00Z</dcterms:modified>
  <cp:revision>2</cp:revision>
  <dc:subject/>
  <dc:title/>
</cp:coreProperties>
</file>