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вторения основных разделов русского языка ;подготовка к экзамена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мплексное повторение основных разделов русского языка на основе анализа СП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)характеристика СП с подчинительной и бессоюзной связью;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2)повторение  </w:t>
      </w:r>
      <w:r>
        <w:rPr>
          <w:b/>
          <w:sz w:val="40"/>
          <w:szCs w:val="40"/>
        </w:rPr>
        <w:t>орфографии:</w:t>
      </w:r>
      <w:r>
        <w:rPr>
          <w:sz w:val="40"/>
          <w:szCs w:val="40"/>
        </w:rPr>
        <w:t xml:space="preserve"> правописание НЕ с частями речи;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2)повторение </w:t>
      </w:r>
      <w:r>
        <w:rPr>
          <w:b/>
          <w:sz w:val="40"/>
          <w:szCs w:val="40"/>
        </w:rPr>
        <w:t>пунктуации</w:t>
      </w:r>
      <w:r>
        <w:rPr>
          <w:sz w:val="40"/>
          <w:szCs w:val="40"/>
        </w:rPr>
        <w:t xml:space="preserve"> в простом и сложном предложении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40"/>
          <w:szCs w:val="40"/>
        </w:rPr>
        <w:t>СЧТ</w:t>
      </w:r>
      <w:r>
        <w:rPr>
          <w:sz w:val="40"/>
          <w:szCs w:val="40"/>
        </w:rPr>
        <w:t>: типы связи слов в словосочетании;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нетический разбор;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рфемный разбор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40"/>
          <w:szCs w:val="40"/>
        </w:rPr>
        <w:t>словообразование;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ства художественной выразительности;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сика</w:t>
      </w:r>
    </w:p>
    <w:p>
      <w:pPr>
        <w:pStyle w:val="Normal"/>
        <w:ind w:left="180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рудование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учебная доска, компьютер, экран, проектор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 xml:space="preserve">Проверочная работа по орфографии (НЕ с частями речи), </w:t>
      </w:r>
      <w:r>
        <w:rPr>
          <w:sz w:val="40"/>
          <w:szCs w:val="40"/>
        </w:rPr>
        <w:t>- учащимся раздаются листочки с текстом, в котором пропущены орфограммы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а с текстом (доска, экран)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: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ставить пропущенные буквы, разобрать предложения по членам предложения, дать характеристику сложным предложениям, начертить горизонтальные схемы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кст (предварительное прослушивание песни на стихи М.И.Цветаевой)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не нравится, что вы больны не мной,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не нравится, что я больна не вами,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(ни)когда т_ж_лый шар земной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е) уплывет под нашими ногами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не нравится, что можно быть смешной-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ущ___ой – и (не) играть словами,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(не) краснеть удушл_вой волной,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егка сопр_к_снувшись рукавами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не нравится еще, что вы при мне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окойно обнима_те другую,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е)проч_те мне в адовом огне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_реть (за)то, что я н_ вас целую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имя нежное мое, мой нежный, не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ом_на_те н_ днем, н_ ночью всуе…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куплет: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Сложное, с бессоюзной и подчинит. связью, сост. из 5 простых: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1-е: простое, главное, 1-сост., безличное, категория состояния, распространенное, повествовательное (далее – р.п)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2-е: простое, придаточное изъяснительное, 2-сост., р.п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3-е: простое, главное, 1-сост., безличное, категория состояния, р.п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4-е: простое, придаточное изъяснительное, 2-сост., р.п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5-е: простое, придаточное изъяснительное, 2-сост., р.п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ЧТ: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Из этого же куплета находим 1 управление, 1 согласование, 1 примыкание: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Больны не мной (управление)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Не уплывет никогда (примыкание)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Шар земной (согласование) – переделать в управление: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Шар земл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овообразование: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Никогда – от когда с пом. приставк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Земной – от земля с пом. суффикса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нетика: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  <w:t>Нравится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куплет: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Простое, главное, 1-сост., безличное, категория состояния, р.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Простое, 1-е придаточное изъяснительное, 1-сост., безличное, р.п., осложнено обособленным определ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Простое, 2-е придаточное изъяснительное, 1-сост., безличное, р.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Простое, 3-е придаточное изъяснительное, 1-сост.,безличное, р.п., осложнено деепричастным оборотом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овообразование:</w:t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Распущенный – пустить – распустить -  распущенный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суффиксальный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соприкоснувшись – прикоснуться – соприкоснуться- соприкоснувшись – суффиксальный  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ЧТ:</w:t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Удушливая волна (согласование) – переделать в управление – волна удушья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уплет:</w:t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Простое, главное, 1-сост., безличное р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Простое, придаточное изъяснительное, 2-сост. р.п, осложнено однородными сказуемым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Простое, придаточное изъяснительное, 2-сост., р.п.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ЧТ:</w:t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адовый огонь (согласование) – переделать в управление – огонь ада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удожественные средства:</w:t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«Больны не мной» - что это? Сравнение, олицетворение, метафора?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сика:</w:t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Где устаревшее слово и что оно значит?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Всуе – напрасно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>
          <w:b/>
          <w:sz w:val="40"/>
          <w:szCs w:val="40"/>
        </w:rPr>
        <w:t>3. Фонетика</w:t>
      </w:r>
      <w:r>
        <w:rPr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(2 ученика за доской делают одинаковое задание) – кто правильнее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вдруг, мягк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кинуть, к дом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окружность, пробе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к делу, кататься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>
          <w:sz w:val="40"/>
          <w:szCs w:val="40"/>
        </w:rPr>
        <w:t>Вопрос: в каком ряду во всех словах  [к]? В 3-м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>
          <w:b/>
          <w:sz w:val="40"/>
          <w:szCs w:val="40"/>
        </w:rPr>
        <w:t>4. Задание для «отличника»:</w:t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  <w:t>Исправить текст (выводится на экран):</w:t>
      </w:r>
    </w:p>
    <w:p>
      <w:pPr>
        <w:pStyle w:val="Normal"/>
        <w:tabs>
          <w:tab w:val="clear" w:pos="708"/>
          <w:tab w:val="left" w:pos="6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то бы здать на «5» ИГЭ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у а сам – ни «бэ» ни «мэ» 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ужна очинь пастараца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упорна занемаца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фаграфию зубри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унктуацыю далбить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жы знаю дасих по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нитичиский розбор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Орфография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экране и за доской с2-х сторон СЧТ с пропущенными буквами. Работают 2человека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ле…щий костер, ягоды держ…тся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ни бор…тся, движ…щиеся тени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лыш…щиеся деревья, они задерж…тся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мене…щий закат, порт…щийся продукт</w:t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дание: в каком ряду пропущено У (Ю)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 второ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а на сообразительность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еняя за один ход только одну букву, превратить «реку» в «море» (р е к а   -  м е р а – м о р е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6. Подведение итогов. Оценка деятельности. </w:t>
      </w:r>
    </w:p>
    <w:p>
      <w:pPr>
        <w:pStyle w:val="Normal"/>
        <w:tabs>
          <w:tab w:val="clear" w:pos="708"/>
          <w:tab w:val="center" w:pos="4677" w:leader="none"/>
        </w:tabs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7. Домашнее задание: упр. 281, последний абзац, разбор и схема СП, фонетика: в первые дни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2:00Z</dcterms:created>
  <dc:creator>777</dc:creator>
  <dc:description/>
  <cp:keywords/>
  <dc:language>en-US</dc:language>
  <cp:lastModifiedBy>user</cp:lastModifiedBy>
  <dcterms:modified xsi:type="dcterms:W3CDTF">2014-01-29T05:09:00Z</dcterms:modified>
  <cp:revision>3</cp:revision>
  <dc:subject/>
  <dc:title>Конспект открытого урока по русскому языку</dc:title>
</cp:coreProperties>
</file>