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ценарий театрализованного представления «Александр Невский – имя России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втор текста – учитель русского языка и литературы ВК МОАУ «Гимназия №7» (полного дня) города Оренбурга Афонина Елена Владимиров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ЛЕКСАНДР НЕВСКИЙ – ИМЯ РОССИИ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есь год Россия страстно выбирала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Какое имя символом назвать.</w:t>
      </w:r>
    </w:p>
    <w:p>
      <w:pPr>
        <w:pStyle w:val="List"/>
        <w:rPr/>
      </w:pPr>
      <w:r>
        <w:rPr>
          <w:sz w:val="28"/>
          <w:szCs w:val="28"/>
        </w:rPr>
        <w:t xml:space="preserve">Тут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Пушкин и Столыпин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Екатерина, Грозный, Жуков, Даль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вот закончилось уже голосованье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Кого ж ты выбрала, страдая и молясь?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Так кто же станет символом столетий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Кто отразил характер твой и страсть?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? Художник? Страстный компози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император иль тир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, может, путешественник бесстраш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вший пределы дальних стр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А, может быть, пустынник и подвижник,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 молитвах век проведший. И в беду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а подвиг ратный воинов сподвигший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о многих битвах за свою страну?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дущ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вот нашлось торжественное имя –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воин, и молитвенник, и князь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Политик хитроумный и лукавый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Его святым назвали, не таясь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ором):      АЛЕКСАНДР НЕВСКИЙ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Сражение с католическим Западом)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Кардинал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Я что-то не пойму, что там такое?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А вдруг они пойдут войной на нас?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Там даже нету толком государства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Земля под игом Ханства, и как раз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 католический здесь может отличить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ить нужно на колени Р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богата! Нам бы пригоди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сем идти под Пс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ыцар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не боюсь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ыцар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тов и я со славой породниться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ыцар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Русь! На Русь! Скликать войска в столицу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Видение Пелгусия, приближенного князя) </w:t>
      </w:r>
      <w:r>
        <w:rPr>
          <w:b w:val="false"/>
          <w:sz w:val="28"/>
          <w:szCs w:val="28"/>
        </w:rPr>
        <w:t>(Музыкальныйфрагмент любой тихой плавной мелод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лгус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азавтра битва, спит усталый князь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А я творю молитвы неустанно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Господь, спаси и помоги в тяжелый час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раги идут негаданно, нежданно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Но что это?! Борис?! А с ним и Глеб?!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А я – простой, смиренный человек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Выплывает ладья с первыми русскими святыми – князьями Борисом и Глебом)</w:t>
      </w:r>
    </w:p>
    <w:p>
      <w:pPr>
        <w:pStyle w:val="Heading2"/>
        <w:rPr/>
      </w:pPr>
      <w:r>
        <w:rPr/>
        <w:t>Борис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может Бог нашествие отбить!</w:t>
      </w:r>
    </w:p>
    <w:p>
      <w:pPr>
        <w:pStyle w:val="Heading2"/>
        <w:rPr/>
      </w:pPr>
      <w:r>
        <w:rPr/>
        <w:t>Глеб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литву нужно князю сотворить!</w:t>
      </w:r>
    </w:p>
    <w:p>
      <w:pPr>
        <w:pStyle w:val="Heading2"/>
        <w:rPr/>
      </w:pPr>
      <w:r>
        <w:rPr/>
        <w:t>Борис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враг отступит, нужно до конца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вагою наполнить вам сердца!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елгусий князю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сполнись, князь, надеждой на успех, -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И Бог поможет отразить набег!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Сражение с католическим Запа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льное сопровождение – бравурная музыка)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На сцене сражающиеся рыцари, русичи побеждают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Ледовое побо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 xml:space="preserve">Александр: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Помог Господь разбить врагов-нахалов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адолго ль мир? Хитры, коварны паны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>
          <w:b/>
          <w:sz w:val="28"/>
          <w:szCs w:val="28"/>
        </w:rPr>
        <w:t>1 жительница Пскова:</w:t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Что ждет нас завтра? Жить нам? Умереть?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пять литовцы к нам идут войною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рыцарей немецких спасу нет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Поляки жгут, секут, в полон уводят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жительница Пскова:</w:t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Что ждет нас завтра? Солнышко ль взойдет?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Пожар опять над городом взовьется?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пять нам прятать плачущих детей?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Для ратников как битва обернется?!</w:t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жительница Пскова:</w:t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 княже! Защити и помоги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Молиться будем в храме неустанно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Господь с тобой! Разбей врагов лихих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Гони назад и рыцарей, и панов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жительница Пскова:</w:t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А если что,- на помощь мы придем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икто не скажет: «Псковитянка – трус!»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Кольчуги есть, есть пики и мечи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се станем за тебя! За Псков! За Русь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битва грянула! И озеро Чудское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вой лед горячей кровью обагрило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мешались кони, люди и мечи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солнце лик от страха затворило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раги идут. Молюсь я перед боем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Я проиграю – проиграет Русь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Кто к нам с мечом придет – тот и погибнет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трашиться тут нельзя! Я не боюсь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едводитель рыцаре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Мы – крестоносцы, рыцари меча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Давно их кровью мы не обагряли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дем на Русь! Легко их разобьем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Там воинов-то нет – одни крестьяне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Александр:</w:t>
      </w:r>
    </w:p>
    <w:p>
      <w:pPr>
        <w:pStyle w:val="List"/>
        <w:rPr/>
      </w:pPr>
      <w:r>
        <w:rPr>
          <w:sz w:val="28"/>
          <w:szCs w:val="28"/>
        </w:rPr>
        <w:t>Вперед! Вперед, бесстрашная дружина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Пусть лед трещит, пусть рыцари падут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Пусть знают – Русь вовек непобедима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Бог с нами! Слава с нами! Нынче тут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е просто рыцарь с рыцарем сразился –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Здесь русский дух навеки укрепился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Сражение и победа руси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льное сопровождение – бравурная музыка)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 Молитва после победы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храме люди читают «Отче наш»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Александр у Батыя)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Хан Баты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А был и враг другой: Батый не дремлет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Русь еще татарам платит дань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Рабов и дани становилось мало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ам воины нужны, ведь русич-воин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 бою непобедим, горяч, упрям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Александр, теперь, конечно, Невский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 далекий путь отправился опять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Батый был поражен такой отвагой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 почетом князя он решил принять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Невск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Уж больно ласков был Батый со мною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н согласился воинов не брать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Хитер, как лис, надолго ли согласье?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корее бы на родину опять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Скорбь после внезапной смерти Невского в Город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итрополит Кирилл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 горе, горе! Все скорбят безмерно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До Суздаля не смог доехать князь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н слег. И в Городце погасло солнце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лезами горькими, о Русь, ты залилась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(Финальная сцена)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Веками слава только ширилась, росла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Победы Невского народ наш вдохновляли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а поле Куликовом бились мы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ига свой народ мы избавляли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TextBody"/>
        <w:rPr/>
      </w:pPr>
      <w:r>
        <w:rPr>
          <w:sz w:val="28"/>
          <w:szCs w:val="28"/>
        </w:rPr>
        <w:t>В веках прославлены Суворов и Кутузов!  Европе всей показан был пример, Как может биться наш солдат российский, Как может биться русский офицер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Когда сгустились тучи над страной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Когда войной пошел Наполеон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е раз потомки князя вспоминали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епрошенных гостей спровадив вон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в тяжкий час фашистского насилья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Был орден назван именем твоим –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с Невским на груди шли офицеры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пал хвастливый вражеский Берлин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дущий:</w:t>
      </w:r>
    </w:p>
    <w:p>
      <w:pPr>
        <w:pStyle w:val="List"/>
        <w:rPr/>
      </w:pPr>
      <w:r>
        <w:rPr>
          <w:sz w:val="28"/>
          <w:szCs w:val="28"/>
        </w:rPr>
        <w:t xml:space="preserve">Ве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! Интернет и космос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Мечи, кольчуги – под стеклом музея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Как мирный щит тут голубеет небо,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травка безмятежно зеленеет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Но подвиг ради Родины – святой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Его забыть не сможем никогда!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И имя Невского со славой навсегда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Россия пронесет через века!!!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 - ИМЯ РОССИИ – АЛЕКСАНДР НЕВСКИЙ!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02:00Z</dcterms:created>
  <dc:creator>Центр-С</dc:creator>
  <dc:description/>
  <dc:language>en-US</dc:language>
  <cp:lastModifiedBy>Image&amp;Matros™</cp:lastModifiedBy>
  <dcterms:modified xsi:type="dcterms:W3CDTF">2014-01-26T06:02:00Z</dcterms:modified>
  <cp:revision>2</cp:revision>
  <dc:subject/>
  <dc:title>АЛЕКСАНДР НЕВСКИЙ – ИМЯ РОССИИ</dc:title>
</cp:coreProperties>
</file>