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для родителе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pacing w:val="-2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имя,отчество___________________________________________________________________ Каким видом творчества Вы занимались в юности?___________________________________________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х спортивных успехов Вам удалось добиться?___________________________________________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нимались ли Вы художественной самодеятельностью в детстве и юности?____________________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Style15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то в вашей семье может готовить что-то вкусное по «семейным» рецептам? Напишите названия этих блюд._____________________________________________________________________________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де живут Ваши родственники, в каких городах и странах?____________________________________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бите ли Вы рыбалку, выращивать цветы, животных, ухаживать за ними?_____________________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ла ли в Вашей жизни какая-либо выдающаяся история?____________________________________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ть ли у Вас призы, награды, грамоты?____________________________________________________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ете ли Вы снимать кино или фотографировать?__________________________________________</w:t>
      </w:r>
    </w:p>
    <w:p>
      <w:pPr>
        <w:pStyle w:val="Style15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Вы считаете, что можно было бы организовать интересного для Ваших детей? _______________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бите ли Вы петь и какой репертуар для Вас предпочтительней? _____________________________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Style15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Вы думаете, чего бы больше всего хотел Ваш ребенок?___________________________________</w:t>
      </w:r>
    </w:p>
    <w:p>
      <w:pPr>
        <w:pStyle w:val="Style15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аши любимые книги и герои?___________________________________________________________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аши любимые семейные выражения. ____________________________________________________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Вам интересно было делать совместно с учащимися? _____________________________________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 чем интересном и важном Вы могли бы рассказать учащимся? ______________________________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ли бы Вы совместно с учащимися разработать  какой-либо замечательный проект? ___________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 и как Вы могли помочь материально-техническому обеспечению учебного процесса?_________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у профессионально Вы могли бы научить ребят?_________________________________________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й классный час Вы могли бы провести? ________________________________________________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ли бы Вы помочь в оформлении кабинета,  помещения школы, пришкольного участка? ________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аких соревнованиях и конкурсах лично Вы или в составе всей семьи приняли бы участие? _____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 могли бы помочь учащимся познакомиться с вашей работой? ______________________________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ли  бы  Вы     вместе  с  ребятами  выпускать  газету,   подготовить спектакль, организовать спортивный чемпионат? _________________________________________________________________</w:t>
      </w:r>
    </w:p>
    <w:p>
      <w:pPr>
        <w:pStyle w:val="Style15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ую материально-техническую помощь Вы могли бы оказать школе? ________________________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 Могли    бы    Вы    помочь    в    работе    с    учащимися,    требующими дополнительного внимания?</w:t>
      </w:r>
    </w:p>
    <w:p>
      <w:pPr>
        <w:pStyle w:val="Style15"/>
        <w:spacing w:lineRule="auto" w:line="27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Style15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ши родительские собрания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pacing w:val="-2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которые Вы хотите сообщить о себе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го Вы ждете от родительских собраний?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ешает Вам посещать родительские собрания?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зны ли для Вас родительские собрания?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иболее запомнилось Вам на родительском собрании в прошлом году?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форма родительских собраний Вас более всего устроила бы?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роблемы Вы хотели бы обсудить на родительских собраниях?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ем Вы хотели бы рассказать на родительском собрании?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полагаете, должны ли присутствовать на родительских собраниях учащиеся?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больше всего Вам не нравиться на родительских собраниях?</w:t>
      </w:r>
    </w:p>
    <w:p>
      <w:pPr>
        <w:pStyle w:val="Normal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18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ши родительские собрания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pacing w:val="-2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которые Вы хотите сообщить о себе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го Вы ждете от родительских собраний?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ешает Вам посещать родительские собрания?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зны ли для Вас родительские собрания?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иболее запомнилось Вам на родительском собрании в прошлом году?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форма родительских собраний Вас более всего устроила бы?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роблемы Вы хотели бы обсудить на родительских собраниях?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ем Вы хотели бы рассказать на родительском собрании?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полагаете, должны ли присутствовать на родительских собраниях учащиеся?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больше всего Вам не нравиться на родительских собраниях?</w:t>
      </w:r>
    </w:p>
    <w:p>
      <w:pPr>
        <w:pStyle w:val="Normal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18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ши родительские собрания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pacing w:val="-2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которые Вы хотите сообщить о себе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го Вы ждете от родительских собраний?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ешает Вам посещать родительские собрания?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зны ли для Вас родительские собрания?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иболее запомнилось Вам на родительском собрании в прошлом году?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форма родительских собраний Вас более всего устроила бы?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роблемы Вы хотели бы обсудить на родительских собраниях?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ем Вы хотели бы рассказать на родительском собрании?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полагаете, должны ли присутствовать на родительских собраниях учащиеся?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больше всего Вам не нравиться на родительских собраниях?</w:t>
      </w:r>
    </w:p>
    <w:p>
      <w:pPr>
        <w:pStyle w:val="Normal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18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ши родительские собрания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pacing w:val="-2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которые Вы хотите сообщить о себе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го Вы ждете от родительских собраний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ешает Вам посещать родительские собрания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зны ли для Вас родительские собрания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иболее запомнилось Вам на родительском собрании в прошлом году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форма родительских собраний Вас более всего устроила бы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роблемы Вы хотели бы обсудить на родительских собраниях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ем Вы хотели бы рассказать на родительском собрании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полагаете, должны ли присутствовать на родительских собраниях учащиеся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больше всего Вам не нравиться на родительских собраниях?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8:56:00Z</dcterms:created>
  <dc:creator>Admin</dc:creator>
  <dc:description/>
  <cp:keywords/>
  <dc:language>en-US</dc:language>
  <cp:lastModifiedBy>Admin</cp:lastModifiedBy>
  <dcterms:modified xsi:type="dcterms:W3CDTF">2009-09-23T19:22:00Z</dcterms:modified>
  <cp:revision>4</cp:revision>
  <dc:subject/>
  <dc:title/>
</cp:coreProperties>
</file>