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7305</wp:posOffset>
            </wp:positionV>
            <wp:extent cx="1164590" cy="116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2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  примеры:</w:t>
        <w:tab/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+4</w:t>
        <w:tab/>
        <w:t>48 - 20</w:t>
        <w:tab/>
        <w:t>98 - 6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3 – 3</w:t>
        <w:tab/>
        <w:t>30 + 9</w:t>
        <w:tab/>
        <w:t>48 - 20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0 + 6</w:t>
        <w:tab/>
        <w:t>42 - 40</w:t>
        <w:tab/>
        <w:t>53 - 3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0 - 45</w:t>
        <w:tab/>
        <w:t>50 - 38</w:t>
        <w:tab/>
        <w:t>80 – 42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43180</wp:posOffset>
            </wp:positionV>
            <wp:extent cx="1164590" cy="1164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- 2</w:t>
      </w:r>
    </w:p>
    <w:p>
      <w:pPr>
        <w:pStyle w:val="Normal"/>
        <w:tabs>
          <w:tab w:val="clear" w:pos="708"/>
          <w:tab w:val="left" w:pos="409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09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/>
      </w:pPr>
      <w:r>
        <w:rPr>
          <w:rFonts w:cs="Courier New" w:ascii="Courier New" w:hAnsi="Courier New"/>
          <w:sz w:val="28"/>
          <w:szCs w:val="28"/>
        </w:rPr>
        <w:t>75 – 70</w:t>
        <w:tab/>
        <w:t>86 - 6</w:t>
        <w:tab/>
        <w:t>90 + 2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0 + 4</w:t>
        <w:tab/>
        <w:t>77 - 70</w:t>
        <w:tab/>
        <w:t>34 - 4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5 – 40</w:t>
        <w:tab/>
        <w:t>87 - 4</w:t>
        <w:tab/>
        <w:t>30 + 4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- 25</w:t>
        <w:tab/>
        <w:t>60 - 27</w:t>
        <w:tab/>
        <w:t>70 – 39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32385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- 1</w:t>
      </w:r>
    </w:p>
    <w:p>
      <w:pPr>
        <w:pStyle w:val="Normal"/>
        <w:tabs>
          <w:tab w:val="clear" w:pos="708"/>
          <w:tab w:val="left" w:pos="92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  <w:tab/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8 – 50 * 24 + 3</w:t>
        <w:tab/>
        <w:t xml:space="preserve">               45 – 3 * 42 + 6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rFonts w:cs="Courier New" w:ascii="Courier New" w:hAnsi="Courier New"/>
          <w:sz w:val="28"/>
          <w:szCs w:val="28"/>
        </w:rPr>
        <w:t>44 + 6 * 41 + 8</w:t>
        <w:tab/>
        <w:t xml:space="preserve">               26 + 4 * 22 + 6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7 + 3 * 49 + 40</w:t>
        <w:tab/>
        <w:t xml:space="preserve">           92 + 8 * 93 + 5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0 – 3 * 80 – 4               90 – 8 * 90 – 5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0160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– 9</w:t>
        <w:tab/>
        <w:t>9 + 2</w:t>
        <w:tab/>
        <w:t>5 + 7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– 7</w:t>
        <w:tab/>
        <w:t>13 - 4</w:t>
        <w:tab/>
        <w:t>3 + 9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+ 6</w:t>
        <w:tab/>
        <w:t>15 - 7</w:t>
        <w:tab/>
        <w:t>12 – 3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303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6 – 7</w:t>
        <w:tab/>
        <w:t>7 + 8</w:t>
        <w:tab/>
        <w:t>6 + 5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/>
      </w:pPr>
      <w:r>
        <w:rPr>
          <w:rFonts w:cs="Courier New" w:ascii="Courier New" w:hAnsi="Courier New"/>
          <w:sz w:val="28"/>
          <w:szCs w:val="28"/>
        </w:rPr>
        <w:t>11 – 2</w:t>
        <w:tab/>
        <w:t>5 + 9</w:t>
        <w:tab/>
        <w:t>12 - 3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5 - 7</w:t>
        <w:tab/>
        <w:t>14 - 9</w:t>
        <w:tab/>
        <w:t>7 + 6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37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  <w:tab/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5 + 6</w:t>
        <w:tab/>
        <w:t>58 + 6</w:t>
        <w:tab/>
        <w:t>77 - 8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0 – 16</w:t>
        <w:tab/>
        <w:t>70 - 31</w:t>
        <w:tab/>
        <w:t>80 - 47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4 – 8</w:t>
        <w:tab/>
        <w:t>86 - 8</w:t>
        <w:tab/>
        <w:t>36 -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4 + 7</w:t>
        <w:tab/>
        <w:tab/>
        <w:tab/>
        <w:tab/>
        <w:tab/>
        <w:t>45 + 6</w:t>
        <w:tab/>
        <w:tab/>
        <w:tab/>
        <w:t xml:space="preserve"> 43 + 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0700</wp:posOffset>
            </wp:positionH>
            <wp:positionV relativeFrom="paragraph">
              <wp:posOffset>43180</wp:posOffset>
            </wp:positionV>
            <wp:extent cx="11430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8 + 4</w:t>
        <w:tab/>
        <w:t>86 + 8</w:t>
        <w:tab/>
        <w:t>36 + 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0 – 67</w:t>
        <w:tab/>
        <w:t>100 - 78</w:t>
        <w:tab/>
        <w:t>60 - 2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3 – 5</w:t>
        <w:tab/>
        <w:t>65 - 6</w:t>
        <w:tab/>
        <w:t>55 - 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6 + 7</w:t>
        <w:tab/>
        <w:t>45 + 8</w:t>
        <w:tab/>
        <w:t>89 + 4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59055</wp:posOffset>
            </wp:positionV>
            <wp:extent cx="1028700" cy="1028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966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9 – 13 * 34 + 45</w:t>
        <w:tab/>
        <w:t xml:space="preserve">                  64 - 41 * 39 - 16</w:t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4 + 32 * 36 + 42</w:t>
        <w:tab/>
        <w:t>84 – 32 * 96 – 42</w:t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135255</wp:posOffset>
            </wp:positionV>
            <wp:extent cx="1028700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7 – 22 * 89 – 48</w:t>
        <w:tab/>
        <w:t xml:space="preserve">78 - 25 * 25 + 13 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9 – 36 * 17 + 12</w:t>
        <w:tab/>
        <w:t>21 + 36 * 27 + 61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36830</wp:posOffset>
            </wp:positionV>
            <wp:extent cx="1143000" cy="1143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Переведи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5 дм = …м …дм</w:t>
        <w:tab/>
        <w:t xml:space="preserve">                    72 см = …дм …см</w:t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3 дм = …м …см</w:t>
        <w:tab/>
        <w:t>9 м 70 см = …дм</w:t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Переведи: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4 дм = … м … дм</w:t>
        <w:tab/>
        <w:t>61 см = … дм … см</w:t>
      </w:r>
    </w:p>
    <w:p>
      <w:pPr>
        <w:pStyle w:val="Normal"/>
        <w:tabs>
          <w:tab w:val="clear" w:pos="708"/>
          <w:tab w:val="left" w:pos="59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2 дм = … м … см</w:t>
        <w:tab/>
        <w:t>8 м 60 см = … дм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43000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7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  <w:tab/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ама заготовила 16 банок вишнёвого варенья, а 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убничного на 7 банок больше, чем вишнёвого. Сколько всего банок варенья заготовила мама?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130175</wp:posOffset>
            </wp:positionV>
            <wp:extent cx="114300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7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упили 15 бутылок лимонного чая, а персикового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9 бутылок больше. Сколько всего бутылок чая купили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119380</wp:posOffset>
            </wp:positionV>
            <wp:extent cx="1143000" cy="1143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8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ма купила 14 молочных и 8 сливочных йогуртов. Съели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9 йогуртов. Сколько йогуртов осталось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8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20955</wp:posOffset>
            </wp:positionV>
            <wp:extent cx="1143000" cy="1143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упили 9 булочек с повидлом и 12 булочек с маком.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обедом съели 6 булочек. Сколько булочек осталось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00700</wp:posOffset>
            </wp:positionH>
            <wp:positionV relativeFrom="paragraph">
              <wp:posOffset>10160</wp:posOffset>
            </wp:positionV>
            <wp:extent cx="1143000" cy="1143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3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  <w:tab/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ме 36 лет, а папе 43 года. На сколько лет мама моложе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пы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Бабушке 64 года, а дедушке 72 года. На сколько лет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душка старше бабушки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6:48:00Z</dcterms:created>
  <dc:creator>костя</dc:creator>
  <dc:description/>
  <cp:keywords/>
  <dc:language>en-US</dc:language>
  <cp:lastModifiedBy>Антон</cp:lastModifiedBy>
  <dcterms:modified xsi:type="dcterms:W3CDTF">2014-01-03T11:33:00Z</dcterms:modified>
  <cp:revision>19</cp:revision>
  <dc:subject/>
  <dc:title/>
</cp:coreProperties>
</file>