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нспект интегрированного занятия «День снятия блокады Ленинграда»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в старшей группе.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Составили: Черкесенко И.Ю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льный руководитель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унинг Л.Ю., Шершнева Н.В.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спитатели средней группы «Б»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БДОУ №47 Колпинского р-на,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Санкт-Петербург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иды детской деятельности: игровая, коммуникативная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знавательно-исследовательская, музыкально- художественна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Цели и задачи: - обогатить знания детей о героическом прошлом нашего города - блокаде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ормировать у детей нравственные понятия и этику истинного петербуржца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оспитывать любовь к родному городу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вать устную речь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акреплять навыки рисования,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чтение художественных произведений по теме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слушивание песен и музыки военных лет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чтение и разучивание стихов о блокадном городе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осмотр кинофильмов по теме, соответствующих возрасту "Зимние утро", "Жила была девочка"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сматривание картин о войне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каз презентации «Блокада Ленинграда»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рассказ воспитателей о блокадном Ленинград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орудование: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вечи, поставленные на окна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5 грамм хлеба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енинградский метроном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аски, кисти, подготовленные заготовки рисунков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Цветы для возложения.</w:t>
      </w:r>
    </w:p>
    <w:p>
      <w:pPr>
        <w:pStyle w:val="Normal"/>
        <w:shd w:fill="FFFFFF" w:val="clear"/>
        <w:spacing w:lineRule="atLeast" w:line="315" w:before="24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tLeast" w:line="315" w:before="240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ти входят в зал под музыку: "Вставай страна огромная"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аше с вами занятие посвящено Дню снятия блокады Ленинграда, которое отмечает наш город 27 января. Это очень памятная дата для нашего город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А кто мне скажет, как назывался наш город во время войны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Молодцы, Ленинград, а жители назывались ленинградцам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Много испытаний было у нашего прекрасного города: наводнения, пожары, но эта война самое страшное испытание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1941 году на нашу Родину напала фашистская Германия. Война ворвалась в мирную жизнь ленинградцев и жители стали работать для фронта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о войны люди жили мирно. Взрослые работали, дети ходили в школы и детские сады. По вечерам и выходным гуляли в парках, ходили в театры, музеи. Но пришла война, и очень скоро враги оказались рядом с Ленинградом. Днем и ночью фашисты бомбили и обстреливали город, полыхали пожары, гибли люди. Гитлер не сумел захватить город силой, тогда он решил задушить город блокадой. Немцы окружили город, перекрыли все выходы и входы. Враг не давал вывозить из города детей, больных, в город не поступали продукты питания. Но жители проявляли стойкость, мужество, всеми силами защищали город. Все встали на защиту города. В город перестало поступать продовольствие, отключили свет, отопление, воду…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упила холодная зима… Наступили страшные блокадные дни…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х было 900… это почти 2, 5года. Норма хлеба снизилась в 5раз, вот такой кусочек хлеба давали жителю блокадного Ленинграда -125грамм (показать детям кусок хлеба). И всё, только вод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ма не отапливались, не было угля, люди в комнатах ставили буржуйки – маленькие печки, а в них жгли мебель, книги, чтобы как-то согреться. Но даже в самые сильные морозы люди не трогали деревья, сады и парки они сохранили для нас с вами. В домах не работал водопровод, за водой ходили на реку Нев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кна в домах заклеивали узкими полосами бумаги – чтобы осколки при бомбёжке не могли поранить. Вешали темные шторы, чтобы ночью не было видно даже маленького огонька свечки. Так как фашистские летчики летали и бомбили по ноча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ород регулярно, по несколько раз в сутки обстреливали с воздуха. И тогда люди слышали такой сигнал (звучит запись воздушной сирены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 после отбоя воздушной сирены люди слышали звук метронома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(  слушаем метроном). Он напоминал звук биения сердца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воривший людям, что жизнь продолжается. В тяжелые блокадные дни звук метронома не затихал ни на минуту. Все 900 дней и ночей он сообщал о том, что город живет, дышит, что Ленинград не сдалс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Жизнь в городе с каждым днем становилась труднее. Единственной возможностью для выживания стало Ладожское озеро (показ картин). По этой дороге под обстрелом противника перевозили хлеб в город, а обратно вывозили детей и стариков. Поэтому этот путь назвали «Дорога жизни». А весной поездки по льду были опасны, машины проваливались под ле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ти читают стихи:</w:t>
      </w:r>
    </w:p>
    <w:p>
      <w:pPr>
        <w:pStyle w:val="Normal"/>
        <w:shd w:fill="FFFFFF" w:val="clear"/>
        <w:spacing w:lineRule="atLeast" w:line="315" w:before="0" w:after="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лья   Наш город назывался Ленинградом,</w:t>
      </w:r>
    </w:p>
    <w:p>
      <w:pPr>
        <w:pStyle w:val="Normal"/>
        <w:shd w:fill="FFFFFF" w:val="clear"/>
        <w:spacing w:lineRule="atLeast" w:line="315" w:before="0" w:after="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И шла тогда суровая война.</w:t>
      </w:r>
    </w:p>
    <w:p>
      <w:pPr>
        <w:pStyle w:val="Normal"/>
        <w:shd w:fill="FFFFFF" w:val="clear"/>
        <w:spacing w:lineRule="atLeast" w:line="315" w:before="0" w:after="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од вой сирены и разрыв снарядов</w:t>
      </w:r>
    </w:p>
    <w:p>
      <w:pPr>
        <w:pStyle w:val="Normal"/>
        <w:shd w:fill="FFFFFF" w:val="clear"/>
        <w:spacing w:lineRule="atLeast" w:line="315" w:before="0" w:after="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«Дорогой жизни» Ладога была.</w:t>
      </w:r>
    </w:p>
    <w:p>
      <w:pPr>
        <w:pStyle w:val="Style14"/>
        <w:shd w:fill="F9FFFF" w:val="clear"/>
        <w:spacing w:lineRule="atLeast" w:line="312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ергей   Бомбёжки. Метели, заносы…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Уходят машины под лёд,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Но каждый шофёр твёрдо верил,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Что город любимый спасёт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истина   Она спасеньем ленинградцам стала,</w:t>
      </w:r>
    </w:p>
    <w:p>
      <w:pPr>
        <w:pStyle w:val="Normal"/>
        <w:shd w:fill="FFFFFF" w:val="clear"/>
        <w:spacing w:lineRule="atLeast" w:line="315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И помогла в войне нам победить,</w:t>
      </w:r>
    </w:p>
    <w:p>
      <w:pPr>
        <w:pStyle w:val="Normal"/>
        <w:shd w:fill="FFFFFF" w:val="clear"/>
        <w:spacing w:lineRule="atLeast" w:line="315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Чтоб снова время мирное настало,</w:t>
      </w:r>
    </w:p>
    <w:p>
      <w:pPr>
        <w:pStyle w:val="Normal"/>
        <w:shd w:fill="FFFFFF" w:val="clear"/>
        <w:spacing w:lineRule="atLeast" w:line="315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Чтоб нам с тобой под чистым небом жить.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Толя   Хотели враги Ленинград уничтожить,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ереть этот город с земли.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о захватить и прорвать оборону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Фашисты никак не смогл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вучит "Ленинградская симфония"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Ленинград был отрезан от большой земли. В городе оставались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основном женщины, старики и дети. Все кто мог держать оружие ушли на фронт. На заводах работали даже дети- школьни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то тяжелое время продолжали учиться дети, работали филармонии, проходили концерты. И это тоже был подвиг, так давали фашистам понять, что город живет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осажденном городе впервые исполнили «великую седьмую симфонию» Дмитрия Шостаковича. (звучит симфония) Её ещё называют Ленинградскую, её композитор сочинял в блокадном городе, как ответ немецкому нашествию. Эта симфония стала символом победы в Великой Отечественной войн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январе 1943 года наши войска перешли в наступление, а 27 января 1944 года город был освобожден от блокады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ного времени отделяет нас от той войны, но каждый должен помнить подвиг защитник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Пискаревском кладбище, у братской могилы горит Вечный огонь. Люди приносят сюда цветы и молчат, думая о тех, кому мы обязаны мирной жизнью.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/>
      </w:pPr>
      <w:r>
        <w:rPr>
          <w:rFonts w:cs="Arial" w:ascii="Arial" w:hAnsi="Arial"/>
        </w:rPr>
        <w:t>Дети  читают стихи: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ья   Пусть летят столетья,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усть летят года –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Город наш великий,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Будет жить всегда.</w:t>
      </w:r>
    </w:p>
    <w:p>
      <w:pPr>
        <w:pStyle w:val="Style14"/>
        <w:shd w:fill="F9FFFF" w:val="clear"/>
        <w:spacing w:lineRule="atLeast" w:line="312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ероника  Ленинград, Петербург –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Ты наш город родной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Мы любуемся с детства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Твоей красотой.</w:t>
      </w:r>
    </w:p>
    <w:p>
      <w:pPr>
        <w:pStyle w:val="Style14"/>
        <w:shd w:fill="F9FFFF" w:val="clear"/>
        <w:spacing w:lineRule="atLeast" w:line="312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Ксюша   Ты слава – России,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Город – герой.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Расти, процветай –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Мы гордимся тобой.</w:t>
      </w:r>
    </w:p>
    <w:p>
      <w:pPr>
        <w:pStyle w:val="Style14"/>
        <w:shd w:fill="F9FFFF" w:val="clear"/>
        <w:spacing w:lineRule="atLeast" w:line="312" w:before="0" w:after="0"/>
        <w:ind w:firstLine="851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5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вучит песня "День победы"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(дети рисуют под военные песни "Ленинградское окно")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ле интегрированного занятия дети старшей группы совместно с родителями детей, посетили воинское захоронение и возложили цветы к монументу защитников отечества.</w:t>
      </w:r>
    </w:p>
    <w:p>
      <w:pPr>
        <w:pStyle w:val="Normal"/>
        <w:shd w:fill="FFFFFF" w:val="clear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Admin</dc:creator>
  <dc:description/>
  <dc:language>en-US</dc:language>
  <cp:lastModifiedBy>admin</cp:lastModifiedBy>
  <dcterms:modified xsi:type="dcterms:W3CDTF">2014-01-29T14:20:00Z</dcterms:modified>
  <cp:revision>2</cp:revision>
  <dc:subject/>
  <dc:title/>
</cp:coreProperties>
</file>