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ЦЕНАРИЙ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НЕКЛАССНОГО МЕРОПРИЯТИЯ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ДЕНЬ ЗАЩИТНИКОВ ОТЕЧЕСТВА»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Учитель: Кирилова Г.В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ачелма, 2006 год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л украшен шарам, флажками; на переднике сцены – изображение Ордена Победы и георгиевской ленты, по бокам сцены – изображение салю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очки под музыку марша входят в зал и строятся в виде буквы «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ведущего о празднике, поздравл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ей Армии любим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нь рожденье в феврал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ва ей, непобедимой,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ва миру на земл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мия любимая, армия могуча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ше нашей армии не было и н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рабрая, отважная и непобедима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зрослые и дети шлют тебе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вет!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ава летчикам, танкист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хотинцам – храбрец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рякам, артиллеристам,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ва, слава всем бойцам!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маршем входят мальчики, представляющие «солда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запевают песню «Бравые солдаты», мальчики маршируют на месте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 БРАВЫЕ СОЛДАТЫ»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.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center"/>
        <w:rPr/>
      </w:pPr>
      <w:r>
        <w:rPr>
          <w:sz w:val="28"/>
          <w:szCs w:val="28"/>
        </w:rPr>
        <w:t>1). Бравые солдаты с песнями идут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мальчишки следом радостно бегут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х, левой! Левой! С песнями идут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альчишки следом радостно бегут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.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. Хочется мальчишкам в армии служит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чется мальчишкам подвиг совершить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Эх, левой! Левой! С песнями идут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альчишки следом радостно бегут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.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. Храбрые мальчишки, нечего тужит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рмию пойдете тоже вы служить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Эх, левой! Левой! С песнями идут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альчишки следом радостно бегут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.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. Будем мы границы зорко охранят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ем мы на страже Родины стоять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х, левой! Левой! С песнями идут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мальчишки следом радостно бегут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агодарны люди ей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лавной Армии своей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песни славу ей поют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честь нее гремит салют!!!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калываю воздушные шарики, наполненные звездочками из фольги – «Салют»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ходят танки быстрые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м рада детвора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ославленным танкистам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/>
      </w:pPr>
      <w:r>
        <w:rPr>
          <w:sz w:val="28"/>
          <w:szCs w:val="28"/>
        </w:rPr>
        <w:t xml:space="preserve">Мы крикнем все: «Ура!» </w:t>
      </w:r>
      <w:r>
        <w:rPr>
          <w:i/>
          <w:sz w:val="28"/>
          <w:szCs w:val="28"/>
        </w:rPr>
        <w:t>(хором)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летит быстрее птицы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храняет кто границы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всегда готов к полету?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Это летчики – пилоты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кетчики – герои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кой наш берегут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ак пусть же все ребята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частливыми растут!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и братцы и отцы –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фицеры и бойцы –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еустанно берегут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ветлый мир и добрый труд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 ПОГРАНИЧНИК»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м лет еще не много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о все мы – молодцы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мы шагаем в ногу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 армии бойцы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я вырасту большой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ем буду – неизвестно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о в нашей Армии родной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лужить я буду честно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легкой службу не назват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м надо многое узнать: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ильным быть, чтоб не устат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мелым, чтоб не испугаться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умелым нужно стат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с оружием обращаться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i/>
          <w:sz w:val="28"/>
          <w:szCs w:val="28"/>
          <w:u w:val="single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имательными тоже!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мы сейчас выясним, кто у нас самый внимательный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 ВНИМАНИЕ, СИГНАЛ!»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ий цвет – ногами топай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лтый цвет – в ладони хлопай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вет зеленый – ты молчи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асный цвет – «Ура» кричи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Учитель вперемешку показывает сигналы различного цвета, дети выполняют условия игры.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гры дети садятся.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ва мальчика и читают стихи.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СТАРШИЙ БРАТ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Я сегодня очень рад –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На побывку прибыл брат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Он в берете голубом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Форма новая на нем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Ничего, что мне пока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Форма брата велика: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День придет, настанет час –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Будет форма в самый раз!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МЕЧТЫ О МОРЕ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Хорошо бы в плавании дальнем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Стать мне капитаном генеральным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Молчаливый, мужественный, скромный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Я бы вел в ночи корабль огромный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Трубку бы курил и понемножку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Наблюдал бы лунную дорожку…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Если б я на айсберг напоролся –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До последнего бы я боролся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И, как полагается мужчине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Всех бы спас, а сам погиб в пучине…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Но пока не стал я капитаном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И не плавал я по дальним странам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Так что я, пожалуй, с другом Лешкой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Сбегаю для мамы за картошкой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i/>
          <w:sz w:val="28"/>
          <w:szCs w:val="28"/>
          <w:u w:val="single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сть у нас в зале и моряки, настоящие «морские волки»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шесть мальчиков, одетых в морскую форму.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1 моряк. Знают все, что мы друзья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аснофлотцы – ты и я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2 моряк. Мы живем на корабле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на маленькой земле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3 моряк. И живем мы очень дружно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не дружных нам – не нужно!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4 моряк. Не нужны нам драчуны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лаксы – тоже не нужны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моряк. Моряки мы удалые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танцоры неплохие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моряк. Мы покажем вас сейчас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стоящий морской пляс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ЮТ ТАНЕЦ «ЯБЛОЧКО»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1 моряк. На ремне сверкает пряжка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блестит издалека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лосатая рубашка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зывается тельняшка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2 моряк. А матросская фуражка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имеет козырька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зывается фуражка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скозыркой моряка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встают, исполняют песню Е. Рагульской «ВСЕ МЫ МОРЯКИ».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ко уехал брат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теперь у нас солдат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лю я письма, не ленюсь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то там делаешь, Петрусь?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чает брат Петрусь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Я учусь, учусь, учусь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ь солдату нужно знать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свой край оберегать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2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i/>
          <w:sz w:val="28"/>
          <w:szCs w:val="28"/>
          <w:u w:val="single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 трудно в ученье – легко в бою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 говорит Суворов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донесенье я вам даю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ставить его нужно скоро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ГРА «ДОНЕСЕНИЕ»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(двум командам вручается по пакету, нужно преодолеть несколько препятствий, чтобы пакет дост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пролезть через «тоннель» - обру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проскакать на «коне» - маленьком стульч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пробежать по «мостику» - гимнастической скамейке).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ают донесение гостям – военным, те читают: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Пусть этот наступивший год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Здоровья, счастья вам несет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Желаем вам спортом заниматься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Успехов в службе добиваться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чаще мамам улыбаться, за двойки к нам не придираться…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нералами вам стать –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его не пожелать!!!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хотим, чтоб птицы пели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весной ручьи звенели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были голубыми небеса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речка серебрилас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бабочка резвилась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была на ягодах роса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хочу, чтоб солнце грело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березка зеленела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под елкой жил смешной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олючий еж…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белочка скакала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радуга сверкала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летом лил веселый дождь!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хочу, чтоб все смеялис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мечты всегда сбывалис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детям снились радостные сны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утро добрым было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мама не грустила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в мире больше не было войны!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тите, мальчишки, большими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смелыми будьте всегда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могла гордиться вами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ся огромная страна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растите, закаляйтес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воинами стат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Родину, как папы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учились охранять!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вручают мальчикам сувениры.</w:t>
      </w:r>
    </w:p>
    <w:p>
      <w:pPr>
        <w:pStyle w:val="Normal"/>
        <w:tabs>
          <w:tab w:val="clear" w:pos="708"/>
          <w:tab w:val="left" w:pos="22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i/>
          <w:sz w:val="28"/>
          <w:szCs w:val="28"/>
        </w:rPr>
        <w:t>Мальчики (хором)</w:t>
      </w:r>
      <w:r>
        <w:rPr>
          <w:sz w:val="28"/>
          <w:szCs w:val="28"/>
        </w:rPr>
        <w:t>: Будем Родине служить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удем миром дорожить!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БОЛЬШОЙ ХОРОВОД»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). Мы на свете родилис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радостно жит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вместе играт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крепко дружить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улыбки друг другу дарить и цветы,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исполнились в жизни все наши мечты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Припев: </w:t>
      </w:r>
      <w:r>
        <w:rPr>
          <w:sz w:val="28"/>
          <w:szCs w:val="28"/>
        </w:rPr>
        <w:t>Так давайте устроим большой хоровод,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ть все люди земли с нами встанут в него,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ь по всюду звучит только радостный смех,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ь без слов станет песня понятной для всех.</w:t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i/>
          <w:sz w:val="28"/>
          <w:szCs w:val="28"/>
          <w:u w:val="single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праздником дорогие наши мальчики и мужчины!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частья вам, здоровья, успехов и благополучия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надеемся на вас, ведь вы – наша опора, вы все можете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ПАПА МОЖЕТ ВСЕ, ЧТО УГОДНО!»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Сколько песенок с вами вмес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пели маме своей родн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 про папу до этой песн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есни не было ни од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Папа может, папа мо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, что угодно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лавать брасом, спорить бас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рова рубить.</w: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апа может, папа может</w: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ть кем угодно,</w: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лько мамой, только мамой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 может быть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i/>
          <w:sz w:val="28"/>
          <w:szCs w:val="28"/>
          <w:u w:val="single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ждом мужчине живет вихрастый мальчишка.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Я видела, как у вас загорелись глаза, когда вы наблюдали за 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ревнованиями мальчиков. Давайте вспомним детство, а?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28"/>
          <w:szCs w:val="28"/>
        </w:rPr>
        <w:t>Папы играют в «ВЕЛИКОЛЕПНУЮ ДЕВЯТКУ» (эстафета – иг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Вы отправлены в дозор. Ваш наблюдательный пункт – на болоте. Нашли кочку, но очень маленькую, на ней можно стоять только на одной ноге. В руках – бинокль. Кто первый оступиться и «упадет» в болото – выбывает из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. Солдат должен иметь зоркий глаз, метка стрелять, На расстоянии 6 метров сбить кегли мяч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Кроме зоркого глаза солдат должен иметь чуткий слух. Угадайте голос своего ребенка, закрыв глаза (дети зовут «пап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 Ночь. Вам нужно пройти сквозь  «минное» поле и не задеть «мину» (кегли). С завязанными глазами обойти 8 кег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. Каждый разведчик знаком с паролем. Вот и вам задание: из предложенных букв составить слово, обозначающее фамилию знаменитого полководца (Суво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. Рыцарский турни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во прямое и переносное значение слова «рыцарь» (всадник, благород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лось сообщество рыцарей? (орде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ими добродетелями должен обладать рыцарь? (фехтование, верховая езда, владение копьем, плавание, охота, игра в шашки, пение стихов о прекрасной да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имя странствующего рыцаря, воспевающего Дульсинею Дон Ких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. «Угадай мелодию» (на пианино исполняются известные мелодии – угад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у вот и закончилась игра.</w:t>
      </w:r>
    </w:p>
    <w:p>
      <w:pPr>
        <w:pStyle w:val="Normal"/>
        <w:ind w:firstLine="144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юри считает, что победителем встал …. (называют победи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му вручается почетная лента с изображением Ордера Сл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дети, конечно, переживали за всех своих пап, болели за них, поэтому вручают «утешительные» призы (дети вручают всем папам поделки, изготовленные на уроках тру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16:00Z</dcterms:created>
  <dc:creator>User</dc:creator>
  <dc:description/>
  <cp:keywords/>
  <dc:language>en-US</dc:language>
  <cp:lastModifiedBy>Соснина</cp:lastModifiedBy>
  <dcterms:modified xsi:type="dcterms:W3CDTF">2009-03-10T13:54:00Z</dcterms:modified>
  <cp:revision>8</cp:revision>
  <dc:subject/>
  <dc:title>СЦЕНАРИЙ</dc:title>
</cp:coreProperties>
</file>