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20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3.jpeg" ContentType="image/jpeg"/>
  <Override PartName="/word/media/image2.jpeg" ContentType="image/jpeg"/>
  <Override PartName="/word/media/image3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разовательная программа « Школа лиде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дагог- психолог Лукашова Н. 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ченического самоуправления входит в компетенцию органов образования в соответствии с пунктом 4 статьи 50 Закона РФ «Об образовании». В Концепции модернизации российского образования на период до 2010 года определены важность и значение самоуправления для развития государственно-общественной системы управления образовательным учреждением, социализации и профессионального самоопределения учащейся молодёж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самоуправления в образовательном учреждении рассматривается в качестве одного из приоритетных направлений государственной политики в сфере воспитания. Актуальность развития ученического самоуправления на сегодняшний день  бесспор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идерские качества становятся особенно актуальными для любого человека в современной политической, социальной обстановке, которая сложилась в нашей стране. Лидер – яркая человеческая индивидуальность, способная проявить инициативу, взять на себя ответственность, показать образцы деятельности. В решение задач социального становления подростка большое значение имеет стимулирование лидерства. Через лидеров реализуется управленческий механизм, таким образом, лидеры занимают ключевые позиции в органах школьного самоупра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жно говорить не только о формировании лидерских умений и навыков, но и о характере лидерства. Современные подростки оказались не в лучшей ситуации: природа социальной активности, закономерно присущая подросткам, не находит своей позитивной реализации. Психологическая готовность действовать в социально значимом пространстве остается невостребованной. Следствием  этого становится резкое снижение интереса к другим людям, отсутствие социально значимых умений взаимодействия, сотрудничества и партне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довательно, сегодня необходимо рассматривать вопрос о воспитании не только лидеров-организаторов, но и лидеров взаимодействия. Главное для лидера взаимодействия создать условия для действия других. В лидерах взаимодействия необходимо развивать следующие качеств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ние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,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увствие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в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создает возможность воспитанникам проявлять свою инициативу, принимать решения и реализовывать их с учетом интересов всех участников образовательного процесса. Реализация программы осуществляется на основе творчески построенного педагогического управления и инициативной самодеятельности учащихся. Процесс воспитания активности и подготовки лидеров строится на основе сотрудничества, взаимного уважения, доверия взрослых и детей. Такое самоуправление делает воспитательный процесс самостоятельным, то есть независимым от существующих установок, программ, интересов администрации, и реализуется в пяти «само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реализация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еятельность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е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оспитание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ункционирование ученического самоуправления в школе-интернате имеет большее значение, чем в любом другом образовательном учреждении. В первой половине дня здесь проходят учебные занятия, а во второй - работают спортивные секции, проводятся культурно-массовые мероприятия, занятия по самоподготовке,  также воспитанники сами поддерживают порядок и чистоту в учебных кабинетах, спальных и игровых комна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а в ученическом самоуправлении повышает их интерес к школьным делам и способствует тому, что воспитанники сами становятся ее творцами и созидателями.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ункция самоуправления в  школе - интернате – строить жизнедеятельность коллектива, исходя из интересов ученика, его  запросов и идеалов. Самоуправление - важная и необходима часть воспитательного процесса в школе - интерна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реализации программы необходимо учитывать, что ученическое самоуправление не должно быть еще одним рычагом для проведения административных решений, только тогда оно будет способствовать социальному, индивидуальному, нравственному творчеству. Инициативное самоуправление - одно из условий проявления учащимися творческой энергии. Более того, оно дает возможность действовать всем не только в соответствии с возложенными обязательствами, но и согласно голосу собственной совести, в соответствии с требованиями подлинной нрав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нципы построен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. Принцип ценностно-смыслового равенства </w:t>
      </w:r>
      <w:r>
        <w:rPr>
          <w:rFonts w:cs="Times New Roman" w:ascii="Times New Roman" w:hAnsi="Times New Roman"/>
          <w:sz w:val="28"/>
          <w:szCs w:val="28"/>
        </w:rPr>
        <w:t xml:space="preserve">означает, что программа одинаково значима как для   воспитанника, так и для педагога, предполагает совместный поиск форм, определяющих интересную  деятельность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нцип коллективности </w:t>
      </w:r>
      <w:r>
        <w:rPr>
          <w:rFonts w:cs="Times New Roman" w:ascii="Times New Roman" w:hAnsi="Times New Roman"/>
          <w:sz w:val="28"/>
          <w:szCs w:val="28"/>
        </w:rPr>
        <w:t xml:space="preserve">  предполагает саморазвитие не только и не столько для себя, сколько для других, личностный рост во благо  коллект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 демократизации и демократичности  -</w:t>
      </w:r>
      <w:r>
        <w:rPr>
          <w:rFonts w:cs="Times New Roman" w:ascii="Times New Roman" w:hAnsi="Times New Roman"/>
          <w:sz w:val="28"/>
          <w:szCs w:val="28"/>
        </w:rPr>
        <w:t xml:space="preserve">  принцип организации коллективной деятельности, при котором обеспечивается активное и равноправное  участие в ней всех членов коллектива. Создаются предпосылки для развития активности и  инициативы детей и взрослых, участия детей в решении всех вопросов жизнедеятельности организации: «Это не я   делаю для тебя, это не ты делаешь для меня,  это мы вместе делаем друг для друга, мы вместе учимся  друг у друга»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ринцип совместной деятельности детей и взрослых - </w:t>
      </w:r>
      <w:r>
        <w:rPr>
          <w:rFonts w:cs="Times New Roman" w:ascii="Times New Roman" w:hAnsi="Times New Roman"/>
          <w:sz w:val="28"/>
          <w:szCs w:val="28"/>
        </w:rPr>
        <w:t>вместе планируем, вместе готовим дело, вместе проводим, вместе анализируем. Нужно доверять ребенку, а не делать все за 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Принцип природосообразности  - </w:t>
      </w:r>
      <w:r>
        <w:rPr>
          <w:rFonts w:cs="Times New Roman" w:ascii="Times New Roman" w:hAnsi="Times New Roman"/>
          <w:sz w:val="28"/>
          <w:szCs w:val="28"/>
        </w:rPr>
        <w:t>учет психологических и биологических особенностей детей, динамики их возрастн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инцип культуросообразности</w:t>
      </w:r>
      <w:r>
        <w:rPr>
          <w:rFonts w:cs="Times New Roman" w:ascii="Times New Roman" w:hAnsi="Times New Roman"/>
          <w:sz w:val="28"/>
          <w:szCs w:val="28"/>
        </w:rPr>
        <w:t xml:space="preserve"> - воспитание ребенка в диалоге с национальной культурой и традициями, через уважение к другим национальным   культу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через систему занятий по  обучению воспитанников (актива самоуправления: мэров, министров) навыкам коммуникативного взаимодействия и основным формам и методам организации общественной жизни, выработать следующие уме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ладеть собой в конфликтных ситуациях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выполнять правовые и моральные обязательства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ать дело, анализировать полученные результаты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команде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ести дискуссию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 ум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создание условий для формирования активной жизненной позиции воспитанников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учать школьный ученический актив навыкам взаимодействия со сверстниками и взрослыми, самоорганизации и проектирования собствен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вать партнерские и лидерские качества школьного ученического актива, коммуникативные умения и нав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особствовать формированию социально-нравственной позиции школьного ученического а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разде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. Диагностика. Входная и итоговая диагностика. 5 часов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ресс - диагностика уровня самооценки  (</w:t>
      </w:r>
      <w:r>
        <w:rPr>
          <w:rFonts w:cs="Times New Roman" w:ascii="Times New Roman" w:hAnsi="Times New Roman"/>
          <w:sz w:val="28"/>
          <w:szCs w:val="28"/>
        </w:rPr>
        <w:t xml:space="preserve">Н. П. Фетискин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Козлов,  Г.М. Мануйлов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 « Я - лидер» (</w:t>
      </w:r>
      <w:r>
        <w:rPr>
          <w:rFonts w:cs="Times New Roman" w:ascii="Times New Roman" w:hAnsi="Times New Roman"/>
          <w:sz w:val="28"/>
          <w:szCs w:val="28"/>
        </w:rPr>
        <w:t>Е.С.Фёдоров; О.В.Ерёмин, Т.А.Миронов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«Оценка уровня общительности» (</w:t>
      </w:r>
      <w:r>
        <w:rPr>
          <w:rFonts w:cs="Times New Roman" w:ascii="Times New Roman" w:hAnsi="Times New Roman"/>
          <w:sz w:val="28"/>
          <w:szCs w:val="28"/>
        </w:rPr>
        <w:t>В.Ф. Ряховский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«Определение уровня развития самоуправления в ученическом коллективе (</w:t>
      </w:r>
      <w:r>
        <w:rPr>
          <w:rFonts w:cs="Times New Roman" w:ascii="Times New Roman" w:hAnsi="Times New Roman"/>
          <w:sz w:val="28"/>
          <w:szCs w:val="28"/>
        </w:rPr>
        <w:t>М. И. Рожкова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рефлексивной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Основная часть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sz w:val="28"/>
          <w:szCs w:val="28"/>
        </w:rPr>
        <w:t>Развитие личностных качеств. Тренинг развития коммуникативных умений и навыков  - 29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  <w:r>
        <w:rPr>
          <w:rFonts w:cs="Times New Roman" w:ascii="Times New Roman" w:hAnsi="Times New Roman"/>
          <w:sz w:val="28"/>
          <w:szCs w:val="28"/>
        </w:rPr>
        <w:t>. Учеба актива  самоуправления. Знакомство воспитанников с принципами работы детской организации и школьного самоуправления, с интерактивными методами обучения; обучение навыкам  организации коллективного творческого дела и проведению деловых игр, оформлению работы ученического самоуправления документально - 40 час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 </w:t>
      </w:r>
      <w:r>
        <w:rPr>
          <w:rFonts w:cs="Times New Roman" w:ascii="Times New Roman" w:hAnsi="Times New Roman"/>
          <w:sz w:val="28"/>
          <w:szCs w:val="28"/>
        </w:rPr>
        <w:t>Отчетная конференция.  Отчет активистов о проделанных делах в течение учебного года, анализ и оценка результативности, внесение предложений, которые будут рассматриваться при планировании работы самоуправления на следующий учебный год – 6 часов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тематический п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33"/>
        <w:gridCol w:w="7504"/>
        <w:gridCol w:w="1417"/>
        <w:gridCol w:w="1276"/>
        <w:gridCol w:w="212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и итоговая диагностика (Приложение 2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личностных качеств. 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развития коммуникативных умений и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а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а актива  самоуправления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воспитанников с принципами работы детской организации и школьного самоуправления, с интерактивными методами обучения; обучение навыкам  организации коллективного творческого дела и проведению деловых игр, оформлению работы ученического самоуправления документально (Приложение 1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ча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конференция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активистов о проделанных делах в течение учебного года, анализ и оценка результативности, внесение предложений, которые будут рассматриваться при планировании работы самоуправления на следующий учебный год (Приложение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а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час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 программы. Календарно - тематический п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4"/>
        <w:gridCol w:w="1685"/>
        <w:gridCol w:w="3225"/>
        <w:gridCol w:w="2394"/>
        <w:gridCol w:w="21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8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личности подростка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тие навыков общения и взаимо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иложение 1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ыборная кампания, отчетно-выборная конферен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Выборы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авыка рефлек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иложение 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лубок 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психо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навыков управления эмоциями и эмоциональным состоянием (адекватное поведение в стрессовой ситу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одоление препятствий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навыков принятия и исполнения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иложение 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ход - вход в круг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кольного музе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общающее заняти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калейдоскоп», заседание по итогам 1 полугодия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еба актива самоуправл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тская организация в ОУ. Принципы и задачи детск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иложение 1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резентац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Р</w:t>
            </w:r>
          </w:p>
        </w:tc>
      </w:tr>
      <w:tr>
        <w:trPr>
          <w:trHeight w:val="8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учение интерактивным методам. Творческие зада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презентац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збука форм работы с ученическим самоуправление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ыбор фор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Р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к организовать де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«Конструируем КТД» (коллективное творческое де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иложение 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 - подростковый сбор «Жить – так хорошо!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Р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 Игра как средство развития само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(технологическая схема деловой игры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евая иг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самоуправления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 Правила работы с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, отчеты, анализ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органов ученическ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ограмма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623"/>
        <w:gridCol w:w="1980"/>
        <w:gridCol w:w="2976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навыков общения и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амооценки и поним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управления эмоциями и эмоциональным состоянием (адекватное поведение в стрессовой ситу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ринятия и исполнения ре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кольного музея</w:t>
            </w:r>
          </w:p>
        </w:tc>
      </w:tr>
      <w:tr>
        <w:trPr>
          <w:trHeight w:val="34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ее занят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</w:t>
            </w:r>
          </w:p>
        </w:tc>
      </w:tr>
      <w:tr>
        <w:trPr>
          <w:trHeight w:val="8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организация в ОУ. Принципы и задачи детского самоупр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нтерактивным методам .Творческие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форм работы с ученическим само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рганизовать дел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“Конструируем КТД» (коллективное творческое дел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как средство развития само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(технологическая схема деловой игр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работы с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, отчеты, 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- организатор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Литератур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6" w:leader="none"/>
        </w:tabs>
        <w:spacing w:lineRule="auto" w:line="240" w:before="0" w:after="0"/>
        <w:ind w:left="0" w:right="20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Л. В Алиева. Педагогика пионерского поручения: Книга для учителя, «Просвещение», 1990-127 с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6" w:leader="none"/>
        </w:tabs>
        <w:spacing w:lineRule="auto" w:line="240" w:before="0" w:after="0"/>
        <w:ind w:left="0" w:right="20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. И. Рожков. Развитие самоуправления в детских коллективах, «Владос», 2002-160 с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6" w:leader="none"/>
        </w:tabs>
        <w:spacing w:lineRule="auto" w:line="240" w:before="0" w:after="0"/>
        <w:ind w:left="0" w:right="20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. И. Бочкарев. Директору школы о самоуправлении, « Владос», 2001-192 с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80" w:leader="none"/>
          <w:tab w:val="left" w:pos="3087" w:leader="dot"/>
        </w:tabs>
        <w:spacing w:lineRule="auto" w:line="240" w:before="0" w:after="0"/>
        <w:ind w:left="20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О.В. Евтихов. Практика психологического тренинга, « Речь», 2005- 256 с.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.Н. Ф.Басов .Науковедческие аспекты исследования истории детского движения: Москва, 1997 -348 с.</w:t>
      </w:r>
    </w:p>
    <w:p>
      <w:pPr>
        <w:pStyle w:val="Normal"/>
        <w:tabs>
          <w:tab w:val="clear" w:pos="708"/>
          <w:tab w:val="left" w:pos="353" w:leader="none"/>
        </w:tabs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6.А. В. Волохов. Будем работать вместе / Программы деятельности детских и подростковых организаций, 1996 -146 с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7.О. С. Газман. Неклассическое воспитание. От авторитарной педагогики к педагогике свободы, «Мирос», 2002 - 296 с.</w:t>
      </w:r>
    </w:p>
    <w:p>
      <w:pPr>
        <w:pStyle w:val="Normal"/>
        <w:tabs>
          <w:tab w:val="clear" w:pos="708"/>
          <w:tab w:val="left" w:pos="137" w:leader="none"/>
        </w:tabs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8.Ю. П., Григоренко, У. Ю. Кострецова. Коллективно-творческие дела, игры, праздники, аттракционы, развлечения, индивидуальная работа, соревнования. Учебное пособие по организации детского досуга в лагере и школе, «Педагогическое общество России», 2004 - 212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.П. Фетискин, В.В Козлов, Г.М. Мануйлов. Экспресс-диагностика уровня самооценки. Социально-психологическая диагностика развития личности и малых групп, «Изд-во Института Психотерапии», 2002 - 53-54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 Е.И.  Рогов. Настольная книга практического психолога, «Владос», 1999 -  48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/>
        <w:t>11.</w:t>
      </w:r>
      <w:r>
        <w:rPr>
          <w:rFonts w:cs="Times New Roman" w:ascii="Times New Roman" w:hAnsi="Times New Roman"/>
          <w:sz w:val="28"/>
          <w:szCs w:val="28"/>
        </w:rPr>
        <w:t>http://pedsovet.org/foru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министров « Новая цивилиз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drawing>
          <wp:inline distT="0" distB="0" distL="0" distR="0">
            <wp:extent cx="5713730" cy="38100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кументы, регламентирующие деятельност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ческ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 о системе ученического самоуправл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щие положения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ческое самоуправление — управление деятельностью школьного коллектива, осуществляемое воспитанниками самостоятельно, под свою ответственность, основанное на инициативе, самостоятельности, творчестве, чувстве ответственности, взаимопомощи и организаторских способностях школьников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своей деятельности ученическое самоуправление руководствуется Конституцией РФ, Законом РФ «Об образовании», Конвенцией ООН «О правах ребенка», Уставом школы, другими локальными правовыми актами школы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школьного ученического самоуправления направлена на воспитание у школьников гражданственности, патриотизма, трудолюбия, любви к окружающей природе, толерантности; обучение совместной (коллективной) самостоятельной деятельности, направленной на удовлетворение социальных, образовательных и культурных потребностей обучающихс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цели и 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деятельности органов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создание условий для формирования и становления современной целостной личности; всесторонне развитой в различных сферах общественной жизни человека. Для достижения своей цели ученическое самоуправление решает следующие задачи: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успешному протеканию процесса начальной социализации каждого воспитанника в соответствии с его индивидуальными и психофизиологическими особенностями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воспитанников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 воспитанников на значимые ценности: Родина, Честь, Мир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 воспитанников стремление к здоровому образу жизн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ганизация деятельности.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ческое самоуправление строится на принципах демократии, открытости, коллегиальности принятия решений, приоритетности прав и интересов обучающихся; толерантности; законности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им органом ученического самоуправления является ученическая конференция. Ученическая конференция проводится 2 раза в год. В начале учебного года проходит отчетно - выборная конференция, в конце - отчетная конференция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ным органом ученического самоуправления в школе является совет министров, призванный активно содействовать становлению сплоченного коллектива как действенного средства воспитания учащихся, формировать у каждого из них сознательное и ответственное отношение к своим правам и обязанностям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омпетенции совета министров относится 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ирование всех дел, запланированных и утвержденных на год на общешкольной ученической конференции,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я деятельности органов ученического самоуправления школы, осуществление работы по реализации программ, проектов, планов,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воспитанников всех классных коллективов в мероприятия согласно плану, рассматривает любые вопросы, связанные с деятельностью органов ученического самоуправления и не относящиеся к исключительной компетенции отчетной конференции,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меры по выполнению решений ученической конференции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ученического самоуправления и представители в совет министров избираются в начале учебного года сроком на один год в результате проведения предвыборной кампании и тайного голосования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ет министров избираются наиболее активные, дисциплинированные учащиеся, пользующиеся у своих товарищей авторитетом, способные повести за собой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, премьер - министр, министр информации и печати, министр образования, министр здоровья и спорта, министр труда, министр добрых дел, министр правопорядка, министр профориентации, старосты классов, секретарь выбираются сроком на один год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совета министров проходят  1 раз в две недели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овета считается правомочным, если на его заседании присутствует не менее 2/3 состава совета министров и если за него проголосовало не менее 2/3 присутствующих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 совета может потребовать обсуждения любого вопроса, если его предложение поддержит 1/3 членов совета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сность работы Совета министров, оперативность доведения всех его решений до каждого учащегося обеспечиваются через информационные бюллетени, школьные радиопередачи, работу старост классов и министров, через информацию на общешкольных линейках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министров взаимодействует с педагогическим коллективом школы. Президент и члены ученического совета могут присутствовать, по согласованию с директором школы, на педагогических советах, на которых обсуждаются вопросы жизнедеятельности коллектива учащихся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Деятельность министерств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здоровья и спорта организует спортивно-оздоровительную работу в школе (соревнования, Дни здоровья, эстафеты)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труда осуществляет трудовую деятельность (забота о порядке, чистоте в школе, благоустройство школьных помещений и территории, организация дежурства, проведение субботников)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культуры участвует в организации досуговой деятельности воспитанников в школе — интернате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добрых дел осуществляет шефскую помощь младшим, принимает активное участие в волонтерском движении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информации и печати доводит до сведения школьного коллектива решения совета министров, выпускает информационные бюллетени, принимает активное участие в работе редколлегии школьной газеты  «Семафор»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организовывает работу со слабоуспевающими учащимися, проводит рейды по проверке домашних заданий и дневников, способствует участию воспитанников в научно — практических конференциях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профориентации проводит викторины, ведет поисковую работу по накоплению информации по истории и развитию Российских железных дорог для школьного музея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правопорядка проводит дисциплинарные линейки, рейды по проверке школьной формы, дисциплины и опоздавших на уроки воспитанников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представляет интересы воспитанников, планирует, проводит общешкольные линейки, заседания, заслушивает отчеты министров и старост классов о работе самоуправления, осуществляет связи между органами ученического самоуправления, классами и педагогическим коллективом школы — интернат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мьер- министр проводит заседания со старостами классов, имеет полномочия президента на время его отсутствия по уважительной причине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министерств проходят ни реже 1 раза в месяц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Права и обязанности.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ученического самоуправления обладают реальными правами и несут реальную ответственность за свою работу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ы школьного ученического самоуправления имеют право: 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ять информацию о своей деятельности;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собрания, конференции, соревнования, выставки;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ть и отстаивать интересы обучающихся в школе, органах местного самоуправления, общественных объединениях;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е органы ученического самоуправления имеют право выражать и отстаивать интересы обучающихся своих классов на заседаниях совета министров;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яться в любые творческие группы, клубы, и т.д., которые не противоречат в своей деятельности целям и задачам школьного самоуправления, Уставу школы;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ть свои интересы на педагогическом совете школы и добиваться их рассмотрения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ы ученического самоуправления обязаны: 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иться об авторитете своей школы;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ть учащихся о своей деятельности;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Устав школы, распоряжения администрации школы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случае неисполнения Президентом школы своих обязанностей он может быть отрешен от должности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случае отрешения президента от должности полномочия по организации новых выборов берет на себя Совет минист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Делопроизводство ученическ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седания совета министров протоколирую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лан работы органов ученического самоуправления составляется                       на весь учебный год, исходя из плана воспитательной работы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Анализ деятельности органов ученического самоуправления   предоставляется заместителю директора по воспитательной работе в конце учебного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701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ольное правительств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202" w:type="dxa"/>
        <w:jc w:val="left"/>
        <w:tblInd w:w="2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5611"/>
        <w:gridCol w:w="2326"/>
      </w:tblGrid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1903730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иден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Ковалева Татьяна, воспитанница 11 класса.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62685" cy="116268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555115" cy="1579880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мьер-минис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карцева Наталья, воспитанница 11 класса.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81735" cy="1181735"/>
                  <wp:effectExtent l="0" t="0" r="0" b="0"/>
                  <wp:docPr id="5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1903730"/>
                  <wp:effectExtent l="0" t="0" r="0" b="0"/>
                  <wp:docPr id="6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р 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Шевелева Виктория, воспитанница 8 класса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020445" cy="1020445"/>
                  <wp:effectExtent l="0" t="0" r="0" b="0"/>
                  <wp:docPr id="7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1903730"/>
                  <wp:effectExtent l="0" t="0" r="0" b="0"/>
                  <wp:docPr id="8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р информации и печ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Носкова Виктория, воспитанница 11 класса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32840" cy="1132840"/>
                  <wp:effectExtent l="0" t="0" r="0" b="0"/>
                  <wp:docPr id="9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1903730"/>
                  <wp:effectExtent l="0" t="0" r="0" b="0"/>
                  <wp:docPr id="10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р здоровья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отмина Ольга, воспитанница 11 класса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13155" cy="1113155"/>
                  <wp:effectExtent l="0" t="0" r="0" b="0"/>
                  <wp:docPr id="11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2141855"/>
                  <wp:effectExtent l="0" t="0" r="0" b="0"/>
                  <wp:docPr id="12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инистр правопоряд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мушина Наталья, воспитанница 9 класса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89990" cy="1189990"/>
                  <wp:effectExtent l="0" t="0" r="0" b="0"/>
                  <wp:docPr id="13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2141855"/>
                  <wp:effectExtent l="0" t="0" r="0" b="0"/>
                  <wp:docPr id="14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инистр профориент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енко Татьяна, воспитанница 9 класса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51890" cy="1151890"/>
                  <wp:effectExtent l="0" t="0" r="0" b="0"/>
                  <wp:docPr id="15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2141855"/>
                  <wp:effectExtent l="0" t="0" r="0" b="0"/>
                  <wp:docPr id="16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инистр добрых де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мова Евгения, воспитанница 9 класса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62685" cy="1162685"/>
                  <wp:effectExtent l="0" t="0" r="0" b="0"/>
                  <wp:docPr id="17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1903730"/>
                  <wp:effectExtent l="0" t="0" r="0" b="0"/>
                  <wp:docPr id="18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инистр куль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раева Кристина, воспитанница 11 класса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81735" cy="1181735"/>
                  <wp:effectExtent l="0" t="0" r="0" b="0"/>
                  <wp:docPr id="19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428750" cy="1903730"/>
                  <wp:effectExtent l="0" t="0" r="0" b="0"/>
                  <wp:docPr id="20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инистр труд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мушина Кристина, воспитанница 7 класса.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drawing>
                <wp:inline distT="0" distB="0" distL="0" distR="0">
                  <wp:extent cx="1189990" cy="1189990"/>
                  <wp:effectExtent l="0" t="0" r="0" b="0"/>
                  <wp:docPr id="21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ожение о предвыборной кампа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борах президента и Совета минист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2667000" cy="2000250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е условий для активизации деятельности органов ученическ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ные ваканс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(из воспитанников 8-11класс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мьер-министр (из воспитанников 8-11классов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ы (из воспитанников 7-11 клас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проведения: сентябрь-октяб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щие положения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ы органов школьного самоуправления осуществляются 1 раз в год путем голосова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ыборах принимают участие воспитанники 5-11 классов, педагогические сотрудник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есяц до выборов создается избирательная комиссия из состава Совета старшеклассников. Избирательная комиссия готовит бюллетени, ящики для голосования, оповещает классы о дате и ходе выбор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ыборная кампания проводится в течение месяца и заканчивается за 3 дня до выбор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ы считаются состоявшимися при голосовании не менее 75% избирател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 избираются простым большинством голос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ыборов избирком подсчитывает голоса, подводит итоги, объявляет результат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2 недели проходит торжественная церемония инаугурации президе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тапы предвыборной кампании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я кандидат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граммы « Если меня выберут президентом (министром)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анды по предвыборной кампан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командой агитационной работы по внедрению программы кандидата (листовки, СМИ, буклеты и т. Д.»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кандидатов на отчетно – выборной конферен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ственные за проведение предвыборной кампании и выборов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збирательную комиссию входят 5 активистов из 9-11 клас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 — организатор</w:t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drawing>
          <wp:inline distT="0" distB="0" distL="0" distR="0">
            <wp:extent cx="4340225" cy="2902585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министерств</w:t>
      </w:r>
    </w:p>
    <w:tbl>
      <w:tblPr>
        <w:tblW w:w="962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9155"/>
      </w:tblGrid>
      <w:tr>
        <w:trPr/>
        <w:tc>
          <w:tcPr>
            <w:tcW w:w="9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ерство информации и  печати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, утверждение плана работ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 информационных бюллетеней о праздниках, которые отмечает наша страна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татей о событиях в школьную газету « Семафор»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информации   о ветеранах и тружениках тыла ВОВ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репортаж и видеорепортаж с мест событий, происходящих в школе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 выставок – фоторепортажей с мест школьных событий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министерства за год 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я министерств</w:t>
            </w:r>
          </w:p>
        </w:tc>
      </w:tr>
      <w:tr>
        <w:trPr/>
        <w:tc>
          <w:tcPr>
            <w:tcW w:w="9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ерство правопорядка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, утверждение плана работ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ейдов « Опоздания»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ейдов « Пропуски», « Дисциплина»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ейдов «Внешний вид учащихся»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министерства за год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я министерства</w:t>
            </w:r>
          </w:p>
        </w:tc>
      </w:tr>
      <w:tr>
        <w:trPr/>
        <w:tc>
          <w:tcPr>
            <w:tcW w:w="9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ерство здоровья и спорта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, утверждение плана работ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Веселые старты» для учащихся 1- 4 классов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Веселые старты» для учащихся 5- 7 классов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дней здоровья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общешкольных спортивных мероприятий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министерства о проделан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ерство образования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, утверждение плана работ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рейдов по проверке дневников. 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заседаний по работе со слабоуспевающими учащимися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йдов в школе “Пропуски”, “Дисциплина”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йдов по проверке домашних заданий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министерства за год</w:t>
            </w:r>
          </w:p>
        </w:tc>
      </w:tr>
      <w:tr>
        <w:trPr/>
        <w:tc>
          <w:tcPr>
            <w:tcW w:w="9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ерство культур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, утверждение плана работ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одготовке и проведении общешкольных, районных и городских мероприятий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одготовке и проведении общешкольных линеек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министерства за год</w:t>
            </w:r>
          </w:p>
        </w:tc>
      </w:tr>
      <w:tr>
        <w:trPr/>
        <w:tc>
          <w:tcPr>
            <w:tcW w:w="9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ерство труда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, утверждение плана работ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“Наша территория, самая чистая» (уборка территории)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еализации экологического проекта « Мой мир – без мусора»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 « Защити растение!»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йдов по проверке спальных и игровых комнат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 “Зеленый десант” (озеленение пришкольного участка)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министерства за год</w:t>
            </w:r>
          </w:p>
        </w:tc>
      </w:tr>
      <w:tr>
        <w:trPr/>
        <w:tc>
          <w:tcPr>
            <w:tcW w:w="9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истерство добрых дел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, утверждение плана работы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гр у учащихся 1-4 классов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 « Помоги библиотеке»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творительная акция помощи коррекционной школе № 80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посильной помощи ветеранам и труженикам тыла ВОВ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министерства за год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по профориентации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. Утверждение плана работы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аботе дискуссионного клуба « Позиция»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икторины по истории  развития железных дорог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экскурсий на предприятия железнодорожного транспорта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школьному музею в поисковой и экспозиционной работе.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министерства за го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НИЧЕСКОГО САМОУ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 2011-2012 УЧЕБНЫЙ ГОД.</w:t>
      </w:r>
    </w:p>
    <w:p>
      <w:pPr>
        <w:pStyle w:val="Normal"/>
        <w:shd w:fill="FFFFFF" w:val="clear"/>
        <w:spacing w:lineRule="auto" w:line="240" w:before="0" w:after="0"/>
        <w:ind w:right="567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Ц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здание условий для формирования и становления соврем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целостн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чности; всесторонне развитого в различных сферах общественной жизни человека.</w:t>
      </w:r>
    </w:p>
    <w:p>
      <w:pPr>
        <w:pStyle w:val="Normal"/>
        <w:shd w:fill="FFFFFF" w:val="clear"/>
        <w:spacing w:lineRule="auto" w:line="240" w:before="0" w:after="0"/>
        <w:ind w:left="360" w:right="18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Способствовать успешному протеканию проце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чальной социализации каждого воспитанника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ответствии с его индивидуальными и психофизиологическими особенност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Развивать творческие способности воспитанн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Ориентировать воспитанников на значимые ценности: Родина,Честь, Ми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Формировать у воспитанников стремление к здоровому образу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258"/>
        <w:gridCol w:w="4646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1795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Мероприятие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ормирование органов детского самоуправления в классах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аросты классов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четно – выборная конференци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зидент, совет министров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ланирование работы на предстоящий учебный год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34" w:righ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дагог-организатор, зам. Дирек</w:t>
              <w:softHyphen/>
              <w:t>тора по воспитательной работ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мотр классных уголко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инистерство информации 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 печати.</w:t>
            </w:r>
          </w:p>
        </w:tc>
      </w:tr>
      <w:tr>
        <w:trPr>
          <w:trHeight w:val="67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ие в диспуте « Легко ли быть молодым?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уководитель школьного музе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-74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сед     Заседание совета старшеклассник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дагог-организатор, президент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предвыборной кампа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збирательная комисси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выпуска поздравительной открытки « Мой любимый учитель»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рудовой десант « Золотая осень» (организация работы на закрепленных  за классами участках школьной территории)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ведение акции « Ветеран  живет рядом» 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 посещение ветеранов ВОВ и тружеников тыла)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инистерство добрых дел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20" w:firstLine="5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бесед « О правилах поведения воспитанников в школе – интернате № 19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правопорядк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20" w:firstLine="5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йд по проверке санитарного состояния спальных и игровых комнат               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right="120" w:firstLine="5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ерация « Уют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труд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20" w:firstLine="5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йд « Внешний вид воспитанников»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правопорядк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ие в городском слете – старте детско – юношеских организаций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 Мы -  вместе!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боры президента и кабинета министров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бирательная комиссия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седание кабинета министро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зидент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мощь в организации работы клуба    « Позиция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инистерство профориентации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пуск информационных листов по проблеме курения и наркомании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вет министров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турнира по шашкам среди 1- 4 классов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спор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лонтерская акция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 Сотвори добро»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добрых де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пусков уроков без уважительной причины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инистерство правопорядк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а актива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 – организатор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седание совета старшекласснико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зидент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ие в городской акции «Чистый город – чистые сердца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ие в диспуте « Дороги, которые мы выбираем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профориентаци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йд по проверке дневнико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образования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йд по проверке  качества выполнения домашнего задания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образования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ие в проведении спортивного мероприятия « Зимние старты» среди  1-4 классов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спор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29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и проведение новогоднего концерта  для ребят подшефной специальной (коррекционной) школы № 80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инистерство добрых де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деятельности  мастерской Деда Мороза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и проведение выставки новогодних поздравительных открыток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бинет министров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68" w:hanging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и проведение конкурса   « Самая нарядная и чистая комната отдыха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547" w:right="576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инистерство труда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68" w:hanging="5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викторины « Знаю дорогу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547" w:right="576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профориентации.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68" w:hanging="5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праздничной новогодней дискотек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547" w:right="576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68" w:hanging="5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лонтерская акция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168" w:hanging="5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 С новым годом, друг!»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547" w:right="576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добрых де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седание совета министров (отчет за 1 полугодие)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дагог – организатор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утренней зарядки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инистерство спор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Январь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викторины « В объятьях табачного дыма» в 5- 8 классах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правопорядк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турнира по шахматам в 4-11 классах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спор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ие в городском турнире органов ученического самоуправления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 – организатор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зидент Совета министров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седание совета министров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зидент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Февраль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ыставки мини-проектов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ой папа служил в армии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ведение шоу – программы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 Все начинается с любви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рудовой десант «Снежная зима». 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арший воспитатель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труд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рганизация и проведение выставки стенных газе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5846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 Милым и дорогим», посвященной  Дню 8 марта.</w:t>
              <w:tab/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информации и печа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и проведение конкурсной программы для девочек « Мода в школе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- организато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рганизация и проведение концерта      « Для прекрасных дам!»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седание совета старшеклассников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седание кабинета министро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зидент детской организаци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ие в диспуте « Что такое патриот?»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уководитель школьного музея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и проведение утренней зарядки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спорта.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Апрель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и проведение акции           « День памяти»:  экскурсий  к Вечному огню, к мемориалу воинов – интернационалистов «Черный тюльпан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вет министров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лонтерская акция « Весенняя неделя добра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добрых де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частие в городской акции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 Навстречу здоровью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спор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  <w:szCs w:val="28"/>
              </w:rPr>
              <w:t>Май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43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поздравления ветеранов с праздником По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беды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нистерство добрых дел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right="43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ация выпуска стенгазет, посвященного Дню Победы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нистерство информации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печати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частие в городском  слет – смотре        « Мы -  вместе!»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о культуры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конференция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Подведение итогов, анализ работы, планирование».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470" w:right="514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470" w:right="514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езидент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120"/>
              <w:ind w:left="470" w:right="514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т министр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дискуссионного клуба «Позиц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онный клуб «Позиция»  является открытой площадкой для всестороннего обсуждения наиболее актуальных проблем социально-экономической жизни общества,  ресурсной площадкой для самореализации и саморазвития личности подростков, стремящихся совершенствовать свои знания о современном обществе, исследовать актуальные проблемы России и всего человечества, приобретать умения и навыки цивилизованного ведения дискусс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Дискуссионного клуб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реды культурного обще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й находчивости, умения слышать других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ритически подходить к своему и чужому мне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ого и делового потенциала учащих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иверженности общечеловеческим ценностям, духовное развитие лич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ами клуба являе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ктуальных гуманитарных, социально-политических проблем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ритического мышл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актических навыков аргументационной деятельности учащих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щей логической культуры участников Клуба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деятельности Клуба - проведение дискуссий и выступл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онным клубом обсуждаются следующие вопросы: права человека, история, сущность и принципы современной демократии, проблемы защиты прав молодежи, борьба с терроризмом, свобода вероисповедания, социально-психологические аспекты деятельности человека, проблемы нравственности, выбор будущей профессии  и др. актуальные для молодежи темы. Кроме этого, могут быть запланированы специальные мероприятия, посвященные памятным общественно-значимым дат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в клубе приглашаются эксперты по обсуждаемой проблеме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школы - интерната, творческие работники, представители органов власти, ветераны труда, представители железнодорожных профессий и т.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ы работ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ые столы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экспер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работы дискуссионного клуб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Дискуссионного клуба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9-11 классов  школы – интернат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 дискуссиями осуществляют заместитель директора по воспитательной работе Мусатова О.В.,  руководитель школьного музея Новгородцева Г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лены  дискуссионного клуба обязан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заседания и все мероприятия, проводимые клубо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улучшать результаты работы клуб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мероприятиях, организованных в рамках деятельности отдельного клуб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Члены  дискуссионного клуба имеют право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активное участие в планировании работы дискуссионного клуба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их заседаниях обсуждать и утверждать планы подготовки и проведения мероприятий различной направлен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ть на территории школы информацию в отведенных для этого мест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Прекращение деятельности  дискуссионного клуб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уб может быть расформирован в случае неэффективной работы клу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ческий инструментарий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Экспресс-диагностика уровня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Н. П. Фетискин , В.В. Козлов Г.М. Мануй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тесту. </w:t>
      </w:r>
      <w:r>
        <w:rPr>
          <w:rFonts w:cs="Times New Roman" w:ascii="Times New Roman" w:hAnsi="Times New Roman"/>
          <w:sz w:val="28"/>
          <w:szCs w:val="28"/>
        </w:rPr>
        <w:t xml:space="preserve">Отвечая на вопросы, указывайте, насколько часты для вас перечисленные ниже состояния по такой шкале: • Очень часто – 4 балла • Часто – 3 балла • Иногда – 2 балла • Редко – 1 балл • Никогда – 0 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Я часто волнуюсь понапрас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не хочется, чтобы мои друзья подбадривали ме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Я боюсь выглядеть глупц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Я беспокоюсь за свое будущ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нешний вид других куда лучше, чем м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жаль, что многие не понимают ме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увствую, что не умею, как следует, разговаривать с люд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Люди ждут от меня очень мног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Чувствую себя скован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не кажется, что со мной должна случиться какая-нибудь неприят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еня волнует мысль о том, как люди относятся ко м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Я чувствую, что люди говорят обо мне за моей спи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Я не чувствую себя в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Мне не с кем поделиться своими мысл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Люди не особенно интересуются моими достижения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и интерпретация результатов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пределить уровень своей самооценки, нужно сложить все баллы по утверждениям. А теперь подсчитайте, каков общий суммарный бал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самооценки:</w:t>
      </w:r>
      <w:r>
        <w:rPr>
          <w:rFonts w:cs="Times New Roman" w:ascii="Times New Roman" w:hAnsi="Times New Roman"/>
          <w:sz w:val="28"/>
          <w:szCs w:val="28"/>
        </w:rPr>
        <w:t xml:space="preserve"> •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баллов и менее – завышенный уровень •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29 баллов – средний, нормативный уровень реалистической оценки своих возможностей. •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ее 29 – заниженный уров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«Оценка уровня общи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ест, оценивающий общий уровень общительности, разработан В.Ф. Ряховск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: Вашему вниманию предлагается несколько простых вопросов. Отвечайте быстро, однозначно: «да», «нет», «иног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ам предстоит ординарная деловая встреча. Выбивает ли Вас ее ожидание из коле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зывает ли у вас смятение и неудовольствие поручение выступить с докладом, сообщением, информацией на каком-либо совещании, собрании или тому подобном мероприят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е откладываете ли Вы визит к врачу до последнего момен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ам предлагают выехать в командировку в город, где Вы никогда не бывали. Приложите ли Вы максимум усилий, чтобы избежать этой командиров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Любите ли Вы делиться своими переживаниями с кем бы то ни бы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здражаетесь ли Вы, если незнакомый человек на улице обратится к Вам с просьбой (показать дорогу, назвать время, ответить на какой-то вопрос)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Верите ли Вы, что существует проблема «отцов и детей» и что людям разных поколений трудно понимать друг друг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остесняетесь ли Вы напомнить знакомому, что он забыл Вам вернуть деньги, которые занял несколько месяцев назад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В ресторане либо в столовой Вам подали явно недоброкачественное блюдо. Промолчите ли Вы, лишь рассерженно отодвинув тарел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Оказавшись один на один с незнакомым человеком, Вы не вступите с ним в беседу и будете тяготиться, если первым заговорит он. Так ли э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Вас приводит в ужас любая длинная очередь, где бы она ни была (в магазине, библиотеке, кассе кинотеатра). Предпочитаете ли Вы отказаться от своего намерения или встанете в хвост и будете томиться в ожидан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Боитесь ли Вы участвовать в какой-либо комиссии по рассмотрению конфликтных ситуац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 Вас есть собственные сугубо индивидуальные критерии оценки произведений литературы, искусства, культуры и никаких чужих мнений на этот счет Вы не приемлете. Это т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слышав где-либо в кулуарах высказывание явно ошибочной точки зрения по хорошо известному Вам вопросу, предпочитаете ли Вы промолчать и не вступать в спор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Вызывает ли у Вас досаду чья-либо просьба помочь разобраться в том или ином служебном вопросе или учебной тем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Охотнее ли Вы излагаете свою точку зрения (мнение, оценку) в письменной форме, чем в уст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ботка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» - 2 очка, «иногда» - 1 очко, «нет» - 0 оч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чки суммируются, и по классификатору определяется, к какой категории людей относится испытуем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тор к тесту В.Ф.Рях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 - 32 очка</w:t>
      </w:r>
      <w:r>
        <w:rPr>
          <w:rFonts w:cs="Times New Roman" w:ascii="Times New Roman" w:hAnsi="Times New Roman"/>
          <w:sz w:val="28"/>
          <w:szCs w:val="28"/>
        </w:rPr>
        <w:t xml:space="preserve"> - Вы явно некоммуникабельны, и это ваша беда, так как страдаете от этого больше Вы сами. Но и близким Вам людям нелегко. На Вас трудно положиться в деле, которое требует групповых усилий. Старайтесь быть общительнее, контролируйте себ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 - 29 очков</w:t>
      </w:r>
      <w:r>
        <w:rPr>
          <w:rFonts w:cs="Times New Roman" w:ascii="Times New Roman" w:hAnsi="Times New Roman"/>
          <w:sz w:val="28"/>
          <w:szCs w:val="28"/>
        </w:rPr>
        <w:t xml:space="preserve"> - Вы замкнуты, неразговорчивы, предпочитаете одиночество, поэтому у Вас мало друзей. Новая работа и необходимость новых контактов если и не ввергают Вас в панику, то надолго выводит из равновесия. Вы знаете эту особенность своего характера и бываете недовольны собой. Но не ограничивайтесь только таким недовольством - в вашей власти переломить эти особенности характера. Разве не бывает, что при какой-либо сильной увлеченности Вы приобретаете вдруг полную коммуникабельность? Стоит только встряхну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 - 24 очков</w:t>
      </w:r>
      <w:r>
        <w:rPr>
          <w:rFonts w:cs="Times New Roman" w:ascii="Times New Roman" w:hAnsi="Times New Roman"/>
          <w:sz w:val="28"/>
          <w:szCs w:val="28"/>
        </w:rPr>
        <w:t xml:space="preserve"> - Вы в известной степени общительны и в незнакомой обстановке чувствуете себя вполне уверенно. Новые проблемы Вас не пугают. И все же с новыми людьми сходитесь с оглядкой, в спорах и диспутах участвуете неохотно. В ваших высказываниях порой слишком много сарказма, без всякого на то основания. Эти недостатки исправи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 - 18 очков</w:t>
      </w:r>
      <w:r>
        <w:rPr>
          <w:rFonts w:cs="Times New Roman" w:ascii="Times New Roman" w:hAnsi="Times New Roman"/>
          <w:sz w:val="28"/>
          <w:szCs w:val="28"/>
        </w:rPr>
        <w:t xml:space="preserve"> - у Вас нормальная коммуникабельность. Вы любознательны, охотно слушаете интересного собеседника, достаточно терпеливы в общении с другими, отстаиваете свою точку зрения без вспыльчивости. Без неприятных переживаний идете на встречу с новыми людьми. В то же время не любите шумных компаний; экстравагантные выходки и многословие вызывают у Вас раздра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 - 13 очков</w:t>
      </w:r>
      <w:r>
        <w:rPr>
          <w:rFonts w:cs="Times New Roman" w:ascii="Times New Roman" w:hAnsi="Times New Roman"/>
          <w:sz w:val="28"/>
          <w:szCs w:val="28"/>
        </w:rPr>
        <w:t xml:space="preserve"> - Вы весьма общительны (порой, быть может, даже сверх меры), любопытны, разговорчивы, любите высказываться по разным вопросам, что, бывает, вызывает раздражение окружающих. Охотно знакомитесь с новыми людьми. Любите бывать в центре внимания, никому не отказываете в просьбах, хотя не всегда можете их выполнить. Бывает, вспылите, но быстро отходите. Чего Вам не достает, так это усидчивости, терпения и отваги при столкновении с серьезными проблемами. При желании, однако, Вы можете себя заставить не отступ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- 8 очков</w:t>
      </w:r>
      <w:r>
        <w:rPr>
          <w:rFonts w:cs="Times New Roman" w:ascii="Times New Roman" w:hAnsi="Times New Roman"/>
          <w:sz w:val="28"/>
          <w:szCs w:val="28"/>
        </w:rPr>
        <w:t xml:space="preserve"> - Вы, должно быть, «рубаха-парень». Общительность бьет из Вас ключом. Вы всегда в курсе всех дел. Вы любите принимать участие во всех дискуссиях, хотя серьезные темы могут вызвать у вас мигрень и даже хандру. Охотно берете слово по любому вопросу, даже если имеете о нем поверхностное представление. Всюду чувствуете себя в своей тарелке. Беретесь за любое дело, хотя не всегда можете успешно довести его до конца. По этой самой причине руководители и коллеги относятся к Вам с некоторой опаской и сомнениями. Задумайтесь над этими ф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очка и менее</w:t>
      </w:r>
      <w:r>
        <w:rPr>
          <w:rFonts w:cs="Times New Roman" w:ascii="Times New Roman" w:hAnsi="Times New Roman"/>
          <w:sz w:val="28"/>
          <w:szCs w:val="28"/>
        </w:rPr>
        <w:t xml:space="preserve"> - Ваша коммуникабельность носит болезненный характер. Вы говорливы, многословны, вмешиваетесь в дела, которые не имеют к Вам никакого отношения. Беретесь судить о проблемах, в которых совершенно не компетентны. Вольно или невольно Вы часто бываете причиной разного рода конфликтов в Вашем окружении. Вспыльчивы, обидчивы, нередко бываете необъективны. Серьезная работа не для Вас. Людям - и на работе, и дома, и вообще повсюду - трудно с Вами. Да, Вам надо поработать над собой и своим характером! Прежде всего воспитывайте в себе терпеливость и сдержанность, уважительно относитесь к людям, наконец, подумайте о своем здоровье - такой стиль жизни не проходит бессле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 Методика  « Я-лидер» </w:t>
      </w:r>
      <w:r>
        <w:rPr>
          <w:rFonts w:cs="Times New Roman" w:ascii="Times New Roman" w:hAnsi="Times New Roman"/>
          <w:sz w:val="28"/>
          <w:szCs w:val="28"/>
        </w:rPr>
        <w:t>Е.С.Фёдоров; О.В.Ерёмин, Т.А.Миро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ведения</w:t>
      </w:r>
      <w:r>
        <w:rPr>
          <w:rFonts w:cs="Times New Roman" w:ascii="Times New Roman" w:hAnsi="Times New Roman"/>
          <w:sz w:val="28"/>
          <w:szCs w:val="28"/>
        </w:rPr>
        <w:t>: изучение  коммуникативных умений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направлена на определение лидерских качеств и включает оценку таких коммуникативных и организационных умений, как умение повести за собой, стать организатором и вдохновением жизни в коллективе, управлять за собой, решать проблемы, влиять на окружающих, работать с группой и др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нструкция по проведению опро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бята, вам предлагается ответить на вопросы об особенностях вашего умения организовать  различные дела и особенностях вашей личности. Я буду читать номер утверждения и самоутверждения, а вы должны записать в бланке ответов балл по шкале возможных отве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б. – полностью соглас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б. – скорее согласен, чем не соглас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б. – трудно сказ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. – скорее не согласен, чем соглас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б. – полностью не согласе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методики «Я – лидер»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юсь и не сдаюсь в трудных ситуациях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hanging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ействия направлены на достижение понятной мне цел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как преодолевать труд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искать и пробовать ново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гко могу убедить в чём-то моих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как вовлечь моих товарищей в общее дел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трудно добиться того, чтобы все хорошо работа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знакомые относятся ко мне хорош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умею распределять свои силы в учёбе и тру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огу легко ответить на вопрос, чего хочу от жизн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рошо планирую своё время и раб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гко увлекаюсь новым дел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легко установить нормальные отношения с товарищ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товарищей, стараюсь заинтересовать 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человек не является для меня загад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важным, чтобы те, кого организую, были дружн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меня плохое настроение, я могу не показать это окружающ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важно достижение ц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гулярно оцениваю свою работу и свои успех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тов рисковать, чтобы испытать ново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впечатление, которое я произвожу, обычно хороше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сегда всё получ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чувствую настроение своих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поднимать настроение в группе моих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заставить себя утром делать зарядку, даже если мне этого не хоч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ычно достигаю того, к чему стремлю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проблемы, которую я не могу реш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решения, перебирая различные вариан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заставить любого человека делать то, что считаю нуж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правильно подобрать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ях с людьми я достигаю взаимопоним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юсь к тому, чтобы меня понима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работе у меня встречаются трудности, то я не опускаю ру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икогда не поступлю так, как друг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тремлюсь решить все проблемы поэтапно, не сраз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икогда не поступал так, как друг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человека, который бы устоял перед моим обая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рганизации дел я учитываю мнение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ахожу выход в сложных ситуац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, что мои товарищи, делая общее дело, должны доверять друг друг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то и никогда не испортит мне настро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едставляю, как завоевать авторитет среди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я проблемы, использую опыт друг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не интересно заниматься однообразным, рутинным дел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идеи охотно воспринимаются моими товарищ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мею контролировать работу моих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ю находить общий язык с людь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легко удаётся сплотить моих товарищей вокруг какого-либо дела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умение исправлять - № 1,9,17,25,33,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осознание цели (знаю, чего хочу) – № 2,10,18,26,34,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умение решать проблемы - № 3,11,19,27,35,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наличие творческого подхода - № 4,12,20,29,36,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влияние на окружающих - № 5,13,21,29,37,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знание правил организаторской работы - № 6,14,22,30,38,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– организаторские способности - № 7,15,23,31,39,4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 результатов «Я – лидер»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36"/>
        <w:gridCol w:w="826"/>
        <w:gridCol w:w="826"/>
        <w:gridCol w:w="826"/>
        <w:gridCol w:w="833"/>
        <w:gridCol w:w="826"/>
        <w:gridCol w:w="844"/>
        <w:gridCol w:w="826"/>
        <w:gridCol w:w="826"/>
        <w:gridCol w:w="826"/>
      </w:tblGrid>
      <w:tr>
        <w:trPr>
          <w:trHeight w:val="3468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учен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управлять собо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це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ешать проблем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ворческого подх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на окружающи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правил организации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ские способ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ренн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балл, уровен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по групп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» - достаточный, «С» - средний, «Н» - низ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мма по качеству меньше 10, то качество развито слабо, и надо работать над его совершенствованием, если меньше 10, то это качество развито средне или сильно. Если на каждый из вопросов «искренности» поставлено больше одного балла, то ответы подвергаются сомнению и требуют дополнительной работы с уча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еделение уровня развития лидерских качеств  производится в соответствии с ниже приведенной таблиц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классу представляются в виде таблицы. Итоговый уровень по каждому учащемуся определяется как среднее арифметическое уровней  лидерских качеств; итоговые уровни по классу в целом выражаются в процентах от количества учащихся в классном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Методика «Определение уровня развития самоуправления в ученическом коллективе </w:t>
      </w:r>
      <w:r>
        <w:rPr>
          <w:rFonts w:cs="Times New Roman" w:ascii="Times New Roman" w:hAnsi="Times New Roman"/>
          <w:sz w:val="28"/>
          <w:szCs w:val="28"/>
        </w:rPr>
        <w:t>(М. И. Рожк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пределить уровень развития ученического самоуправления.</w:t>
        <w:br/>
      </w:r>
      <w:r>
        <w:rPr>
          <w:rFonts w:cs="Times New Roman" w:ascii="Times New Roman" w:hAnsi="Times New Roman"/>
          <w:b/>
          <w:sz w:val="28"/>
          <w:szCs w:val="28"/>
        </w:rPr>
        <w:t>Ход проведения</w:t>
      </w:r>
      <w:r>
        <w:rPr>
          <w:rFonts w:cs="Times New Roman" w:ascii="Times New Roman" w:hAnsi="Times New Roman"/>
          <w:sz w:val="28"/>
          <w:szCs w:val="28"/>
        </w:rPr>
        <w:t>: Каждый учащийся отвечает на вопрос цифрой(4-"да",3-"скорее да, чем нет",2-"трудно сказать",1-"скорее нет, чем да,0-"нет")</w:t>
        <w:br/>
        <w:t>1. Считаю для себя важным добиваться, чтобы коллектив моего класса работал лучше.</w:t>
        <w:br/>
        <w:t>2. Вношу предложения по совершенствованию работы класса.</w:t>
        <w:br/>
        <w:t>3. Самостоятельно организую отдельные мероприятия в школе.</w:t>
        <w:br/>
        <w:t>4. Участвую в подведении итогов работы класса, в определении ближайших задач.</w:t>
        <w:br/>
        <w:t>5. Считаю, что класс способен к дружным самостоятельным действиям.</w:t>
        <w:br/>
        <w:t>6. У нас в классе обязанности четко разделены между учащимися.</w:t>
        <w:br/>
        <w:t>7. Выборный актив в нашем классе пользуется авторитетом среди всех членов коллектива.</w:t>
        <w:br/>
        <w:t>8. Считаю, что актив в нашем классе хорошо и самостоятельно справляется со своими обязанностями.</w:t>
        <w:br/>
        <w:t xml:space="preserve">9. Считая, что учащиеся нашего класса хорошо и добросовестно выполняют свои обязанности. </w:t>
        <w:br/>
        <w:t>10. Своевременно и точно выполняю решения, принятые собранием или классом.</w:t>
        <w:br/>
        <w:t>11. Стремлюсь приложить все усилия, чтобы задачи, поставленные перед коллективом, были решены.</w:t>
        <w:br/>
        <w:t>12. Готов ответить за результаты своей работы и за результаты работы своих товарищей.</w:t>
        <w:br/>
        <w:t>13. Мы хорошо представляем себе задачи, которые стоят перед коллективом школы.</w:t>
        <w:br/>
        <w:t>14. Учащиеся моего класса часто участвуют в организации разнообразных мероприятий всего коллектива школы.</w:t>
        <w:br/>
        <w:t>15. Мы стремимся помочь представителям коллектива класса в органах самоуправления всего коллектива школы в решении задач, стоящих перед ними.</w:t>
        <w:br/>
        <w:t>16. Мои товарищи и я регулярно участвуем в обсуждении проблем, стоящих перед коллективом школы.</w:t>
        <w:br/>
        <w:t>17. Мы стремимся к тому, чтобы сотрудничать в решении задач, стоящих перед всем коллективом школы, с другими классами и объединениями.</w:t>
        <w:br/>
        <w:t>18.Мне нравятся отношение моих товарищей к другим классам.</w:t>
        <w:br/>
        <w:t>19. Мы стремимся помочь другим коллективам, младшим в разрешении трудностей, возникающих перед ними.</w:t>
        <w:br/>
        <w:t>20. Считаю, что учащиеся, избранные в органы самоуправления школы, пользуются заслуженным авторитетом.</w:t>
        <w:br/>
        <w:t>21. Учащиеся моего класса добросовестно относятся к выполнению поручений органов ученического самоуправления всего коллектива.</w:t>
        <w:br/>
        <w:t>22. Мы стремимся к тому, чтобы коллектив школы достиг больших результатов.</w:t>
        <w:br/>
        <w:t>23. Готов отстаивать интересы всего коллектива школы в других коллективах и общественных организациях.</w:t>
        <w:br/>
        <w:t>24. Осознаю свою ответственность за результаты работы всего школьного коллектива.</w:t>
        <w:br/>
      </w:r>
      <w:r>
        <w:rPr>
          <w:rFonts w:cs="Times New Roman" w:ascii="Times New Roman" w:hAnsi="Times New Roman"/>
          <w:b/>
          <w:sz w:val="28"/>
          <w:szCs w:val="28"/>
        </w:rPr>
        <w:t>Обработка результатов.</w:t>
      </w:r>
      <w:r>
        <w:rPr>
          <w:rFonts w:cs="Times New Roman" w:ascii="Times New Roman" w:hAnsi="Times New Roman"/>
          <w:sz w:val="28"/>
          <w:szCs w:val="28"/>
        </w:rPr>
        <w:br/>
        <w:t>При обработке результатов 24 предложения разбиваются на 6 групп (блоков). Данная систематизация обусловлена выявлением различных аспектов самоуправления.</w:t>
        <w:br/>
        <w:t>1. Включенность учащихся в самоуправленческую деятельность (предложения 1,2,3,4)</w:t>
        <w:br/>
        <w:t>2. Организованность классного коллектива (предложения 5,6,7,8)</w:t>
        <w:br/>
        <w:t>3. Ответственность членов первичного коллектива за его дела (предложения 9,10,11,12)</w:t>
        <w:br/>
        <w:t>4. Включенность класса в дела общешкольного коллектива (предложения 13,14,15,16)</w:t>
        <w:br/>
        <w:t>5. Отношения класса с другими ученическими общностями (предложения 17,18,19,20)</w:t>
        <w:br/>
        <w:t>6. Ответственность учащихся класса за дела общешкольного коллектива (предложения 21,22,23,24)</w:t>
        <w:br/>
        <w:br/>
        <w:t xml:space="preserve">По каждому блоку подсчитывается сумма баллов, выставленных всеми участниками опроса. Затем она делится на число участников опроса и на шестнадцать (16-максимальное количество баллов, которое может указать опрашиваемый в каждом блоке). Уровень самоуправления выведения коэффициентов первых трех блоков. Если хотя бы один из коэффициентов меньше 0,5, то уровень самоуправления в классе низкий, если больше 0,5 и меньше 0,8 - средний, если больше 0,8 - высокий. </w:t>
      </w:r>
      <w:r>
        <w:rPr>
          <w:rFonts w:cs="Times New Roman" w:ascii="Times New Roman" w:hAnsi="Times New Roman"/>
          <w:i/>
          <w:sz w:val="28"/>
          <w:szCs w:val="28"/>
        </w:rPr>
        <w:t>Уровень разви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амоуправления всего учебного заведения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оэффициентом последних трех блоков. Если каждый из них не превышает 0 ,55, то уровень самоуправления в коллективе низкий; если выше 0,55, но ниже 0,85 - уровень развития самоуправления средний; если больше 0,85 – высо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 Определение  уровня развития самоуправления в ученическом коллективе школы- интерната № 19» в первом и втором полугодиях 2010- 2011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енность учащихся в самоуправленческую деятельность в 5-11классах  в 1 полугодии 2010- 2011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8"/>
        <w:gridCol w:w="1368"/>
        <w:gridCol w:w="1368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енность учащихся в самоуправленческую деятельность в 5-11классах во 2 полугодии 2010-2011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8"/>
        <w:gridCol w:w="1368"/>
        <w:gridCol w:w="1368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,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тестирования выявлено, что в первом полугодии включенность воспитанников 5- 11 классов  в общественные дела класса в среднем составляла 0,59 балла (средний уровень). Во втором полугодии 0, 6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средний уровень). Наиболее высокий уровень самоуправления в 5 и 11 клас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- в 8 и 9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рост уровня самоуправления в 7 классе (0, 64- средний) по сравнению с прошлым годом (0, 58- сред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ключенность учащихся в самоуправленческую деятель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школе - интернате № 19 в первом полугодии 2010- 2011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6"/>
        <w:gridCol w:w="1366"/>
        <w:gridCol w:w="1366"/>
        <w:gridCol w:w="1367"/>
        <w:gridCol w:w="1377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енность учащихся в самоуправленческую деятельность в школе во втором полугодии2010-2011 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63"/>
        <w:gridCol w:w="1363"/>
        <w:gridCol w:w="1363"/>
        <w:gridCol w:w="1373"/>
        <w:gridCol w:w="1364"/>
        <w:gridCol w:w="1374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флексивная карт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полняется как педагогом, так и воспитанни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ажаемые ребята! Внимательно ознакомьтесь с перечнем качеств личности,    приведенных в таблице. Поставьте  (+)  напротив тех качеств, которые присущи вам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>
          <w:trHeight w:val="667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Умение владеть собой в конфликтных ситуациях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качеств личности</w:t>
            </w:r>
          </w:p>
        </w:tc>
      </w:tr>
      <w:tr>
        <w:trPr>
          <w:trHeight w:val="43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зитивное отношение к людя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трудничество и взаимопонимани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Умение организовать дело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творческая инициатив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целеполагани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организация мероприяти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анализ полученных результат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.Умение вести дискуссию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мение формулировать вопрос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мение выстраивать монологическую реч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мение публично выступат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4.Умение принимать и выполнять правовые и моральные обязательств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рганизованност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тветственность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праведливость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мение доводить начатое дело до конца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5.Умение работать в команде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быстрая адаптация в новом коллективе и выполнение своей части работы в общем ритм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лаживание конструктивного диалога практически с любым человеко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ргументированное убеждение ребят в правильности предлагаемого реш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признание  своих ошибок и принятие чужой точки зрения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делегирование полномочий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руководить, так и подчиняться в зависимости от поставленной перед коллективом задачи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 сдерживание личных  амбиций и оказание помощи другим;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правление своими эмоциям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5">
                <wp:simplePos x="0" y="0"/>
                <wp:positionH relativeFrom="margin">
                  <wp:posOffset>3269615</wp:posOffset>
                </wp:positionH>
                <wp:positionV relativeFrom="paragraph">
                  <wp:posOffset>162560</wp:posOffset>
                </wp:positionV>
                <wp:extent cx="791210" cy="609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08"/>
                                <w:tab w:val="left" w:pos="2735" w:leader="none"/>
                              </w:tabs>
                              <w:spacing w:lineRule="exact" w:line="25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TimesNewRoman"/>
                                <w:rFonts w:eastAsia="Sylfaen"/>
                              </w:rPr>
                              <w:tab/>
                              <w:t>Г.П.Иван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48pt;mso-wrap-distance-left:5pt;mso-wrap-distance-right:5pt;mso-wrap-distance-top:0pt;mso-wrap-distance-bottom:0pt;margin-top:12.8pt;mso-position-vertical-relative:text;margin-left:25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tabs>
                          <w:tab w:val="clear" w:pos="708"/>
                          <w:tab w:val="left" w:pos="2735" w:leader="none"/>
                        </w:tabs>
                        <w:spacing w:lineRule="exact" w:line="250"/>
                        <w:ind w:left="100" w:hanging="0"/>
                        <w:jc w:val="left"/>
                        <w:rPr/>
                      </w:pPr>
                      <w:r>
                        <w:rPr>
                          <w:rStyle w:val="TimesNewRoman"/>
                          <w:rFonts w:eastAsia="Sylfaen"/>
                        </w:rPr>
                        <w:tab/>
                        <w:t>Г.П.Ива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гры, используемые в работе с ученическим самоупра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84"/>
        <w:gridCol w:w="2552"/>
        <w:gridCol w:w="2835"/>
        <w:gridCol w:w="155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а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берет за руки двух разных людей стоящих, желательно, не рядом. Задача – не разнимая рук распутаться в новый кру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очение и бережное отношение друг к другу, снятие возб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ся - Вас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 группа задает определенный ритм с помощью хлопков по коленям и щелчков пальцами. Во время первого щелчка называют свое имя, второго – имя другого человека, на которого смотрит, не сбиваясь с рит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, внимание, наблюдательность и координ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-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участник называет какое-либо качество личности, свойственное  ему , начинающееся на ту же букву, что и  его имя (например: Лариса – любовь, Сергей - скромность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, создание доброжелательной атмосферы, работа по осознанию себя как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на бумаж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ишет на маленькой бумажке вопрос, на который хотел бы получить ответ (вариант – на который сам бы хотел ответить). Бумажки с вопросами складываются в шляпу, перемешиваются и раздаются участникам в произвольном порядке. Каждый отвечает на тот вопрос, который ему достал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, выход на серьезный разговор, возможность увидеть товарищей по группе с новой сторо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е</w:t>
            </w:r>
          </w:p>
        </w:tc>
      </w:tr>
      <w:tr>
        <w:trPr>
          <w:trHeight w:val="18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ой шту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участники обсуждают проблему и выносят свои предложения по определенным правилам. Важно очень четкое соблюдение принципов демократ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демократического и ненавязчивого решения или обсуждения любых вопросов и проб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иск обще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елится на пары, и два человека находят определенное количество общих признаков, затем пары объединяются в группы по 4 человека по тому же призна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, внимание к другим участникам и осознание проявлений своей лич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30</w:t>
            </w:r>
          </w:p>
        </w:tc>
      </w:tr>
      <w:tr>
        <w:trPr>
          <w:trHeight w:val="25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емена г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игры молча разбиваются на группы в соответствии с каким либо  временем года (по дате рождения). Затем каждая группа, используя пантомиму, изображает свое время года, задача зрителей – угадать какое время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, создание благоприятной атмосферы,  сплочение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5</w:t>
            </w:r>
          </w:p>
        </w:tc>
      </w:tr>
      <w:tr>
        <w:trPr>
          <w:trHeight w:val="11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ни рожд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игры  выстраиваются в шеренгу в соответствии  с днями рож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, создание благоприятной атмосферы,  сплочение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</w:t>
            </w:r>
          </w:p>
        </w:tc>
      </w:tr>
      <w:tr>
        <w:trPr>
          <w:trHeight w:val="12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х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говорит  участникам игры   любое слово или выражение, а они повторяют, как эх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«личность - группа», обратная связ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25</w:t>
            </w:r>
          </w:p>
        </w:tc>
      </w:tr>
      <w:tr>
        <w:trPr>
          <w:trHeight w:val="16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рка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роходит в парах: один человек повторяет движения другого. Вариант – вся группа повторяет движения одног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личностное взаимодействие, опыт ведущих и ведомых. Обратная связ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е</w:t>
            </w:r>
          </w:p>
        </w:tc>
      </w:tr>
      <w:tr>
        <w:trPr>
          <w:trHeight w:val="20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ход-вход в кр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одного из участников любым способом выйти или войти в круг, задача группы: не дать ему это сдела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стояние группе, умение убедить, умение сказать «не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одоление препятств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выстраиваются в шеренгу. Инструкция: «Представьте, что Вы стоите на краю пропасти и Вам надо преодолеть сложные препятствия. Препятствия представляют собой участники команды. Преодолевающий должен мобилизовать всю свою фантазию, чтобы каждое из «препятствий» было преодолено. Варианты препятствий могут быть разными, требующими  различных и нестандартных подходов к решению проблемы преодоления препятствий. Одно условие – не наносить друг другу физического или морального ущерба. Каждый из участников команды обязательно должен быть и препятствием и преодолевающим е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мобилизовать всю свою волю к победе и постараться быстро и нестандартно мыслить, чтобы понять «что хочет препятствие», как и каким образом его следует преодоле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</w:tr>
      <w:tr>
        <w:trPr>
          <w:trHeight w:val="32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уб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из участников, держа в руках клубок, говорит о том, как его коснулась обсуждаемая проблема. Затем наматывает на палец нитку и отдает клубок следующему участн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- концепции», возможность побыть с самим собой, формирование более глубокого отношения друг к д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8"/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зауру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задания, требующие от воспитанников не простого воспроизводства информации, а творчества. Примеры: подготовка эссе, реферата, письмо губернатору, письмо президенту, исполнение роли в имитационных методи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малых группах </w:t>
      </w:r>
      <w:r>
        <w:rPr>
          <w:rFonts w:cs="Times New Roman" w:ascii="Times New Roman" w:hAnsi="Times New Roman"/>
          <w:sz w:val="28"/>
          <w:szCs w:val="28"/>
        </w:rPr>
        <w:t>– дает возможность всем участвовать в работе, практиковать навыки сотрудничества, межличностного общения (умения слушать, вырабатывать общее мнение, разрешать разногласия). Примеры: мозаика, дебаты, общественные слушания, имит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левая игра</w:t>
      </w:r>
      <w:r>
        <w:rPr>
          <w:rFonts w:cs="Times New Roman" w:ascii="Times New Roman" w:hAnsi="Times New Roman"/>
          <w:sz w:val="28"/>
          <w:szCs w:val="28"/>
        </w:rPr>
        <w:t xml:space="preserve"> – участникам предлагается «сыграть» другого человека или «разыграть» определенную проблему или ситуацию («Место под солнцем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митация </w:t>
      </w:r>
      <w:r>
        <w:rPr>
          <w:rFonts w:cs="Times New Roman" w:ascii="Times New Roman" w:hAnsi="Times New Roman"/>
          <w:sz w:val="28"/>
          <w:szCs w:val="28"/>
        </w:rPr>
        <w:t>– ролевая игра с использованием устоявшихся процедур (судебный процесс, общественные слушания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е проекты</w:t>
      </w:r>
      <w:r>
        <w:rPr>
          <w:rFonts w:cs="Times New Roman" w:ascii="Times New Roman" w:hAnsi="Times New Roman"/>
          <w:sz w:val="28"/>
          <w:szCs w:val="28"/>
        </w:rPr>
        <w:t xml:space="preserve"> – самое эффективное средство обучения. Это деятельность детей под руководством педагога, которая приносит реальный социально-значимый эффек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мреслинг </w:t>
      </w:r>
      <w:r>
        <w:rPr>
          <w:rFonts w:cs="Times New Roman" w:ascii="Times New Roman" w:hAnsi="Times New Roman"/>
          <w:sz w:val="28"/>
          <w:szCs w:val="28"/>
        </w:rPr>
        <w:t>- это настольная борьба одной рукой, где участники соревнования ставят локти на стол, сцепляют руки и стараются пересилить друг друга и тем самым положить руку соперника на поверхность сто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 - мимо</w:t>
      </w:r>
      <w:r>
        <w:rPr>
          <w:rFonts w:cs="Times New Roman" w:ascii="Times New Roman" w:hAnsi="Times New Roman"/>
          <w:sz w:val="28"/>
          <w:szCs w:val="28"/>
        </w:rPr>
        <w:t xml:space="preserve"> – упражнение  для разрядки, привлечения и активизации вним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ктивные методы работы</w:t>
      </w:r>
      <w:r>
        <w:rPr>
          <w:rFonts w:cs="Times New Roman" w:ascii="Times New Roman" w:hAnsi="Times New Roman"/>
          <w:sz w:val="28"/>
          <w:szCs w:val="28"/>
        </w:rPr>
        <w:t xml:space="preserve"> различаются между собой как по своим целям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, так и по степени их “приближенности” к личности. Наиболее глубо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ающим в личностно-значимые сферы деятельности участников групп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являетс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 - психологический тренинг-</w:t>
      </w:r>
      <w:r>
        <w:rPr>
          <w:rFonts w:cs="Times New Roman" w:ascii="Times New Roman" w:hAnsi="Times New Roman"/>
          <w:sz w:val="28"/>
          <w:szCs w:val="28"/>
        </w:rPr>
        <w:t>совокупность методов развития коммуникативных качеств и рефлексивных способностей, умения анализировать поведение членов группы и свое, анализировать социальные ситуации и себя в них, умения адекватно воспринимать себя и окружающих. С помощью социально-психологического тренинга корректируется личностное взаимодействие и общ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,</w:t>
      </w:r>
      <w:r>
        <w:rPr>
          <w:rFonts w:cs="Times New Roman" w:ascii="Times New Roman" w:hAnsi="Times New Roman"/>
          <w:sz w:val="28"/>
          <w:szCs w:val="28"/>
        </w:rPr>
        <w:t xml:space="preserve"> -я, ср. Собрание членов какой-н. организации для обсуждения чего-н. З. профкома. З. редколлегии. Быть на заседании. Уйти с засед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мозгового штурма</w:t>
      </w:r>
      <w:r>
        <w:rPr>
          <w:rFonts w:cs="Times New Roman" w:ascii="Times New Roman" w:hAnsi="Times New Roman"/>
          <w:sz w:val="28"/>
          <w:szCs w:val="28"/>
        </w:rPr>
        <w:t xml:space="preserve"> (мозговой штурм, мозговая атака,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brainstorming) — оперативный метод решения проблемы на основе стимулирования творческой активности, при котором участникам обсуждения предлагают высказывать как можно большее количество вариантов решения, в том числе самых фантастических. Затем из общего числа высказанных идей отбирают наиболее удачные, которые могут быть использованы на практик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ллективные творческие дела</w:t>
      </w:r>
      <w:r>
        <w:rPr>
          <w:rFonts w:cs="Times New Roman" w:ascii="Times New Roman" w:hAnsi="Times New Roman"/>
          <w:sz w:val="28"/>
          <w:szCs w:val="28"/>
        </w:rPr>
        <w:t> – это социальная деятельность детской группы, направленная на создание нового продукта (творческого продукта).При этом не важно, если этот или похожий продукт был уже  когда- либо создан, главное, чтобы детская группа создавала его вперв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онно-ролевые и деловые игры</w:t>
      </w:r>
      <w:r>
        <w:rPr>
          <w:rFonts w:cs="Times New Roman" w:ascii="Times New Roman" w:hAnsi="Times New Roman"/>
          <w:sz w:val="28"/>
          <w:szCs w:val="28"/>
        </w:rPr>
        <w:t xml:space="preserve">  – позволяют моделировать, обсуждать и реально проигрывать по ролям различные ситуации из области профессиональной деятельности, включая процессы межличностного и группов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и </w:t>
      </w:r>
      <w:r>
        <w:rPr>
          <w:rFonts w:cs="Times New Roman" w:ascii="Times New Roman" w:hAnsi="Times New Roman"/>
          <w:sz w:val="28"/>
          <w:szCs w:val="28"/>
        </w:rPr>
        <w:t xml:space="preserve">- короткие специальные упражнения, которые имеют целью привлечь или сконцентрировать внимание детей, дать им разрядку. Разминка может проводиться вначале, в середине и в конце занятия (разминка – знакомство и т.д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850" w:gutter="0" w:header="0" w:top="1134" w:footer="6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6"/>
      <w:numFmt w:val="decimal"/>
      <w:lvlText w:val="%4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(2)_"/>
    <w:qFormat/>
    <w:rPr>
      <w:rFonts w:ascii="Sylfaen" w:hAnsi="Sylfaen" w:eastAsia="Sylfaen" w:cs="Sylfaen"/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rPr>
      <w:color w:val="5C8317"/>
      <w:u w:val="single"/>
    </w:rPr>
  </w:style>
  <w:style w:type="character" w:styleId="Hint">
    <w:name w:val="hint"/>
    <w:qFormat/>
    <w:rPr>
      <w:color w:val="3D81E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imesNewRoman135pt">
    <w:name w:val="Основной текст + Times New Roman;13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2TimesNewRoman13pt">
    <w:name w:val="Основной текст (2) + Times New Roman;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TimesNewRoman125pt0ptExact">
    <w:name w:val="Основной текст + Times New Roman;12;5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sc">
    <w:name w:val="desc"/>
    <w:basedOn w:val="Style12"/>
    <w:qFormat/>
    <w:rPr/>
  </w:style>
  <w:style w:type="character" w:styleId="Author1">
    <w:name w:val="author1"/>
    <w:basedOn w:val="Style12"/>
    <w:qFormat/>
    <w:rPr/>
  </w:style>
  <w:style w:type="character" w:styleId="Comments2">
    <w:name w:val="comments2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Sylfaen" w:hAnsi="Sylfaen" w:eastAsia="Sylfaen" w:cs="Sylfaen"/>
      <w:b/>
      <w:bCs/>
      <w:sz w:val="27"/>
      <w:szCs w:val="27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Sylfaen" w:hAnsi="Sylfaen" w:eastAsia="Sylfaen" w:cs="Sylfaen"/>
      <w:sz w:val="26"/>
      <w:szCs w:val="26"/>
      <w:lang w:val="en-US"/>
    </w:rPr>
  </w:style>
  <w:style w:type="paragraph" w:styleId="Par1">
    <w:name w:val="par1"/>
    <w:basedOn w:val="Normal"/>
    <w:qFormat/>
    <w:pPr>
      <w:spacing w:lineRule="auto" w:line="240" w:before="280" w:after="280"/>
      <w:ind w:firstLine="75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 w:before="0" w:after="0"/>
    </w:pPr>
    <w:rPr>
      <w:rFonts w:ascii="Times New Roman" w:hAnsi="Times New Roman" w:eastAsia="Times New Roman" w:cs="Times New Roman"/>
      <w:sz w:val="9"/>
      <w:szCs w:val="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yperlink" Target="http://19sch.ru/wp-content/uploads/2011/01/&#1052;&#1077;&#1095;&#1090;&#1072;1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19sch.ru/wp-content/gallery/goverment/kovaleva.jp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19sch.ru/wp-content/uploads/2011/01/presid.pn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19sch.ru/wp-content/gallery/goverment/makarceva.jpg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19sch.ru/wp-content/uploads/2011/01/prem.pn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19sch.ru/wp-content/gallery/goverment/sheveleva.jpg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19sch.ru/wp-content/uploads/2011/01/edu.png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19sch.ru/wp-content/gallery/goverment/noskova.jpg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://19sch.ru/wp-content/uploads/2011/01/print.pn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19sch.ru/wp-content/gallery/goverment/totmina.jpg" TargetMode="External"/><Relationship Id="rId24" Type="http://schemas.openxmlformats.org/officeDocument/2006/relationships/image" Target="media/image11.png"/><Relationship Id="rId25" Type="http://schemas.openxmlformats.org/officeDocument/2006/relationships/hyperlink" Target="http://19sch.ru/wp-content/uploads/2011/01/health.png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19sch.ru/wp-content/gallery/goverment/naymushena2.jpg" TargetMode="External"/><Relationship Id="rId28" Type="http://schemas.openxmlformats.org/officeDocument/2006/relationships/image" Target="media/image13.png"/><Relationship Id="rId29" Type="http://schemas.openxmlformats.org/officeDocument/2006/relationships/hyperlink" Target="http://19sch.ru/wp-content/uploads/2011/01/pravo.png" TargetMode="External"/><Relationship Id="rId30" Type="http://schemas.openxmlformats.org/officeDocument/2006/relationships/image" Target="media/image14.jpeg"/><Relationship Id="rId31" Type="http://schemas.openxmlformats.org/officeDocument/2006/relationships/hyperlink" Target="http://19sch.ru/wp-content/gallery/goverment/gavrienko.jpg" TargetMode="External"/><Relationship Id="rId32" Type="http://schemas.openxmlformats.org/officeDocument/2006/relationships/image" Target="media/image15.png"/><Relationship Id="rId33" Type="http://schemas.openxmlformats.org/officeDocument/2006/relationships/hyperlink" Target="http://19sch.ru/wp-content/uploads/2011/01/prof.png" TargetMode="External"/><Relationship Id="rId34" Type="http://schemas.openxmlformats.org/officeDocument/2006/relationships/image" Target="media/image16.jpeg"/><Relationship Id="rId35" Type="http://schemas.openxmlformats.org/officeDocument/2006/relationships/hyperlink" Target="http://19sch.ru/wp-content/gallery/goverment/somova.jpg" TargetMode="External"/><Relationship Id="rId36" Type="http://schemas.openxmlformats.org/officeDocument/2006/relationships/image" Target="media/image17.png"/><Relationship Id="rId37" Type="http://schemas.openxmlformats.org/officeDocument/2006/relationships/hyperlink" Target="http://19sch.ru/wp-content/uploads/2011/01/good.png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19sch.ru/wp-content/gallery/goverment/garaeva.jpg" TargetMode="External"/><Relationship Id="rId40" Type="http://schemas.openxmlformats.org/officeDocument/2006/relationships/image" Target="media/image19.png"/><Relationship Id="rId41" Type="http://schemas.openxmlformats.org/officeDocument/2006/relationships/hyperlink" Target="http://19sch.ru/wp-content/uploads/2011/01/cult.png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19sch.ru/wp-content/gallery/goverment/naymushena1.jpg" TargetMode="External"/><Relationship Id="rId44" Type="http://schemas.openxmlformats.org/officeDocument/2006/relationships/image" Target="media/image21.png"/><Relationship Id="rId45" Type="http://schemas.openxmlformats.org/officeDocument/2006/relationships/hyperlink" Target="http://19sch.ru/wp-content/uploads/2011/01/presid.png" TargetMode="External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footer" Target="footer3.xml"/><Relationship Id="rId49" Type="http://schemas.openxmlformats.org/officeDocument/2006/relationships/hyperlink" Target="http://ru.wikipedia.org/wiki/&#1040;&#1085;&#1075;&#1083;&#1080;&#1081;&#1089;&#1082;&#1080;&#1081;_&#1103;&#1079;&#1099;&#1082;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05:00Z</dcterms:created>
  <dc:creator>Андрей</dc:creator>
  <dc:description/>
  <cp:keywords/>
  <dc:language>en-US</dc:language>
  <cp:lastModifiedBy>Андрей</cp:lastModifiedBy>
  <cp:lastPrinted>2010-03-31T17:20:00Z</cp:lastPrinted>
  <dcterms:modified xsi:type="dcterms:W3CDTF">2014-01-29T11:33:00Z</dcterms:modified>
  <cp:revision>88</cp:revision>
  <dc:subject/>
  <dc:title/>
</cp:coreProperties>
</file>