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hanging="0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как средство повышения двигательной активности</w:t>
      </w:r>
    </w:p>
    <w:p>
      <w:pPr>
        <w:pStyle w:val="TextBodyIndent"/>
        <w:spacing w:lineRule="auto" w:line="360"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. В настоящее время весьма актуальными являются вопросы поиска эффективных форм и методов физического воспитания учащихся, повышения интереса к различным формам двигательной активности, оптимизации их двигательной активности. (Л.Б. Кофман, 1998; И.Т. Иванков, 2000; А.П. Костенко, 2000; Ю.Г. Васин с соавт., 2001)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При значительной и ежедневной психической нагрузке, хронической усталости большинства школьников около половины учащихся, кроме как на учебных обязательных занятиях по физическому воспитанию, к физическим упражнениям больше не обращаются, и среди школьников только примерно каждый седьмой выходит на оптимальный уровень двигательной активности (В.Н. Лащинский, Ю.В. Окуньков, 1995). Существующая система физического воспитания не полностью восполняет генетическую потребность школьников в движении и отрицательно сказывается на их здоровье (И.Т. Иванков, 2000; В.А. Вишневский, 2002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статистическим данным, в нашей стране регулярно занимаются физической культурой всего 8-10 процентов населения, в то время как в экономически развитых странах мира этот показатель достигает 40-60 процентов (П.А. Рыжков, 2002). Снижение двигательной активности происходит уже в дошкольном и продолжает прогрессивно расти в школьном возрасте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Проблема низкой активности подростков дополняется проблемой адаптации организма к экстремальным климатогеографическим воздействиям Тюменского Севера. Специфика климатических и экологических условий отражается на нервно-психическом и физиологическом статусе детей и подростков путем напряжения функциональных систем и сложной перестройки гомеостаза организма (Ж.Ж. Рапопорт, 1979; В.П. Казначеев, 1980; А.П. Авцын с соавт., 1985; Н.Ф. Жвавый с соавт., 2000; П.Г. Койносов с соавт., 2000 и другие)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Анализ литературы убеждает в необходимости использования физических упражнений как благоприятного средства, способствующего повышению сопротивляемости организма и полноценному физическому развитию. Вместе с тем, ещё существует мнение о недопустимости занятий физической культурой и спортом в неблагоприятных климатических и экологических условиях. Появились отдельные научные работы, показывающие положительное влияние занятий физической культурой на здоровье детей и подростков, проживающих в условиях Тюменского Севера. Однако, до последнего времени эти данные не подкреплены долгосрочными экспериментами. Практически отсутствуют работы, посвященные повышению двигательной активности школьников в различных двигательных режимах в условиях Тюменского Севера.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овышения двигательной активности школьников с целью укрепления здоровья и полноценного физического развития, положительной мотивации и потребности в двигательной активности, также как и в здоровом образе жизни, представляется нам актуальным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Проблемная ситу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существующими в настоящее время </w:t>
      </w:r>
      <w:r>
        <w:rPr>
          <w:b/>
          <w:bCs/>
          <w:i/>
          <w:sz w:val="28"/>
          <w:szCs w:val="28"/>
        </w:rPr>
        <w:t>противоречиями</w:t>
      </w:r>
      <w:r>
        <w:rPr>
          <w:sz w:val="28"/>
          <w:szCs w:val="28"/>
        </w:rPr>
        <w:t xml:space="preserve"> межд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объективно существующей потребностью преподавателей физической культуры повышать двигательную активность школьников ввиду низкого уровня физической подготовленности последних и недостаточностью научно-обоснованных методик, способствующих решению этой пробл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личностно обусловленной необходимостью формирования устойчивого интереса школьников к физической культуре и спорту как существенному фактору их вовлечения в систематические занятия физическими упражнениями и недостаточной изученностью вопросов его формирования в процессе физического воспитания в общеобразовательных школа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комплексного подхода к проблеме повышения двигательной активности и его отсутствием в практике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ь данной раб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редставить свой опыт по использованию игры как средства повышения двигательной активности школьников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sz w:val="28"/>
          <w:szCs w:val="28"/>
        </w:rPr>
        <w:t>Рабочая гипотеза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олагалось, что повышение двигательной активности школьников будет результативнее, есл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ыявлены, отобраны и систематизированы игры с учетом морфофункциональных и психофизиологических особенностей, уровня физической подготовленности занимающихс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ы различные режимы двигательной активности в процесс физического воспита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взаимодействие программно-методического и медико-биологического сопровождения процесса повышения двигательной активности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Исходя из определения цели и формулировки гипотезы, в исследовании были поставлены следующие </w:t>
      </w:r>
      <w:r>
        <w:rPr>
          <w:b/>
          <w:bCs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Изучить теоретические и методические подходы по проблеме повышения двигательной активности школьник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Составить базу данных игр различной направленности и интенсив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Установить особенности влияния игр различной направленности и интенсивности на уровень физической подготовленности и физического развития школьник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эффективность использования игр для повышения двигательной активности школьников</w:t>
      </w:r>
      <w:r>
        <w:rPr>
          <w:bCs/>
          <w:sz w:val="28"/>
          <w:szCs w:val="28"/>
        </w:rPr>
        <w:t xml:space="preserve"> </w:t>
      </w:r>
    </w:p>
    <w:p>
      <w:pPr>
        <w:pStyle w:val="21"/>
        <w:spacing w:lineRule="auto" w:line="360" w:before="0" w:after="0"/>
        <w:ind w:left="0" w:firstLine="567"/>
        <w:jc w:val="both"/>
        <w:rPr/>
      </w:pPr>
      <w:r>
        <w:rPr>
          <w:bCs/>
          <w:sz w:val="28"/>
          <w:szCs w:val="28"/>
        </w:rPr>
        <w:t>Методологическая  основа опыта представлена на слайде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или</w:t>
      </w:r>
      <w:r>
        <w:rPr>
          <w:sz w:val="28"/>
          <w:szCs w:val="28"/>
        </w:rPr>
        <w:t xml:space="preserve">: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ия функциональных систем (П.К. Анохин, К.В. Судаков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ия деятельности и активности (Н.А. Бернштейн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и потребностей (А.Г. Маслоу, А.Ц. Пуни, Е.П. Ильин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я физической культуры как вида общей культуры человека (В.И. Выдрин, В.К. Платонов)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я физической активности (В.К. Бальсевич, С.И. Логинов),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я физкультурной деятельности (В.В. Приходько, С.Д. Неверкович, Г.С. Туманян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ко-биологические и психофизические аспекты физической культуры (В.Л. Карпман, В.В. Матов); </w:t>
      </w:r>
    </w:p>
    <w:p>
      <w:pPr>
        <w:pStyle w:val="21"/>
        <w:spacing w:lineRule="auto" w:line="360" w:before="0" w:after="0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теория и методика физического воспитания (В.И. Лях, Л.П. Матвеев); </w:t>
      </w:r>
    </w:p>
    <w:p>
      <w:pPr>
        <w:pStyle w:val="21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ия и методика педагогических исследований (Б.А. Ашмарин, Ю.Д. Железняк); 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ые подходы в образовании (В.А. Вишневский). 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сширения педагогического опыта мы пришли к выводу, что основным педагогическим условием повышения двигательной активности учащихся является эмоциональная насыщенность занятий физической культурой и спортом через игру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Существует много видов и классификаций игр: игры с правилами и без них, игры-драматизации, игры-имитации, режиссерские игры, пальчиковые игры и т.д. Все они несут в себе большую познавательную, развивающую и эмоциональную ценность для детей и подростков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rFonts w:eastAsia="Calibri"/>
          <w:sz w:val="28"/>
          <w:szCs w:val="22"/>
          <w:lang w:eastAsia="en-US"/>
        </w:rPr>
        <w:t>Сложность классификации игр также в том, что они отличаются одна от другой не только формальной моделью, набором правил, количественных показателей, но прежде всего целями. Игры с одинаковыми правилами, информационной базой могут быть весьма разными, так как используются в разных целях: в одном случае – для анализа функционирования системы, в другом – для обучения учащихся, в третьем – в качестве тренинга для принятия решений в моделируемых ситуациях, в четвертом – для развлечения и т.д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 классификации современных подвижных игр выделяют: индивидуальные (одиночные) игры и коллективные игры. Коллективные игры в свою очередь делятся на некомандные, полуспортивные и командные игры. Некомандные игры бывают без водящего, с водящим и музыкальные. Полуспортивные и командные игры бывают с физическим контактом с соперником и без, спортивные игры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классификации подвижных игр. Например, выделяют игры по двигательному содержанию (игры с бегом, прыжками, метанием и т.д.), по степени физической нагрузки (игры большой, средней и малой подвижности), по содержанию (сюжетные и бессюжетные), по характеру игровых воздействий (соревнования), хороводные игры, по направленному развитию физических качеств (игры на развитие быстроты, ловкости, гибкости, силы, выносливости), игры на закрепление и совершенствование технических элементов по различным видам спорта и т.д.</w:t>
      </w:r>
    </w:p>
    <w:p>
      <w:pPr>
        <w:pStyle w:val="TextBodyIndent"/>
        <w:spacing w:lineRule="auto" w:line="36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 физического воспитания учащихся мы ввели упражнения игрового характера, технические задания с преимущественной направленностью на подвижные игры и соревновательно-двигательные задания по видам спорта (разделы учебной программы): легкая атлетика, гимнастика, лыжная подготовка и спортивные игры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Подвижные игры (ПИ) и соревновательно-игровые задания (СИЗ) были классифицированы с учетом направленности на: 1) развитие физических качеств (ПИ и СИЗ на развитие ловкости; ПИ и СИЗ на развитие быстроты; ПИ и СИЗ на развитие выносливости; ПИ и СИЗ на развитие гибкости; ПИ и СИЗ на развитие силы); 2) освоение и совершенствование элементов техники по разделам учебной программы: легкая атлетика, гимнастика, спортивные игры и лыжная подготовка (ПИ и СИЗ на освоение техники; ПИ и СИЗ на закрепление и совершенствование техники; ПИ и СИЗ на запоминание терминологии вида спорта)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В практической деятельности разделение ПИ и СИЗ по отдельным признакам (виду спорта или развитию физических качеств) облегчает подбор игрового материала для решения определенных педагогических задач. Такое распределение игрового материала позволяет в процессе физического воспитания достич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ьших успехов в обучении техническим элементам и развитии физических качеств учащихся.</w:t>
      </w:r>
    </w:p>
    <w:p>
      <w:pPr>
        <w:pStyle w:val="TextBodyIndent"/>
        <w:spacing w:lineRule="auto" w:line="36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Во внеучебной деятельности учащихся привлекли к подготовке и организации общешкольных спортивно-оздоровительных мероприятий (таблицы на слайдах): Первенство школы по волейболу, баскетболу, мини-футболу, военизированная эстафета, спортивно-интеллектуальные игры «Всё о здоровье», легкоатлетический кросс, школьный семейный туристический праздник, «Весёлые старты», «Президентское тестирование», налажена работа спортивных секций, создан общешкольный олимпийский комитет, подготовка и участие команд школы в городской Спартакиаде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 про целый класс занявших сначала 25 место, а год спустя 9 место, в этом году заняли 3 место в муниципальном этапе Всероссийского кросса н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Адекватными средствами и методами повышения двигательной активности, определены игры различной направленности, соревновательно-игровые задания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Heading1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чное сочетание проведения подвижных игр и соревновательно-игровых заданий с базовым программным материалом оптимизирует учебный процесс, делает увлекательным тренировочный процесс во внеучебное время, что способствует повышению интереса учащихся к двигательной активности.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двигательной активности и формирования положительной мотивации к занятиям физической культурой и спортом рекомендуем использовать подвижные игры и соревновательно-игровые задания на уроках физической культуры в вариативной части, в дополнительном третьем уроке в течение всего учебного года, а также во внеучебной деятельности</w:t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360" w:before="0" w:after="0"/>
        <w:ind w:left="-180" w:right="-11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  <w:tab w:val="left" w:pos="851" w:leader="none"/>
        </w:tabs>
        <w:spacing w:lineRule="auto" w:line="360"/>
        <w:ind w:left="-180" w:right="-11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альсевич В.К. Концепция альтернативных форм организации физического воспитания детей и молодежи // Физическая культура: воспитание, образование, тренировка. – 1996. – №1. – С.23-25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40" w:leader="none"/>
          <w:tab w:val="left" w:pos="567" w:leader="none"/>
          <w:tab w:val="left" w:pos="709" w:leader="none"/>
        </w:tabs>
        <w:spacing w:lineRule="auto" w:line="360"/>
        <w:ind w:left="-180" w:right="-1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севич В.К. Онтокинезиология человека. – М.: Теория и практика физ.культ., 2000. – 2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  <w:tab w:val="left" w:pos="851" w:leader="none"/>
        </w:tabs>
        <w:spacing w:lineRule="auto" w:line="360"/>
        <w:ind w:left="-180" w:right="-110" w:firstLine="360"/>
        <w:jc w:val="both"/>
        <w:rPr/>
      </w:pPr>
      <w:r>
        <w:rPr>
          <w:sz w:val="28"/>
          <w:szCs w:val="28"/>
        </w:rPr>
        <w:t>Бальсевич В.К. Инфраструктура высокоэффективного физического воспитания в общеобразовательной школе: методология проектирование и эксплуатация //</w:t>
      </w:r>
      <w:r>
        <w:rPr>
          <w:iCs/>
          <w:sz w:val="28"/>
          <w:szCs w:val="28"/>
        </w:rPr>
        <w:t xml:space="preserve"> Физическая культура: воспитание, образование, тренировка</w:t>
      </w:r>
      <w:r>
        <w:rPr>
          <w:sz w:val="28"/>
          <w:szCs w:val="28"/>
        </w:rPr>
        <w:t>. – 2003. – №1. – С.11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  <w:tab w:val="left" w:pos="851" w:leader="none"/>
        </w:tabs>
        <w:spacing w:lineRule="auto" w:line="360"/>
        <w:ind w:left="-180" w:right="-110"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альсевич В.К., Запорожанов В.А. Физическая активность человека. – Киев: Здоровье, 1987. – 224 с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 w:before="0" w:after="0"/>
        <w:ind w:left="-180" w:right="-110" w:firstLine="360"/>
        <w:jc w:val="both"/>
        <w:rPr/>
      </w:pPr>
      <w:r>
        <w:rPr>
          <w:sz w:val="28"/>
          <w:szCs w:val="28"/>
        </w:rPr>
        <w:t>Вишневский В.А. Здоровьесбережение в школе (педагогические стратегии и технологии). – М.: Изд. «Теория и практика физической культуры», 2002. – 270 с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  <w:tab w:val="left" w:pos="709" w:leader="none"/>
        </w:tabs>
        <w:spacing w:lineRule="auto" w:line="360" w:before="0" w:after="0"/>
        <w:ind w:left="-180" w:right="-11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инов С.И. Физическая активность: методы оценки и коррекции. – Сургут: Изд-во СурГУ, 2005. – 3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40" w:leader="none"/>
          <w:tab w:val="left" w:pos="567" w:leader="none"/>
        </w:tabs>
        <w:spacing w:lineRule="auto" w:line="360"/>
        <w:ind w:left="-180" w:right="-110" w:firstLine="360"/>
        <w:jc w:val="both"/>
        <w:rPr/>
      </w:pPr>
      <w:r>
        <w:rPr>
          <w:iCs/>
          <w:sz w:val="28"/>
          <w:szCs w:val="28"/>
        </w:rPr>
        <w:t>Лях В.И.</w:t>
      </w:r>
      <w:r>
        <w:rPr>
          <w:sz w:val="28"/>
          <w:szCs w:val="28"/>
        </w:rPr>
        <w:t xml:space="preserve"> Ориентиры перестройки физического воспитания в общеобразовательной школе //Теория и практика физической культуры. – 1990. –  № 9. – С.-10-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-180" w:right="-110" w:firstLine="360"/>
        <w:jc w:val="both"/>
        <w:rPr/>
      </w:pPr>
      <w:r>
        <w:rPr>
          <w:iCs/>
          <w:sz w:val="28"/>
          <w:szCs w:val="28"/>
        </w:rPr>
        <w:t>Лях В.И., Кофман Л.Б., Мейксон Г.Б., Копылов Ю.А.</w:t>
      </w:r>
      <w:r>
        <w:rPr>
          <w:sz w:val="28"/>
          <w:szCs w:val="28"/>
        </w:rPr>
        <w:t xml:space="preserve"> Передовой педагогический опыт в физическом воспитании школьников. Научный анализ. Проблемы. Находки. – М.: РАО, МГФСО, 1992. – 9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-180" w:right="-110" w:firstLine="360"/>
        <w:jc w:val="both"/>
        <w:rPr/>
      </w:pPr>
      <w:r>
        <w:rPr>
          <w:iCs/>
          <w:sz w:val="28"/>
          <w:szCs w:val="28"/>
        </w:rPr>
        <w:t>Лях В.И., Мейксон Г.Б., Кофман Л.Б.</w:t>
      </w:r>
      <w:r>
        <w:rPr>
          <w:sz w:val="28"/>
          <w:szCs w:val="28"/>
        </w:rPr>
        <w:t xml:space="preserve"> Концепция физического воспитания и оздоровления детей и подростков. – М., 1992. – 24 с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12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right"/>
      <w:outlineLvl w:val="2"/>
    </w:pPr>
    <w:rPr>
      <w:i/>
      <w:iCs/>
      <w:sz w:val="2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Verdana" w:hAnsi="Verdana" w:cs="Verdana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color w:val="1B2B5E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06:00Z</dcterms:created>
  <dc:creator>1</dc:creator>
  <dc:description/>
  <cp:keywords/>
  <dc:language>en-US</dc:language>
  <cp:lastModifiedBy>User</cp:lastModifiedBy>
  <cp:lastPrinted>2011-03-13T11:05:00Z</cp:lastPrinted>
  <dcterms:modified xsi:type="dcterms:W3CDTF">2014-01-27T06:40:00Z</dcterms:modified>
  <cp:revision>14</cp:revision>
  <dc:subject/>
  <dc:title>Карта инновационного педагогического опыта</dc:title>
</cp:coreProperties>
</file>