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кономические и бухгалтерские издержки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Задача 1.</w:t>
      </w:r>
      <w:r>
        <w:rPr/>
        <w:t xml:space="preserve"> Майор Пронин является владельцем и управляющим детективного агентства «Следопыт», которое расположено в его дачном доме.</w:t>
      </w:r>
    </w:p>
    <w:p>
      <w:pPr>
        <w:pStyle w:val="Normal"/>
        <w:tabs>
          <w:tab w:val="clear" w:pos="708"/>
          <w:tab w:val="left" w:pos="0" w:leader="none"/>
        </w:tabs>
        <w:ind w:firstLine="539"/>
        <w:jc w:val="both"/>
        <w:rPr/>
      </w:pPr>
      <w:r>
        <w:rPr/>
        <w:t>а) Майор Пронин считает, что его агентство гораздо прибыльнее других детективных агентств, так как ему не нужно платить арендную плату за помещение. Согласны ли вы с майором Прониным?</w:t>
      </w:r>
    </w:p>
    <w:p>
      <w:pPr>
        <w:pStyle w:val="Normal"/>
        <w:tabs>
          <w:tab w:val="clear" w:pos="708"/>
          <w:tab w:val="left" w:pos="0" w:leader="none"/>
        </w:tabs>
        <w:ind w:firstLine="539"/>
        <w:jc w:val="both"/>
        <w:rPr/>
      </w:pPr>
      <w:r>
        <w:rPr/>
        <w:t>б) бухгалтерская прибыль, которую получает майор от своего бизнеса, составляет 10 тыс.рублей в месяц.  Если бы майор не использовал дачный дом как офис детективного агентства, а сдавал бы его в аренду, то мог бы получать 3 тыс. рублей ежемесячно в качестве арендной платы. На днях Пронин получил предложение от  одной солидной детективной фирмы о работе агентом с оплатой 8 тыс. рублей в месяц. Учитывая это предложение, можно ли назвать прибыльным бизнес майора Пронина?</w:t>
      </w:r>
    </w:p>
    <w:p>
      <w:pPr>
        <w:pStyle w:val="Normal"/>
        <w:tabs>
          <w:tab w:val="clear" w:pos="708"/>
          <w:tab w:val="left" w:pos="0" w:leader="none"/>
        </w:tabs>
        <w:ind w:firstLine="539"/>
        <w:jc w:val="both"/>
        <w:rPr/>
      </w:pPr>
      <w:r>
        <w:rPr/>
        <w:t>в) майор Пронин любит повторять, что он сам себе генерал и готов отдать 5 тыс. рублей в месяц, лишь бы не иметь над собой начальника. Повлияет ли эта дополнительная информация о характере майора на ваш ответ на предыдущий вопрос?</w:t>
      </w:r>
    </w:p>
    <w:p>
      <w:pPr>
        <w:pStyle w:val="Normal"/>
        <w:tabs>
          <w:tab w:val="clear" w:pos="708"/>
          <w:tab w:val="left" w:pos="0" w:leader="none"/>
        </w:tabs>
        <w:ind w:firstLine="53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 xml:space="preserve">Задача 2. </w:t>
      </w:r>
      <w:r>
        <w:rPr/>
        <w:t>Некий гражданин Н., отказавшись от должности инженера с окладом 500 долл.  в месяц, организовал малое предприятие. Для этого он использовал личные сбережения в сумме 1500 тыс. долл.  Кроме того, был привлечен кредит в размере 5000 долл. Какую величину составят экономические и бухгалтерские издержки соответственно, если годовой процент за кредит составляет 20%, а по вкладам граждан – 12% годовых?</w:t>
      </w:r>
    </w:p>
    <w:p>
      <w:pPr>
        <w:pStyle w:val="Normal"/>
        <w:jc w:val="both"/>
        <w:rPr/>
      </w:pPr>
      <w:r>
        <w:rPr/>
      </w:r>
    </w:p>
    <w:p>
      <w:pPr>
        <w:pStyle w:val="Style15"/>
        <w:shd w:fill="FDFEFF" w:val="clear"/>
        <w:spacing w:before="0" w:after="0"/>
        <w:jc w:val="both"/>
        <w:rPr/>
      </w:pPr>
      <w:r>
        <w:rPr>
          <w:b/>
          <w:color w:val="000000"/>
        </w:rPr>
        <w:t>Задача 3</w:t>
      </w:r>
      <w:r>
        <w:rPr>
          <w:color w:val="000000"/>
        </w:rPr>
        <w:t>. Пекарь Иванов организует кондитерский цех. Он арендует помещение за 10 тыс. ден. ед. в год, приглашает кондитера, заработная плата которого составляет 24 тыс. ден. ед. в год, и покупает сырья на 40 тыс. ден. ед. в год. Производственное оборудование, находящееся в собственности Иванова, оценивается в 80 тыс. ден. ед. Эта сумма могли бы приносить ему годовой доход 8 тыс. ден. ед. Годовая амортизация оборудования составляет 10 тыс. ден. ед.</w:t>
      </w:r>
    </w:p>
    <w:p>
      <w:pPr>
        <w:pStyle w:val="Style15"/>
        <w:shd w:fill="FDFEFF" w:val="clear"/>
        <w:spacing w:before="0" w:after="0"/>
        <w:jc w:val="both"/>
        <w:rPr>
          <w:color w:val="000000"/>
        </w:rPr>
      </w:pPr>
      <w:r>
        <w:rPr>
          <w:color w:val="000000"/>
        </w:rPr>
        <w:t>До этого Иванов, работая на хлебозаводе, получал заработную плату 30 тыс. ден. ед. в год. Иванов знает, что у него есть предпринимательские способности, и оценивает их в 6 тыс. ден. ед.</w:t>
      </w:r>
    </w:p>
    <w:p>
      <w:pPr>
        <w:pStyle w:val="Style15"/>
        <w:shd w:fill="FDFEFF" w:val="clear"/>
        <w:spacing w:before="0" w:after="0"/>
        <w:jc w:val="both"/>
        <w:rPr>
          <w:color w:val="000000"/>
        </w:rPr>
      </w:pPr>
      <w:r>
        <w:rPr>
          <w:color w:val="000000"/>
        </w:rPr>
        <w:t>В первый год работы цеха выручка достигла 144 тыс. ден. ед.</w:t>
      </w:r>
    </w:p>
    <w:p>
      <w:pPr>
        <w:pStyle w:val="Style15"/>
        <w:shd w:fill="FDFEFF" w:val="clear"/>
        <w:spacing w:before="0" w:after="0"/>
        <w:jc w:val="both"/>
        <w:rPr>
          <w:color w:val="000000"/>
        </w:rPr>
      </w:pPr>
      <w:r>
        <w:rPr>
          <w:color w:val="000000"/>
        </w:rPr>
        <w:t>Вычислите бухгалтерскую и экономическую прибыль кондитерского цеха.</w:t>
      </w:r>
    </w:p>
    <w:p>
      <w:pPr>
        <w:pStyle w:val="Style15"/>
        <w:shd w:fill="FDFEFF" w:val="clear"/>
        <w:spacing w:before="0" w:after="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  <w:color w:val="000000"/>
        </w:rPr>
        <w:t>Задача 4</w:t>
      </w:r>
      <w:r>
        <w:rPr>
          <w:b/>
          <w:color w:val="000000"/>
        </w:rPr>
        <w:t>.</w:t>
      </w:r>
      <w:r>
        <w:rPr>
          <w:color w:val="000000"/>
        </w:rPr>
        <w:t xml:space="preserve"> Сидоров владеет фирмой по производству керамики. Он нанимает одного помощника за 120 д. в год с оплатой в кон</w:t>
        <w:softHyphen/>
        <w:t>це года и 200 д. в год уходит на покупку сырья и материалов Сидоров использует собственное помещение под мастерскую. Он мог бы сдавать его конкуренту за 100 д. в год. Конкурент предлагает Сидорову рабочее место гончара с оплатой 150 д. в год. Го</w:t>
        <w:softHyphen/>
        <w:t>довой доход от продажи керамических изделий составляет 650 д. Найдите явные и неявные издержки, бухгалтерские и экономические издержки, бухгалтерскую и экономическую прибыль господина Сидорова.</w:t>
      </w:r>
      <w:r>
        <w:rPr/>
        <w:t xml:space="preserve">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b/>
          <w:iCs/>
          <w:color w:val="000000"/>
        </w:rPr>
        <w:t>Задача 5.</w:t>
      </w:r>
      <w:r>
        <w:rPr>
          <w:iCs/>
          <w:color w:val="000000"/>
        </w:rPr>
        <w:t xml:space="preserve"> Для организации собственного бизнеса предприниматель израсходовал 40 тыс.на закупку оборудования, которое окупится за 5 лет, арендовал помещение за 5 тыс: грн. ежегодной оплаты. Кроме того, ему надо ежегодно 20 тыс. тратить на закупку cырья и 12 тыс.- на зарплату рабочих.</w:t>
      </w:r>
    </w:p>
    <w:p>
      <w:pPr>
        <w:pStyle w:val="Style15"/>
        <w:spacing w:before="0" w:after="0"/>
        <w:ind w:firstLine="360"/>
        <w:jc w:val="both"/>
        <w:rPr/>
      </w:pPr>
      <w:r>
        <w:rPr>
          <w:color w:val="000000"/>
        </w:rPr>
        <w:t>      </w:t>
      </w:r>
      <w:r>
        <w:rPr>
          <w:color w:val="000000"/>
        </w:rPr>
        <w:t>Рассчитайте предполагаемую экономическую и бухгалтерскую прибыль, если свой предпринимательский талант бизнесмен оценивает в 5 тыс. грн., а ранее получал годовой оклад 3 тыс. грн. Учтите, что налог на прибыль - 20%, начисление на зарплату - 20% подоходный нало10%, а банки выплачивают по срочным вкладам. 20 %  годовых. Валовой доход от бизнеса равен 72 тыс.грн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</w:rPr>
        <w:t>Задача 6.</w:t>
      </w:r>
      <w:r>
        <w:rPr/>
        <w:t xml:space="preserve"> </w:t>
      </w:r>
      <w:r>
        <w:rPr>
          <w:iCs/>
          <w:color w:val="000000"/>
          <w:shd w:fill="FFFFFF" w:val="clear"/>
        </w:rPr>
        <w:t>Гражданин Н., отказавшись от должности инженера с окладом 50 тыс. у.е. в месяц, организовал фирму, используя для этого личные сбережения в сумме 150000 у.е., кроме того, был привлечен кредит в размере 500000 у.ед., который был использован на покупку оборудования. Годовой процент за кредит составляет 20%. Кредит по вкладам граждан 12%. Какова величина экономических и бухгалтерских издержек?</w:t>
      </w:r>
      <w:r>
        <w:rPr>
          <w:color w:val="000000"/>
        </w:rPr>
        <w:br/>
        <w:br/>
      </w:r>
      <w:r>
        <w:rPr>
          <w:b/>
        </w:rPr>
        <w:t>Задача 7</w:t>
      </w:r>
      <w:r>
        <w:rPr/>
        <w:t>. Чтобы организовать  собственную фирму г-н Н оставил  работу специалиста  с окладом 20000 руб/мес. Аренда помещения  для склада и офиса обошлась бы ему 200 и 60 тыс. руб в год. В целях экономии в качестве складских и административных площадей он приспособил  часть своего дома. Покупка оборудования со сроком служб 5 лет  обошлась ему  в 100000 руб.  Годовой фонд зарплаты на фирме  - 120000 руб.</w:t>
      </w:r>
    </w:p>
    <w:p>
      <w:pPr>
        <w:pStyle w:val="Normal"/>
        <w:ind w:firstLine="540"/>
        <w:jc w:val="both"/>
        <w:rPr/>
      </w:pPr>
      <w:r>
        <w:rPr/>
        <w:t>Для организации дела он использует 100000 руб. собственных сбережений, а недостающие  для создания товарных запасов  500000 руб. берет в кредит под 20% . Процент по вкладам – 10% годовых, Годовая выручка фирмы 1,25 млн. руб.</w:t>
      </w:r>
    </w:p>
    <w:p>
      <w:pPr>
        <w:pStyle w:val="Normal"/>
        <w:ind w:firstLine="540"/>
        <w:jc w:val="both"/>
        <w:rPr/>
      </w:pPr>
      <w:r>
        <w:rPr/>
        <w:t>Найдите величину  бухгалтерской  и экономической прибыли. Что показывает разница между  этими величинами?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Задача 8.</w:t>
      </w:r>
      <w:r>
        <w:rPr/>
        <w:t xml:space="preserve"> Домашняя хозяйка решила открыть прачечную и рассчитывает получить годовую выручку 120 тыс. рублей. Для этого ей необходимо: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/>
        <w:t>- арендовать помещение и платить годовую арендную плату в размере 30 тыс.рублей;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/>
        <w:t>- нанять двух помощников с оплатой 20 тыс. рублей в год, труд которых будет оплачиваться из выручки;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/>
        <w:t>- купить оборудование стоимостью 60 тыс. рублей;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/>
        <w:t>- оплатить прочие расходы (инвентарь, стиральный порошок, ополаскиватели и т.д.), которые составляют 15 тыс. рублей в год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/>
        <w:t>Для покупки оборудования, срок службы которого составляет 10 лет, она решила использовать семейные сбережения. Банковский процент по депозитам равен 25% годовых, а по кредитам 30% годовых. Определите: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/>
        <w:t>а) величину годовых бухгалтерских и экономических издержек;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/>
        <w:t>б) величину годовой бухгалтерской и экономической прибыли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Задача 9</w:t>
      </w:r>
      <w:r>
        <w:rPr/>
        <w:t xml:space="preserve">.  Год тому назад Джон Смит получил в наследство 220 акров змли и занялся вместе со своей женой Салли фермерством. У него работали трое рабочих, которым он выплачивал в течение года заработную плату в сумме 30 000 долларов. Для того, чтобы финансировать покупку оборудования, удобрений. Семян, Джон Смит взял ссуду в банке сроком на 10 лет с ежегодной выплатой процентов 5000 долларов в год.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Первоначальная стоимость капитала (тракторы, поливальные машины, сараи) при его приобретении, т.е. год тому назад, составляла 100 000 долларов. Сейчас его рыночная стоимость – 80 000 долларов. Кроме того, новоиспеченный фермер осуществлял и другие виды денежных затрат: на страхование, материалы, бензин. Величина этих издержек в сумме составила 15 000 долларов. Смит также подсчитал, что мог бы заработать на другой ферме 20 000 долларов, а его жена за такую же работу могла бы получать 10 000 долларов ежегодно.</w:t>
      </w:r>
    </w:p>
    <w:p>
      <w:pPr>
        <w:pStyle w:val="Normal"/>
        <w:tabs>
          <w:tab w:val="clear" w:pos="708"/>
          <w:tab w:val="left" w:pos="0" w:leader="none"/>
        </w:tabs>
        <w:ind w:firstLine="539"/>
        <w:jc w:val="both"/>
        <w:rPr/>
      </w:pPr>
      <w:r>
        <w:rPr/>
        <w:t>Фермер использует свою собственную землю. Если бы он сдал ее в аренду, ежегодная арендная плата с этой земли составила бы 150 долларов за 1 акр. Определите:</w:t>
      </w:r>
    </w:p>
    <w:p>
      <w:pPr>
        <w:pStyle w:val="Normal"/>
        <w:tabs>
          <w:tab w:val="clear" w:pos="708"/>
          <w:tab w:val="left" w:pos="0" w:leader="none"/>
        </w:tabs>
        <w:ind w:firstLine="539"/>
        <w:jc w:val="both"/>
        <w:rPr/>
      </w:pPr>
      <w:r>
        <w:rPr/>
        <w:t>А) величину годовых амортизационных отчислений фермера;</w:t>
      </w:r>
    </w:p>
    <w:p>
      <w:pPr>
        <w:pStyle w:val="Normal"/>
        <w:tabs>
          <w:tab w:val="clear" w:pos="708"/>
          <w:tab w:val="left" w:pos="0" w:leader="none"/>
        </w:tabs>
        <w:ind w:firstLine="539"/>
        <w:jc w:val="both"/>
        <w:rPr/>
      </w:pPr>
      <w:r>
        <w:rPr/>
        <w:t>Б) величину годовых бухгалтерских издержек фермера;</w:t>
      </w:r>
    </w:p>
    <w:p>
      <w:pPr>
        <w:pStyle w:val="Normal"/>
        <w:tabs>
          <w:tab w:val="clear" w:pos="708"/>
          <w:tab w:val="left" w:pos="0" w:leader="none"/>
        </w:tabs>
        <w:ind w:firstLine="539"/>
        <w:jc w:val="both"/>
        <w:rPr/>
      </w:pPr>
      <w:r>
        <w:rPr/>
        <w:t>В) величину годовых экономических издержек фермера.</w:t>
      </w:r>
    </w:p>
    <w:sectPr>
      <w:footerReference w:type="default" r:id="rId2"/>
      <w:type w:val="nextPage"/>
      <w:pgSz w:w="11906" w:h="16838"/>
      <w:pgMar w:left="900" w:right="566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18:52:00Z</dcterms:created>
  <dc:creator>Кирушка</dc:creator>
  <dc:description/>
  <cp:keywords/>
  <dc:language>en-US</dc:language>
  <cp:lastModifiedBy>Кирушка</cp:lastModifiedBy>
  <cp:lastPrinted>2013-01-23T21:52:00Z</cp:lastPrinted>
  <dcterms:modified xsi:type="dcterms:W3CDTF">2013-01-23T18:52:00Z</dcterms:modified>
  <cp:revision>2</cp:revision>
  <dc:subject/>
  <dc:title>Экономические и бухгалтерские издержки</dc:title>
</cp:coreProperties>
</file>