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по станциям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лимпиаде в Сочи быть!» для учащихся 2-4 классов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и задачи мероприятия: </w:t>
      </w:r>
    </w:p>
    <w:p>
      <w:pPr>
        <w:pStyle w:val="Style15"/>
        <w:rPr/>
      </w:pPr>
      <w:r>
        <w:rPr/>
        <w:t xml:space="preserve">– </w:t>
      </w:r>
      <w:r>
        <w:rPr/>
        <w:t>оказание поддержки олимпийскому движению «СОЧИ-2014»;</w:t>
        <w:br/>
        <w:t>– пропаганда спорта и здорового образа жизни;</w:t>
        <w:br/>
        <w:t>– развитие у школьников интереса к олимпийскому движению;</w:t>
        <w:br/>
        <w:t>– сплочение детского коллектива;</w:t>
        <w:br/>
        <w:t>– воспитание у ребят патриотизма,  дружбы, взаимопомощ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борудование:</w:t>
      </w:r>
      <w:r>
        <w:rPr>
          <w:b/>
          <w:bCs/>
        </w:rPr>
        <w:t xml:space="preserve"> </w:t>
      </w:r>
      <w:r>
        <w:rPr/>
        <w:t>спортивные костюмы цвета олимпийских колец; лозунг на фасаде здания школы или спортивного зала «Олимпиаде в Сочи – быть»,</w:t>
      </w:r>
      <w:r>
        <w:rPr>
          <w:i/>
        </w:rPr>
        <w:t xml:space="preserve"> Зал украшен яркими флаж-ками. В Центре – символ олимпиады – сплетение пяти колец. Перед залом  выставка детских рисунков «О спорт, ты – мир». </w:t>
      </w:r>
      <w:r>
        <w:rPr/>
        <w:t xml:space="preserve">олимпийская символика и эмблема, картинки с        изображение зимних видов спорта, гимн Олимпиады 2014г., спортивный инвентарь: мячи, кегли, обручи, деревянные лыжи, мешки, </w:t>
      </w:r>
    </w:p>
    <w:p>
      <w:pPr>
        <w:pStyle w:val="Style15"/>
        <w:jc w:val="both"/>
        <w:rPr/>
      </w:pPr>
      <w:r>
        <w:rPr>
          <w:b/>
          <w:bCs/>
          <w:i/>
          <w:iCs/>
        </w:rPr>
        <w:t>Место проведения:</w:t>
      </w:r>
      <w:r>
        <w:rPr>
          <w:b/>
          <w:bCs/>
        </w:rPr>
        <w:t xml:space="preserve"> </w:t>
      </w:r>
      <w:r>
        <w:rPr/>
        <w:t>территория школы, спортивные площадки, спортивный зал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. Сегодня у нас спортивный праздник, который мы проводим под лозунгом « Олимпиаде в Сочи – быть!». Впервые зимние Олимпийские игры были проведены в 1924 году. С тех пор раз в 4 года со всех континентов съезжаются лучшие спортсмены для участия в этих соревнованиях. </w:t>
      </w:r>
    </w:p>
    <w:p>
      <w:pPr>
        <w:pStyle w:val="Normal"/>
        <w:jc w:val="both"/>
        <w:rPr/>
      </w:pPr>
      <w:r>
        <w:rPr/>
        <w:t>Выходит дети в спортивной форме, в майках цвета олимпийских колец</w:t>
      </w:r>
    </w:p>
    <w:p>
      <w:pPr>
        <w:pStyle w:val="Normal"/>
        <w:rPr/>
      </w:pPr>
      <w:r>
        <w:rPr/>
        <w:t>1 ребенок</w:t>
        <w:tab/>
        <w:tab/>
        <w:t>Будем солнышком дружить –</w:t>
      </w:r>
    </w:p>
    <w:p>
      <w:pPr>
        <w:pStyle w:val="Normal"/>
        <w:rPr/>
      </w:pPr>
      <w:r>
        <w:rPr/>
        <w:tab/>
        <w:tab/>
        <w:tab/>
        <w:t>Веселее станет жить.</w:t>
      </w:r>
    </w:p>
    <w:p>
      <w:pPr>
        <w:pStyle w:val="Normal"/>
        <w:rPr/>
      </w:pPr>
      <w:r>
        <w:rPr/>
        <w:tab/>
        <w:tab/>
        <w:tab/>
        <w:t>Будем все мы закаляться,</w:t>
      </w:r>
    </w:p>
    <w:p>
      <w:pPr>
        <w:pStyle w:val="Normal"/>
        <w:rPr/>
      </w:pPr>
      <w:r>
        <w:rPr/>
        <w:tab/>
        <w:tab/>
        <w:tab/>
        <w:t>Будем спортом заниматься!</w:t>
      </w:r>
    </w:p>
    <w:p>
      <w:pPr>
        <w:pStyle w:val="Normal"/>
        <w:rPr/>
      </w:pPr>
      <w:r>
        <w:rPr/>
        <w:tab/>
        <w:tab/>
        <w:tab/>
        <w:t>Ярче, солнышко, сияй</w:t>
      </w:r>
    </w:p>
    <w:p>
      <w:pPr>
        <w:pStyle w:val="Normal"/>
        <w:rPr/>
      </w:pPr>
      <w:r>
        <w:rPr/>
        <w:tab/>
        <w:tab/>
        <w:tab/>
        <w:t>И наш факел зажигай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 ребенок</w:t>
        <w:tab/>
        <w:tab/>
        <w:t>Внимание! Внимание!</w:t>
      </w:r>
    </w:p>
    <w:p>
      <w:pPr>
        <w:pStyle w:val="Normal"/>
        <w:rPr/>
      </w:pPr>
      <w:r>
        <w:rPr/>
        <w:tab/>
        <w:tab/>
        <w:tab/>
        <w:t>Начинаем соревнования!</w:t>
      </w:r>
    </w:p>
    <w:p>
      <w:pPr>
        <w:pStyle w:val="Normal"/>
        <w:rPr/>
      </w:pPr>
      <w:r>
        <w:rPr/>
        <w:tab/>
        <w:tab/>
        <w:tab/>
        <w:t>Соревнования необычные,</w:t>
      </w:r>
    </w:p>
    <w:p>
      <w:pPr>
        <w:pStyle w:val="Normal"/>
        <w:rPr/>
      </w:pPr>
      <w:r>
        <w:rPr/>
        <w:tab/>
        <w:tab/>
        <w:tab/>
        <w:t>От других отлич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енок</w:t>
        <w:tab/>
        <w:tab/>
        <w:t>Олимпийские резервы</w:t>
      </w:r>
    </w:p>
    <w:p>
      <w:pPr>
        <w:pStyle w:val="Normal"/>
        <w:rPr/>
      </w:pPr>
      <w:r>
        <w:rPr/>
        <w:tab/>
        <w:tab/>
        <w:tab/>
        <w:t>Мы хотим вам показать.</w:t>
      </w:r>
    </w:p>
    <w:p>
      <w:pPr>
        <w:pStyle w:val="Normal"/>
        <w:rPr/>
      </w:pPr>
      <w:r>
        <w:rPr/>
        <w:tab/>
        <w:tab/>
        <w:tab/>
        <w:t xml:space="preserve">И хорошего здоровья </w:t>
      </w:r>
    </w:p>
    <w:p>
      <w:pPr>
        <w:pStyle w:val="Normal"/>
        <w:ind w:left="1416" w:firstLine="708"/>
        <w:rPr/>
      </w:pPr>
      <w:r>
        <w:rPr/>
        <w:t>Всем ребятам пожелать.</w:t>
      </w:r>
    </w:p>
    <w:p>
      <w:pPr>
        <w:pStyle w:val="Normal"/>
        <w:ind w:left="1416" w:firstLine="708"/>
        <w:rPr/>
      </w:pPr>
      <w:r>
        <w:rPr/>
        <w:t>Мы болеть не разрешаем</w:t>
      </w:r>
    </w:p>
    <w:p>
      <w:pPr>
        <w:pStyle w:val="Normal"/>
        <w:ind w:left="1416" w:firstLine="708"/>
        <w:rPr/>
      </w:pPr>
      <w:r>
        <w:rPr/>
        <w:t>На игру вас приглаш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енок</w:t>
        <w:tab/>
        <w:tab/>
        <w:t>Спорт ребятам очень нужен,</w:t>
      </w:r>
    </w:p>
    <w:p>
      <w:pPr>
        <w:pStyle w:val="Normal"/>
        <w:rPr/>
      </w:pPr>
      <w:r>
        <w:rPr/>
        <w:tab/>
        <w:tab/>
        <w:tab/>
        <w:t>Мы со спортом очень дружим.</w:t>
      </w:r>
    </w:p>
    <w:p>
      <w:pPr>
        <w:pStyle w:val="Normal"/>
        <w:ind w:left="1416" w:firstLine="708"/>
        <w:rPr/>
      </w:pPr>
      <w:r>
        <w:rPr/>
        <w:t>Спорт – помощник,</w:t>
      </w:r>
    </w:p>
    <w:p>
      <w:pPr>
        <w:pStyle w:val="Normal"/>
        <w:rPr/>
      </w:pPr>
      <w:r>
        <w:rPr/>
        <w:tab/>
        <w:tab/>
        <w:tab/>
        <w:t>Спорт – здоровье,</w:t>
      </w:r>
    </w:p>
    <w:p>
      <w:pPr>
        <w:pStyle w:val="Normal"/>
        <w:rPr/>
      </w:pPr>
      <w:r>
        <w:rPr/>
        <w:tab/>
        <w:tab/>
        <w:tab/>
        <w:t>Спорт – веселая игра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5 ребенок                 Олимпийские резервы</w:t>
      </w:r>
    </w:p>
    <w:p>
      <w:pPr>
        <w:pStyle w:val="Normal"/>
        <w:rPr/>
      </w:pPr>
      <w:r>
        <w:rPr/>
        <w:tab/>
        <w:tab/>
        <w:tab/>
        <w:t>Мы хотим вам показать,</w:t>
      </w:r>
    </w:p>
    <w:p>
      <w:pPr>
        <w:pStyle w:val="Normal"/>
        <w:ind w:left="1416" w:firstLine="708"/>
        <w:rPr/>
      </w:pPr>
      <w:r>
        <w:rPr/>
        <w:t>Силу, ловкость и уменья,</w:t>
      </w:r>
    </w:p>
    <w:p>
      <w:pPr>
        <w:pStyle w:val="Normal"/>
        <w:ind w:left="1416" w:firstLine="708"/>
        <w:rPr/>
      </w:pPr>
      <w:r>
        <w:rPr/>
        <w:t>И стремленье побеждать!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гра проводится по станциям. Учащиеся делится на  группы по количеству станций и  путешествует по станциям согласно маршрутному листу. Руководитель на стан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 учитель или старшеклассник) в маршрутном листе отмечает количество баллов набранных команд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игра по станциям может проходить между классами, отрядами в оздоровительном лагере)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танция «Блиц –вопрос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на станции задает вопрос, ученики должен быстро дать ответ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Где проходили первые Олимпийские игры ?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В Древней Греции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В каком году прошли первые Олимпийские игры?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776г. до нашей эры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 Самый популярный вид спорта на Древних Олимпийских играх?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Пентатлон.)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>4.Как назывались судьи Олимпийских игр.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Элланодики)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Как назывались спортсмены –участники Олимпийских игр?  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(Олимпионики)   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>6. Кто мог участвовать в Олимпийских играх?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Греки по происхождению, свободные и только мужчины)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>7. Что входило в пентатлон?</w:t>
      </w:r>
    </w:p>
    <w:p>
      <w:pPr>
        <w:pStyle w:val="TextBody"/>
        <w:ind w:left="75" w:hanging="0"/>
        <w:jc w:val="right"/>
        <w:rPr>
          <w:sz w:val="24"/>
          <w:szCs w:val="24"/>
        </w:rPr>
      </w:pPr>
      <w:r>
        <w:rPr>
          <w:sz w:val="24"/>
          <w:szCs w:val="24"/>
        </w:rPr>
        <w:t>(Бег, прыжки в длину, метание копья и диска, борьба)</w:t>
      </w:r>
    </w:p>
    <w:p>
      <w:pPr>
        <w:pStyle w:val="TextBody"/>
        <w:ind w:left="75" w:hanging="0"/>
        <w:jc w:val="left"/>
        <w:rPr>
          <w:sz w:val="24"/>
          <w:szCs w:val="24"/>
        </w:rPr>
      </w:pPr>
      <w:r>
        <w:rPr>
          <w:sz w:val="24"/>
          <w:szCs w:val="24"/>
        </w:rPr>
        <w:t>8. Как часто проводились Олимпийские игры?</w:t>
      </w:r>
    </w:p>
    <w:p>
      <w:pPr>
        <w:pStyle w:val="TextBody"/>
        <w:ind w:left="75" w:hanging="0"/>
        <w:jc w:val="right"/>
        <w:rPr>
          <w:sz w:val="24"/>
          <w:szCs w:val="24"/>
        </w:rPr>
      </w:pPr>
      <w:r>
        <w:rPr>
          <w:sz w:val="24"/>
          <w:szCs w:val="24"/>
        </w:rPr>
        <w:t>(1 раз в 4 года)</w:t>
      </w:r>
    </w:p>
    <w:p>
      <w:pPr>
        <w:pStyle w:val="TextBody"/>
        <w:ind w:left="75" w:hanging="0"/>
        <w:jc w:val="left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Что прекращалось во время Олимпийских игр? </w:t>
      </w:r>
    </w:p>
    <w:p>
      <w:pPr>
        <w:pStyle w:val="TextBody"/>
        <w:ind w:left="75" w:hanging="0"/>
        <w:jc w:val="lef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Войны)</w:t>
      </w:r>
    </w:p>
    <w:p>
      <w:pPr>
        <w:pStyle w:val="TextBody"/>
        <w:ind w:left="75" w:hanging="0"/>
        <w:jc w:val="left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Сколько месяцев должна были тренироваться Олимпийцы?</w:t>
      </w:r>
    </w:p>
    <w:p>
      <w:pPr>
        <w:pStyle w:val="TextBody"/>
        <w:ind w:left="75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 xml:space="preserve"> 10 месяцев дома и 1 месяц в Олимпии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станция « Знатоки спорта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: из предложенных вариантов ответов на вопрос ребятам необходимо выбрать правильный и подчеркнуть его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ыбери  олимпийский  вид спорта, где не участвуют женщины ?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Хоккей, биатлон ,фристайл.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акой вид спорта связан с лыжам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елетон, дуатлон, хоккей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акие игра начали проводиться раньше.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Зимние, летние.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4.Выбери спортсменов – сочинцев призеров Олимпийских игр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вастьянов, Воевода, Кафельников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Инициатор возрождения Олимпийского движе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ьер де  Кубуртен, Виктор Гюго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В каком году был создан МОК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80г. 1894 г. 2000 г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Что относится к конькобежным видам спорта?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гурное катание, слалом,  сноубординг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Вид спорта где бег на лыжах сочетается со стрельбой из винтовк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лалом –гигант. биатлон Керлинг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9. Что относится к зимним видам спорта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ристайл, бобслей, фехтование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станция «Кроссворд»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По вертикали</w:t>
      </w:r>
      <w:r>
        <w:rPr>
          <w:sz w:val="24"/>
          <w:szCs w:val="24"/>
        </w:rPr>
        <w:t>: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Скоростной спуск на санях без рулевого управления (скелетон)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Вид спорта сочетающий в себе лыжную гонку со стрельбой из винтовки (биатлон).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Горнолыжное многоборье (фристайл).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Разновидность игры в кегли на льду. (керлинг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По горизонтали</w:t>
      </w:r>
      <w:r>
        <w:rPr>
          <w:sz w:val="24"/>
          <w:szCs w:val="24"/>
        </w:rPr>
        <w:t>: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Вид спорта, заключающийся в спуске с заснеженных склонов и гор на специальном снаряде.( сноубординг).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Специально оборудованные сани в бобслее (боб).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.Спортивная дисциплина в горнолыжном спорте. (слалом).</w:t>
      </w:r>
    </w:p>
    <w:p>
      <w:pPr>
        <w:pStyle w:val="TextBody"/>
        <w:jc w:val="left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Победитель первых Олимпийских игр. (Короибус)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станция «Собери снежинку»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исунок эмблемы Олимпийского Сочи  разрезан на кусочки. Командам необходимо собрать рисунок по принципу мозаики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станция «Пять колец»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этой станции собираются одновременно  все команды. Последняя станция «Олимпийские старты»</w:t>
      </w:r>
    </w:p>
    <w:p>
      <w:pPr>
        <w:pStyle w:val="TextBody"/>
        <w:tabs>
          <w:tab w:val="clear" w:pos="708"/>
          <w:tab w:val="center" w:pos="467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дущая: </w:t>
        <w:tab/>
        <w:t>Что является символом Олимпийских игр? (пять цветных колец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Что они обозначают? ( пять континентов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акие континенты обозначают кольца?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встралия – зеленое, Азия – желтое, Европа – голубое, Африка – черное,</w:t>
      </w:r>
    </w:p>
    <w:p>
      <w:pPr>
        <w:pStyle w:val="Normal"/>
        <w:jc w:val="both"/>
        <w:rPr/>
      </w:pPr>
      <w:r>
        <w:rPr/>
        <w:t xml:space="preserve">Америка – красн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ая: Сегодня мы не только будем соревноваться, но и познакомимся с теми видами спорта, которым научили друг друга народы разных континентов.</w:t>
      </w:r>
    </w:p>
    <w:p>
      <w:pPr>
        <w:pStyle w:val="Normal"/>
        <w:jc w:val="both"/>
        <w:rPr/>
      </w:pPr>
      <w:r>
        <w:rPr/>
        <w:t>Проводятся эстафеты между командами</w:t>
      </w:r>
    </w:p>
    <w:p>
      <w:pPr>
        <w:pStyle w:val="Normal"/>
        <w:jc w:val="both"/>
        <w:rPr/>
      </w:pPr>
      <w:r>
        <w:rPr/>
        <w:tab/>
        <w:t>В Африке в древние времена одним из излюбленных видов спорта были прыжки через быка. В современной гимнастике есть похожее упражнение: прыжки через гимнастический козе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рыжки через кубики, расставленные в ря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ущая: Индейцы, населявшие Америку, очень любили играть в мяч. Бить по мячу разрешалось локтем или коленом. Однако можно было сразу выиграть, если мяч пролетел через кольцо, установленное высоко над площадкой. 100 лет назад в Америке был изобретен баскетбо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Забрасывание мяча в баскетбольную корзин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ущая: Многие современные виды спорта зародились в Европе, главным образом в Англии: футбол, теннис. Именно в Европе стали организовываться соревнования между командами и были созданы единые для всех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Командная эстафета</w:t>
      </w:r>
      <w:r>
        <w:rPr/>
        <w:t xml:space="preserve">: </w:t>
      </w:r>
      <w:r>
        <w:rPr>
          <w:i/>
        </w:rPr>
        <w:t>Подтягивание на гимнастической скамье, пролезание по рукаву с предметами, которые надо сложить в корзин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ущая: В Азии зародились основные виды борьбы. Различные приемы борьбы разрабатывались для самообороны. Было создано много школ борьбы. Объединяло их то, что владеющий приемами борьбы должен быть  сильным, смелым, быстрым, гибким.</w:t>
      </w:r>
    </w:p>
    <w:p>
      <w:pPr>
        <w:pStyle w:val="Normal"/>
        <w:jc w:val="both"/>
        <w:rPr/>
      </w:pPr>
      <w:r>
        <w:rPr/>
        <w:tab/>
        <w:t>Попросим команды продемонстрировать свою силу.</w:t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ретягивание кан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ущая: Австралию населяли племена, главным средством существования которых была охота. Представители этих племен были великолепными стрелками из лука. В программу олимпийских игр входит спортивная стрельб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ание в вертикальную цель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. Сегодня у нас спортивный праздник, который мы проводим под лозунгом « Олимпиаде в Сочи – быть!». Впервые зимние Олимпийские игры были проведены в 1924 году. С тех пор раз в 4 года со всех континентов съезжаются лучшие спортсмены для участия в этих соревнованиях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ие виды спорта входят в зимние Олимпийские игры?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(Дети называют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йчас мы с вами поучаствуем в некоторых из них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тгадайте загадку: Маленький снежок слепили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по снегу прокат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Стал большим он колобком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зовется снежный …(ком)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стафета « Сугробы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нтарь: 2 лавки стоящие горизонтально, мячи для метани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сигналу дети бегут как «снежный ком», перепрыгивая через лавки в противоположный конец зала, оставляют в обруче мяч «снежок» и бегут обратно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Следующая загадка: Я их одел и не боюсь,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Что в снег глубокий провалюсь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огу с горы кататься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И по сугробам мчаться. (лыжи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Эстафета</w:t>
      </w:r>
      <w:r>
        <w:rPr>
          <w:b/>
          <w:bCs/>
          <w:sz w:val="24"/>
          <w:szCs w:val="24"/>
        </w:rPr>
        <w:t xml:space="preserve"> «Слалом»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нтарь: лыжи из фанеры, кегли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Дети на лыжах оббегают кегли змейкой. Затем возвращаются обратно и передают эстафету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ледующая загадка: Я кататься готов до вечерней поры,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Но ленивый мой конь только возит с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оры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А на горку всегда сам пешком я хожу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И коня своего за веревку держу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Эстафета</w:t>
      </w:r>
      <w:r>
        <w:rPr>
          <w:b/>
          <w:bCs/>
          <w:sz w:val="24"/>
          <w:szCs w:val="24"/>
        </w:rPr>
        <w:t xml:space="preserve"> «Санки»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Дети должны на «Санях»- мешках перетащить всю команду в                    противоположный конец зал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едущая: </w:t>
        <w:tab/>
        <w:t xml:space="preserve">Силу, ловкость показали, </w:t>
      </w:r>
    </w:p>
    <w:p>
      <w:pPr>
        <w:pStyle w:val="Normal"/>
        <w:jc w:val="both"/>
        <w:rPr/>
      </w:pPr>
      <w:r>
        <w:rPr/>
        <w:tab/>
        <w:tab/>
        <w:t>Все вы весело играли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 соревнований. Награждение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ей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5" w:hanging="0"/>
    </w:pPr>
    <w:rPr>
      <w:spacing w:val="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59:00Z</dcterms:created>
  <dc:creator>User</dc:creator>
  <dc:description/>
  <cp:keywords/>
  <dc:language>en-US</dc:language>
  <cp:lastModifiedBy>User</cp:lastModifiedBy>
  <dcterms:modified xsi:type="dcterms:W3CDTF">2010-02-07T19:00:00Z</dcterms:modified>
  <cp:revision>1</cp:revision>
  <dc:subject/>
  <dc:title>Игра по станциям</dc:title>
</cp:coreProperties>
</file>