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Игра по станция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тие «игра» воспринимается как развлекательная деятельность, присущая детям. Однако уже давно игровые программы рассматриваются учеными как важнейшее средство педагогического воздействия. При грамотном использовании возможностей игровых методик в воспитательном и образовательном процессе можно добиться очень высокой эффективности результатов. Это обусловлено прежде всего тем, что игра – вид деятельности, способный не только развивать отдельные способности человека, но и выявлять и приумножать креативные возможности человека в целом. Игра позволяет «прожить» многие социальные ситуации, служит средством сплочения коллектива, механизмом распределения статусов и ро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 по станциям – это не только развлечение и забава, а еще и особый метод вовлечения школьников в творческую деятельн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шей школе стало уже традицией проведение в конце первой четверти тематической недели «Золотую осень в гости просим!» В школе проходит выставка поделок из природных материалов, конкурс чтецов стихов об осени, а завершается неделя игрой по станциям  «Осень – чудная пора». Ребята ждут этого дня и с удовольствием совершают «путешествие», выполняя разные зад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агаю вашему вниманию вариант игры по станциям для учащихся начальной школ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ли игр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бщить  знания детей об осенних явлениях в природ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художественные способности, творческую активность детей, кругозор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любознательность, доброжелательность, сплоченност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чувство командной взаимовыру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 начинается с общего сбора, на котором каждый класс получает маршрутный  лист, где указана схема маршрута и названия станц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каждую станцию отводится 5-7 мину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ительность игры – 1 час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ГРА ПО СТАНЦИЯ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По осенним тропинкам»</w:t>
      </w:r>
    </w:p>
    <w:p>
      <w:pPr>
        <w:pStyle w:val="Normal"/>
        <w:spacing w:lineRule="auto" w:line="240" w:before="28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станция «Лесные загадк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Лесные загадки от Осе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ны, ёлки, березы, клены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лес – он наш друг зелены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ый друг, он шумит, по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 прохладную тень зо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ы знаете, что для ва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загадки свои припас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агадке первой мы идем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отри, стоит какой-то д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м без дверей и без око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одом дружным заселе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од веселый, трудов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хотно дом построил свой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что-то тащат, все сную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аются, не устают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видел этих силаче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гда скажи, дом этот чей?   (муравь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дивительный портно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т катушки ни одн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машинки швейной нет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утюг не разогрет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зато иголки е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? Их не перечесть!    (ежи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м издали красная шляпа вид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сного обманщика-хвасту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му к нам в корзин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асть не придет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мухам на гибе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лесу остается!             (мухомор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ет быть, вы поверите мн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я увидала грибы на сос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е грибы на деревьях расту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-то совсем непонятное тут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еты на ветки маслята, опята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же их на зиму сушит, ребята?         (бел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удержались в си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ркающие ни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, выскочив на вол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шили тучу к полю.    (дожд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а под осень умира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новь весною ожива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овам без нее бед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а их главная еда.         (тра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дит – зелене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дает – желте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жит – чернеет.            (лис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 рекой и над долиной</w:t>
        <w:br/>
        <w:t>Повисла белая холстина. (туман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тит, рычит,</w:t>
        <w:br/>
        <w:t>Ветки ломает,</w:t>
        <w:br/>
        <w:t>Пыль поднимает.</w:t>
        <w:br/>
        <w:t>Слышишь его, а не видишь его. (ветер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ь темна леса</w:t>
        <w:br/>
        <w:t>Красна девица стоит.(рябин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осенние загадки вы знаете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120"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Игра "Улетели птицы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ущий читает стихи, дети внимательно его слушают и, если слышат "лишнее" слово, начинают хлопать в ладош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етели птицы:</w:t>
        <w:br/>
        <w:t>Голуби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униц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етели птицы:</w:t>
        <w:br/>
        <w:t>Голуби, синицы,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Мух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стриж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етели птицы:</w:t>
        <w:br/>
        <w:t>Голуби, синицы,</w:t>
        <w:br/>
        <w:t>Чибисы, чижи,</w:t>
        <w:br/>
        <w:t>Галки и стрижи,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ома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кукуш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етели птицы:</w:t>
        <w:br/>
        <w:t>Голуби, синицы, </w:t>
        <w:br/>
        <w:t>Галки и стрижи</w:t>
        <w:br/>
        <w:t>Чибисы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еж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етели птицы:</w:t>
        <w:br/>
        <w:t>Голуби, синицы,</w:t>
        <w:br/>
        <w:t>Галки и стрижи,</w:t>
        <w:br/>
        <w:t>Чибисы, чижи, </w:t>
        <w:br/>
        <w:t>Аисты, кукушки,</w:t>
        <w:br/>
        <w:t>Лебеди и утки</w:t>
        <w:br/>
        <w:t>И спасибо шутк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Запоминай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ите внимательно в течение 10 секунд рисунки. Запомните их расположение, форму, детали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Молча, ведущий показывает рисунк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ойте рисунки и ответьте на вопрос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грибов на картинке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овощей на последней картинке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сидит на грибочке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кем гуляет Бараш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го цвета зонтик у Бараша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зеленых овощей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чем прячется червячок, который сидит на грибочке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л ли  на Бараше шарф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овощ нарисован оранжевой краской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листиков на зонтике Бараша?</w:t>
      </w:r>
    </w:p>
    <w:p>
      <w:pPr>
        <w:pStyle w:val="Normal"/>
        <w:spacing w:lineRule="auto" w:line="240" w:before="280" w:after="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станция 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Грибное лукошко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ень – это и время сбора грибов. Давайте проверим, как хорошо вы знаете гриб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И на горке, и под горкой</w:t>
        <w:br/>
        <w:t>Под березкой и под елкой</w:t>
        <w:br/>
        <w:t>Хороводами и вряд</w:t>
        <w:br/>
        <w:t>В шапках молодцы стоят? (гриб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Я в красной шапочке расту</w:t>
        <w:br/>
        <w:t>Среди корней осиновых</w:t>
        <w:br/>
        <w:t>Меня узнаешь за версту</w:t>
        <w:br/>
        <w:t>Зовусь я …  (подосинови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 пенечке, ровно вряд</w:t>
        <w:br/>
        <w:t>В шапках молодцы стоят. (опят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тоят желтые сестрички</w:t>
        <w:br/>
        <w:t>А зовут все их… (лисичк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С белой юбочкой на ножке</w:t>
        <w:br/>
        <w:t>В красной шляпе, весь в сережках.</w:t>
        <w:br/>
        <w:t>Но красе его не верь</w:t>
        <w:br/>
        <w:t>Страшен этот гриб, поверь.(мухомор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Он большой, красивый, статный,</w:t>
        <w:br/>
        <w:t>С белой ножкой аккуратной</w:t>
        <w:br/>
        <w:t>В боровом растет лесу</w:t>
        <w:br/>
        <w:t>Осень вкусен он в супу.(боровик)</w:t>
        <w:br/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згадайте кроссвор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о вертикал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этого гриба шляпка ничем не примечательная, а в сырую погоду блестит, будто смазана маслом. (масленок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этого гриба могут быть разноцветные шляпки: бордовые, желтые, розовые, белые. Растут они семейками. Некоторые из них можно есть сырыми.     (сыроежка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гриб имеет ярко-апельсиновую окраску. Шляпка похожа на воронку. Растут они группами. Название связано с лесным рыжим зверем. (лисичка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арь грибов. Еще его называют боровиком.    (белый)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Этот гриб растет у пней.    (опенок)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о горизонтали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Этот гриб растет в роще, среди берез.  (подберезови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авила сбора гриб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зай гриб ножом, чтобы не повредить грибниц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бери грибы, которые не знаеш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сбивай ядовитые грибы – они служат лекарством для животн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хие шляпки грибов повесь на ветку дерева – созревшие споры ветер разнесет по лес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 станция «Метеорологическа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осени каждый день настроение меняется. За три месяца таких узелков навяжет! А мы попробуем распутать узелки, и тогда прочитаем слова и приме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нняя  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олотая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ля 1-2 клас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здня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являются опята - лето кончилось.    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ного рябины - дождливая осень.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ля 3-4 клас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ного желудей на дубе - к строгой зим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еще приметы осени вы знаете? Как мы узнаем, что осень наступила? (похолодало, день становится короче, желтеют и опадают листья, птицы улетают в теплые края и т.д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птицы улетают в теплые края? (журавли, соловьи, гуси, ласточки, лебед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птицы с нами проводят зиму? (синицы, снегири, воробьи, голуби, клест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иметы сентябр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  в сентябре предвещает теплую осен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м суше и теплее сентябрь, тем позднее наступит зим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журавли осенью летят высоко – осень будет продолжительн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иметы октябр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 в октябре сулит бесснежную зи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явление комаров – к мягкой зим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дний листопад – к суровой и продолжительной зим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дний грибок – поздний снеж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иметы ноябр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оябре зима с осенью боре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ябрь – месяц слякоти и порош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дуба и осины самый поздний листопа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оябре рассвет с сумерками в середине дня встречае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 станция  «Урожайна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ень – время уборки урожая, когда людям приходится много трудиться. Давайте сейчас мы вспомним пословицы о труде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чало и конец пословиц написаны на карточках, ребята составляют пословицы и объясняют значени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 Кто не работает …    (тот не ест.)</w:t>
        <w:br/>
        <w:t>2.  Землю красит солнце, а …   (человека – труд.)</w:t>
        <w:br/>
        <w:t>3.  Где труд, там и …   (счастье.)</w:t>
        <w:br/>
        <w:t>4.  Делу время, а …    (потехе час).</w:t>
        <w:br/>
        <w:t>5.  Откладывай безделье, да …   (не откладывай дела.)</w:t>
        <w:br/>
        <w:t>6.  Не поклонясь до земли и …   (грибка не поднимешь.)</w:t>
        <w:br/>
        <w:t>7.  Без труда …   (не вытащишь и рыбки из пруда.)</w:t>
        <w:br/>
        <w:t>8.  Труд кормит, а …   (лень портит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  <w:t>Хозяюш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жды хозяйка с базара приш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зяйка с собой овощей принес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лат вкусным получит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над ним долго мучить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ать, мешать, заправля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умело на стол подав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гадайте загадк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ит Антошка на одной нож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го ищут, а он не откликается.      (гриб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у пьет – себя тороп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растет, и листья коп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ирает вес кубыш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ередине – кочерыжка.    (капуст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инули с Егоруш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лотые перышки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ставил Егоруш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кать и без горюшка.        (лу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тя я сахарной зову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от дождя я не размок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пна, кругла, сладка на вку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знали вы меня? Я -…               (свекл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ный нос в землю врос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зеленый хвост не нужен.   (морков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ьте, используя  дары осени, обе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большой, как мяч футбольны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спелый – все доволь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приятен он на вкус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чательный ….             (арбуз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ень начинается ещё в августе, когда начинают желтеть листики берёзы, зреют арбузы на бахчах. Откуда пришло к нам слово арбуз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РИЯ АРБУЗ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концу лета на бахчах около Черного моря поспевает огромная ягода. Да , не удивляйтесь, арбуз – это ягода. Слово арбуз проделало большой путь из древних тюркских языков южных народов. Там оно означало влагу, жидк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других южных народов слово арбуз переводится весело – «ослиный огурец».Наверное ,когда-то арбузы, конечно не такие сладкие и вкусные были пищей для животных. Возможно – самым любимым лакомством ос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лёные «шары» дикорастущих арбузов, размером с теннисный мяч, и сейчас можно встретить в южноафриканской пустыне Калахари. Здесь наполненный живительной влагой плод звали «господином пустын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РИЯ КАРТОШ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ошка для нас – очень привычный и незаменимый овощ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любит картофель варёный, жареный, печёный? Но мы совсем забыли, что этот овощ, прежде чем попасть на наш стол,  проделал длинный пу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было давным-давно, более четырёхсот лет назад. Два испанских пирата: Франциско Писсаро и Диего Альмаро отправились в Южную Америку, в сказочную, неведомую страну – Перу. Они мечтали овладеть богатствами этой стра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 нового и необычного увидели они в Перу. Особенно поразило их то, что всё население питалось какими-то странными корнеплодами.  Это были подземные плоды невзрачного на вид растения «папа», ныне хорошо знакомого нам картофе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скажет, с чьим именем связано появление картофеля в Росси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ётр1 прислал из Голландии мешок картофеля своему приближённому Шереметьеву и приказал разослать клубни во все концы государства для того, чтобы население занялось разведением картофел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епенно привезённые из Испании как чудо «земляные орехи» стали для нас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торым хлеб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 Испании их назвали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артуфол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а у нас это название прижилось как картофель. При дворе Петра 1 его выращивали в качестве цветов и пудры для париков, которую делали из картофельного крахм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numPr>
          <w:ilvl w:val="1"/>
          <w:numId w:val="4"/>
        </w:numPr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нция « Игровая»</w:t>
      </w:r>
    </w:p>
    <w:p>
      <w:pPr>
        <w:pStyle w:val="Normal"/>
        <w:spacing w:lineRule="auto" w:line="240" w:before="280" w:after="0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учить игру «Ежик и яблоко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з числа всех играющих выбирается ёжик. Играющие становятся в круг плотно плечом к плечу. Играющим дается мяч-яблоко, которое они начинают передавать за спинами, чтобы ежик не заметил. Если ежик заметил или предполагает, что у игрока яблоко он говорит «Дай яблоко». Если ежик угадал, игрок отдает яблоко и сам становится ежиком. Игра продолжае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гра "Собери грибы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участникам завязываются глаза. По полу рассыпаются кубики. Под музыку они собирают кубики (грибы) в корзиночки. Кто быстре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гра "Подбери желудь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лудь на пол положи,</w:t>
        <w:br/>
        <w:t>Себя в пляске покажи.</w:t>
        <w:br/>
        <w:t>Кончит музыка играть,</w:t>
        <w:br/>
        <w:t>Быстро желудь надо взя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гра «Гроз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участников надевается куртка, шарф, берет, в руках - зонтик. Под музыку участники ходят по залу. На сигнал "хлопок" каждый снимает с себя одну вещь и кладёт на то место, где застал его хлопок. Когда участники снимут 2-3 вещи, раздаётся сигнал "Гроза!" Выиграет тот, кто быстрее наденет снятые вещи.</w:t>
      </w:r>
    </w:p>
    <w:p>
      <w:pPr>
        <w:pStyle w:val="ListParagraph"/>
        <w:spacing w:lineRule="auto" w:line="240" w:before="280" w:after="0"/>
        <w:ind w:left="144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омощью алфавита прочитайте строчки из стихотворения Ивана Буни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,6,18,7,9,29            8,7,13,20,16,32               18,6,9,30,2,16,1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ЕРЁЗЫ                      ЖЁЛТОЮ                         РЕЗЬБ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,13,6,19,20,33,20         3       13,1,9,21,18,10           4,16,13,21,2,16,1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ЛЕСТЯТ                    В          ЛАЗУРИ                       ГОЛУБ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зашифруйте последнюю стро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АК              ВЫШКИ,            ЁЛОЧКИ                            ТЕМНЕЮ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12,1,12          3,29,26,12,10,           7,13,16,25,12.10               20,6,14,15,6,32,20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воклассники рассказывают стихи об осени.</w:t>
      </w:r>
    </w:p>
    <w:p>
      <w:pPr>
        <w:pStyle w:val="Normal"/>
        <w:spacing w:lineRule="auto" w:line="240" w:before="280" w:after="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Станция «Угадай-ка»</w:t>
      </w:r>
    </w:p>
    <w:p>
      <w:pPr>
        <w:pStyle w:val="Normal"/>
        <w:spacing w:lineRule="auto" w:line="240" w:before="28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азгадать анаграммы:</w:t>
      </w:r>
    </w:p>
    <w:p>
      <w:pPr>
        <w:pStyle w:val="Normal"/>
        <w:spacing w:lineRule="auto" w:line="240" w:before="28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таипдсо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истопад</w:t>
      </w:r>
    </w:p>
    <w:p>
      <w:pPr>
        <w:pStyle w:val="Normal"/>
        <w:spacing w:lineRule="auto" w:line="240" w:before="28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жьод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ождь</w:t>
      </w:r>
    </w:p>
    <w:p>
      <w:pPr>
        <w:pStyle w:val="Normal"/>
        <w:spacing w:lineRule="auto" w:line="240" w:before="28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сг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нег</w:t>
      </w:r>
    </w:p>
    <w:p>
      <w:pPr>
        <w:pStyle w:val="Normal"/>
        <w:spacing w:lineRule="auto" w:line="240" w:before="28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жуйр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урожай</w:t>
      </w:r>
    </w:p>
    <w:p>
      <w:pPr>
        <w:pStyle w:val="Normal"/>
        <w:spacing w:lineRule="auto" w:line="240" w:before="28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ястньбр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ентябрь</w:t>
      </w:r>
    </w:p>
    <w:p>
      <w:pPr>
        <w:pStyle w:val="Normal"/>
        <w:spacing w:lineRule="auto" w:line="240" w:before="28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рмт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арт</w:t>
      </w:r>
    </w:p>
    <w:p>
      <w:pPr>
        <w:pStyle w:val="Normal"/>
        <w:spacing w:lineRule="auto" w:line="240" w:before="28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кроять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ктябрь</w:t>
      </w:r>
    </w:p>
    <w:p>
      <w:pPr>
        <w:pStyle w:val="Normal"/>
        <w:spacing w:lineRule="auto" w:line="240" w:before="28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яьобр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оябр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Хитрые вопрос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овощи усатые?( фасоль, горох)</w:t>
        <w:br/>
        <w:t>У какого овоща есть глазки?(картофель)</w:t>
        <w:br/>
        <w:t>Какой овощ мешал спать принцессе?(горох)</w:t>
        <w:br/>
        <w:t>В каком овоще 2 ноты. (фа-соль)</w:t>
        <w:br/>
        <w:t>У каких зверей детёныши рождаются в листопад (зайцы)</w:t>
        <w:br/>
        <w:t>У каких деревьев листья краснеют ( клён ,осина, рябина)</w:t>
        <w:br/>
        <w:t>Кто собирает яблоки спиной (ёж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дят ли животные опавшие осенние листья. Если нет, то почему? (нет. В них нет полезных веществ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ая станция «Песенна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ая станция «Театральная»</w:t>
      </w:r>
    </w:p>
    <w:p>
      <w:pPr>
        <w:pStyle w:val="Normal"/>
        <w:widowControl w:val="false"/>
        <w:autoSpaceDE w:val="false"/>
        <w:jc w:val="center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СКАЗКА ПРО РЕПКУ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 w:cs="Calibri;Arial"/>
          <w:b/>
          <w:b/>
          <w:lang w:eastAsia="ru-RU"/>
        </w:rPr>
      </w:pPr>
      <w:r>
        <w:rPr>
          <w:rFonts w:eastAsia="Times New Roman" w:cs="Calibri;Arial"/>
          <w:b/>
          <w:lang w:eastAsia="ru-RU"/>
        </w:rPr>
        <w:t xml:space="preserve">Ведущий: 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Дедка репку посадил...</w:t>
      </w:r>
      <w:bookmarkStart w:id="0" w:name="_GoBack"/>
      <w:bookmarkEnd w:id="0"/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 xml:space="preserve">Дедка репке говорил: </w:t>
      </w:r>
    </w:p>
    <w:p>
      <w:pPr>
        <w:pStyle w:val="Normal"/>
        <w:widowControl w:val="false"/>
        <w:autoSpaceDE w:val="false"/>
        <w:rPr>
          <w:rFonts w:eastAsia="Times New Roman" w:cs="Calibri;Arial"/>
          <w:b/>
          <w:b/>
          <w:lang w:eastAsia="ru-RU"/>
        </w:rPr>
      </w:pPr>
      <w:r>
        <w:rPr>
          <w:rFonts w:eastAsia="Times New Roman" w:cs="Calibri;Arial"/>
          <w:b/>
          <w:lang w:eastAsia="ru-RU"/>
        </w:rPr>
        <w:t xml:space="preserve">Дед: 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Ты расти, расти большая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Стань богатым урожаем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Чтоб тобой я мог гордиться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Принесу тебе водицы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Удобрений ведер пять…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 xml:space="preserve">Ох, устал, пора поспать. 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 xml:space="preserve">(Ложится недалеко от репки и засыпает.) </w:t>
      </w:r>
    </w:p>
    <w:p>
      <w:pPr>
        <w:pStyle w:val="Normal"/>
        <w:widowControl w:val="false"/>
        <w:autoSpaceDE w:val="false"/>
        <w:rPr>
          <w:rFonts w:eastAsia="Times New Roman" w:cs="Calibri;Arial"/>
          <w:b/>
          <w:b/>
          <w:lang w:eastAsia="ru-RU"/>
        </w:rPr>
      </w:pPr>
      <w:r>
        <w:rPr>
          <w:rFonts w:eastAsia="Times New Roman" w:cs="Calibri;Arial"/>
          <w:b/>
          <w:lang w:eastAsia="ru-RU"/>
        </w:rPr>
        <w:t xml:space="preserve">Ведущий: 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Спит дедулька без забот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Репка между тем растет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Да воюет с сорняками: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Их ногами, и руками…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Вот уж осень на дворе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Зябким утром в сентябре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 xml:space="preserve">Дед проснулся, испугался. 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 xml:space="preserve">(Дед просыпается и прыгает от холода, стуча зубами.) </w:t>
      </w:r>
    </w:p>
    <w:p>
      <w:pPr>
        <w:pStyle w:val="Normal"/>
        <w:widowControl w:val="false"/>
        <w:autoSpaceDE w:val="false"/>
        <w:rPr>
          <w:rFonts w:eastAsia="Times New Roman" w:cs="Calibri;Arial"/>
          <w:b/>
          <w:b/>
          <w:lang w:eastAsia="ru-RU"/>
        </w:rPr>
      </w:pPr>
      <w:r>
        <w:rPr>
          <w:rFonts w:eastAsia="Times New Roman" w:cs="Calibri;Arial"/>
          <w:b/>
          <w:lang w:eastAsia="ru-RU"/>
        </w:rPr>
        <w:t xml:space="preserve">Дед: 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Ах, я старый разоспался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Репку уж пора тянуть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Подросла, гляжу чуть-чуть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Ай, да репка уродилась!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 xml:space="preserve">Мне такая и не снилась. 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 xml:space="preserve">(Хватает репку и тянет.) </w:t>
      </w:r>
    </w:p>
    <w:p>
      <w:pPr>
        <w:pStyle w:val="Normal"/>
        <w:widowControl w:val="false"/>
        <w:autoSpaceDE w:val="false"/>
        <w:rPr>
          <w:rFonts w:eastAsia="Times New Roman" w:cs="Calibri;Arial"/>
          <w:b/>
          <w:b/>
          <w:lang w:eastAsia="ru-RU"/>
        </w:rPr>
      </w:pPr>
      <w:r>
        <w:rPr>
          <w:rFonts w:eastAsia="Times New Roman" w:cs="Calibri;Arial"/>
          <w:b/>
          <w:lang w:eastAsia="ru-RU"/>
        </w:rPr>
        <w:t xml:space="preserve">Ведущий: 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 xml:space="preserve">Хвать, но репка возмутилась. </w:t>
      </w:r>
    </w:p>
    <w:p>
      <w:pPr>
        <w:pStyle w:val="Normal"/>
        <w:widowControl w:val="false"/>
        <w:autoSpaceDE w:val="false"/>
        <w:rPr>
          <w:rFonts w:eastAsia="Times New Roman" w:cs="Calibri;Arial"/>
          <w:b/>
          <w:b/>
          <w:lang w:eastAsia="ru-RU"/>
        </w:rPr>
      </w:pPr>
      <w:r>
        <w:rPr>
          <w:rFonts w:eastAsia="Times New Roman" w:cs="Calibri;Arial"/>
          <w:b/>
          <w:lang w:eastAsia="ru-RU"/>
        </w:rPr>
        <w:t xml:space="preserve">Морковка: 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Экий дедка ты неловкий!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Я - не репка, я - морковка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Не умыл ты видно глаз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Репки я стройней в сто раз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И оранжевей к тому же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Коль салат корейский нужен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Без меня ты пропадешь…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Сок морковный не попьешь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В супе мне замены нет…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И еще один секрет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Я богата витамином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Всем полезным каротином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 xml:space="preserve">Я - отличный урожай! </w:t>
      </w:r>
    </w:p>
    <w:p>
      <w:pPr>
        <w:pStyle w:val="Normal"/>
        <w:widowControl w:val="false"/>
        <w:autoSpaceDE w:val="false"/>
        <w:rPr>
          <w:rFonts w:eastAsia="Times New Roman" w:cs="Calibri;Arial"/>
          <w:b/>
          <w:b/>
          <w:lang w:eastAsia="ru-RU"/>
        </w:rPr>
      </w:pPr>
      <w:r>
        <w:rPr>
          <w:rFonts w:eastAsia="Times New Roman" w:cs="Calibri;Arial"/>
          <w:b/>
          <w:lang w:eastAsia="ru-RU"/>
        </w:rPr>
        <w:t xml:space="preserve">Дед: 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Что ж, в корзинку полезай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Что такое, что за чудо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Может, выспался я худо?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Репку сеял я весной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Ладно, батенька, постой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 xml:space="preserve">Репку вытяну другую. </w:t>
      </w:r>
    </w:p>
    <w:p>
      <w:pPr>
        <w:pStyle w:val="Normal"/>
        <w:widowControl w:val="false"/>
        <w:autoSpaceDE w:val="false"/>
        <w:rPr>
          <w:rFonts w:eastAsia="Times New Roman" w:cs="Calibri;Arial"/>
          <w:b/>
          <w:b/>
          <w:lang w:eastAsia="ru-RU"/>
        </w:rPr>
      </w:pPr>
      <w:r>
        <w:rPr>
          <w:rFonts w:eastAsia="Times New Roman" w:cs="Calibri;Arial"/>
          <w:b/>
          <w:lang w:eastAsia="ru-RU"/>
        </w:rPr>
        <w:t xml:space="preserve">Картошка: 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Ой, ой, ой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Я протестую!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Я - не репка. Я - Картошка!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Это знает даже кошка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Всем плодам я голова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Ясно ведь как дважды два: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Если в супе нет картошки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Ни к чему брать в руки ложку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Я для чипсов слышишь, дед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Самый главный компонент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В жарком масле, вот смотри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Стать могу картошкой фри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 xml:space="preserve">Я - твой главный урожай! </w:t>
      </w:r>
    </w:p>
    <w:p>
      <w:pPr>
        <w:pStyle w:val="Normal"/>
        <w:widowControl w:val="false"/>
        <w:autoSpaceDE w:val="false"/>
        <w:rPr>
          <w:rFonts w:eastAsia="Times New Roman" w:cs="Calibri;Arial"/>
          <w:b/>
          <w:b/>
          <w:lang w:eastAsia="ru-RU"/>
        </w:rPr>
      </w:pPr>
      <w:r>
        <w:rPr>
          <w:rFonts w:eastAsia="Times New Roman" w:cs="Calibri;Arial"/>
          <w:b/>
          <w:lang w:eastAsia="ru-RU"/>
        </w:rPr>
        <w:t xml:space="preserve">Дед: 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Что ж, в корзинку полезай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Я ж опять пойду по репку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Как сидит в землице крепко!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 xml:space="preserve">Ай да репка, вот те на! </w:t>
      </w:r>
    </w:p>
    <w:p>
      <w:pPr>
        <w:pStyle w:val="Normal"/>
        <w:widowControl w:val="false"/>
        <w:autoSpaceDE w:val="false"/>
        <w:rPr>
          <w:rFonts w:eastAsia="Times New Roman" w:cs="Calibri;Arial"/>
          <w:b/>
          <w:b/>
          <w:lang w:eastAsia="ru-RU"/>
        </w:rPr>
      </w:pPr>
      <w:r>
        <w:rPr>
          <w:rFonts w:eastAsia="Times New Roman" w:cs="Calibri;Arial"/>
          <w:b/>
          <w:lang w:eastAsia="ru-RU"/>
        </w:rPr>
        <w:t xml:space="preserve">Капуста: 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Право, я возмущена!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Дед, ты сникерсов объелся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Сериалов насмотрелся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Может с печки ты упал?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Раз капусту не узнал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Я на репку непохожа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У нее одна одежа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У меня ж их целых сто!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Все без пуговок…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А то…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Я - хрустящая капуста!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Без меня в салате пусто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А со мной любой обед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Голубец иль винегрет…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Станет в 10 раз полезней!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И потом меня, любезный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Можно квасить и солить…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И до лета аж хранить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 xml:space="preserve">Можно есть меня всю зиму! </w:t>
      </w:r>
    </w:p>
    <w:p>
      <w:pPr>
        <w:pStyle w:val="Normal"/>
        <w:widowControl w:val="false"/>
        <w:autoSpaceDE w:val="false"/>
        <w:rPr>
          <w:rFonts w:eastAsia="Times New Roman" w:cs="Calibri;Arial"/>
          <w:b/>
          <w:b/>
          <w:lang w:eastAsia="ru-RU"/>
        </w:rPr>
      </w:pPr>
      <w:r>
        <w:rPr>
          <w:rFonts w:eastAsia="Times New Roman" w:cs="Calibri;Arial"/>
          <w:b/>
          <w:lang w:eastAsia="ru-RU"/>
        </w:rPr>
        <w:t xml:space="preserve">Дед: 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Милости прошу… в корзину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Это что за чудеса?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Вот уж битых два часа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Я провел на огороде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 xml:space="preserve">Где же репка! Эта вроде… </w:t>
      </w:r>
    </w:p>
    <w:p>
      <w:pPr>
        <w:pStyle w:val="Normal"/>
        <w:widowControl w:val="false"/>
        <w:autoSpaceDE w:val="false"/>
        <w:rPr>
          <w:rFonts w:eastAsia="Times New Roman" w:cs="Calibri;Arial"/>
          <w:b/>
          <w:b/>
          <w:lang w:eastAsia="ru-RU"/>
        </w:rPr>
      </w:pPr>
      <w:r>
        <w:rPr>
          <w:rFonts w:eastAsia="Times New Roman" w:cs="Calibri;Arial"/>
          <w:b/>
          <w:lang w:eastAsia="ru-RU"/>
        </w:rPr>
        <w:t xml:space="preserve">Свекла: 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Снова дед не угадал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Знать очки ты потерял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Или бес тебя попутал?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Свеклу с репой перепутал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Я в сто раз ее красней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И полезней и вкусней!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Свеклы нет и нет борща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В винегрете и во щах…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Я одна - источник цвета!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А свекольная котлета -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Это просто объеденье!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Сто процентов - похуденье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 xml:space="preserve">Я - отличный урожай! </w:t>
      </w:r>
    </w:p>
    <w:p>
      <w:pPr>
        <w:pStyle w:val="Normal"/>
        <w:widowControl w:val="false"/>
        <w:autoSpaceDE w:val="false"/>
        <w:rPr>
          <w:rFonts w:eastAsia="Times New Roman" w:cs="Calibri;Arial"/>
          <w:b/>
          <w:b/>
          <w:lang w:eastAsia="ru-RU"/>
        </w:rPr>
      </w:pPr>
      <w:r>
        <w:rPr>
          <w:rFonts w:eastAsia="Times New Roman" w:cs="Calibri;Arial"/>
          <w:b/>
          <w:lang w:eastAsia="ru-RU"/>
        </w:rPr>
        <w:t xml:space="preserve">Дед: 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Что ж, в корзинку полезай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И тебе найдется место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Только все же интересно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 xml:space="preserve">Где же репка? Может эта? </w:t>
      </w:r>
    </w:p>
    <w:p>
      <w:pPr>
        <w:pStyle w:val="Normal"/>
        <w:widowControl w:val="false"/>
        <w:autoSpaceDE w:val="false"/>
        <w:rPr>
          <w:rFonts w:eastAsia="Times New Roman" w:cs="Calibri;Arial"/>
          <w:b/>
          <w:b/>
          <w:lang w:eastAsia="ru-RU"/>
        </w:rPr>
      </w:pPr>
      <w:r>
        <w:rPr>
          <w:rFonts w:eastAsia="Times New Roman" w:cs="Calibri;Arial"/>
          <w:b/>
          <w:lang w:eastAsia="ru-RU"/>
        </w:rPr>
        <w:t xml:space="preserve">Лук: 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Я почти того же цвета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Но не репка, старичок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Я - твой репчатый лучок!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Пусть немного и коварен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Но в народе популярен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Самый вкусный шашлычок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Тот, в котором есть лучок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Все меня хозяйки знают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В суп и в кашу добавляют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В пирожки, в грибы, в отвар…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Я для вирусов - кошмар!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Даже грипп меня боится…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Хоть сейчас готов сразиться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 xml:space="preserve">Я - отличный урожай! </w:t>
      </w:r>
    </w:p>
    <w:p>
      <w:pPr>
        <w:pStyle w:val="Normal"/>
        <w:widowControl w:val="false"/>
        <w:autoSpaceDE w:val="false"/>
        <w:rPr>
          <w:rFonts w:eastAsia="Times New Roman" w:cs="Calibri;Arial"/>
          <w:b/>
          <w:b/>
          <w:lang w:eastAsia="ru-RU"/>
        </w:rPr>
      </w:pPr>
      <w:r>
        <w:rPr>
          <w:rFonts w:eastAsia="Times New Roman" w:cs="Calibri;Arial"/>
          <w:b/>
          <w:lang w:eastAsia="ru-RU"/>
        </w:rPr>
        <w:t xml:space="preserve">Дед: 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Что ж, в корзинку полезай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Вечер уж к концу подходит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Месяц на небо выходит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Да и мне домой пора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Завтра с самого утра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Стану репку вновь искать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А теперь охота спать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Ух, тяжелая корзина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Пригодилась бы машина…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Знатный вырос урожай!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Бабка, занавес давай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Сказочке пришел конец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Тот, кто слушал, молодец.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Ждем от Вас аплодисментов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Ну и прочих комплиментов…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>Ведь артисты-то старались,</w:t>
      </w:r>
    </w:p>
    <w:p>
      <w:pPr>
        <w:pStyle w:val="Normal"/>
        <w:widowControl w:val="false"/>
        <w:autoSpaceDE w:val="false"/>
        <w:rPr>
          <w:rFonts w:eastAsia="Times New Roman" w:cs="Calibri;Arial"/>
          <w:lang w:eastAsia="ru-RU"/>
        </w:rPr>
      </w:pPr>
      <w:r>
        <w:rPr>
          <w:rFonts w:eastAsia="Times New Roman" w:cs="Calibri;Arial"/>
          <w:lang w:eastAsia="ru-RU"/>
        </w:rPr>
        <w:t xml:space="preserve">Пусть слегка и растерялись. 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4d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onotype Corsiva">
    <w:altName w:val="Geneva"/>
    <w:charset w:val="cc"/>
    <w:family w:val="script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"/>
      <w:lvlJc w:val="left"/>
      <w:pPr>
        <w:tabs>
          <w:tab w:val="num" w:pos="0"/>
        </w:tabs>
        <w:ind w:left="1440" w:hanging="360"/>
      </w:pPr>
      <w:rPr>
        <w:sz w:val="27"/>
        <w:b/>
        <w:rFonts w:ascii="Monotype Corsiva;Geneva" w:hAnsi="Monotype Corsiva;Geneva" w:cs="Monotype Corsiva;Genev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Monotype Corsiva;Geneva" w:hAnsi="Monotype Corsiva;Geneva" w:cs="Monotype Corsiva;Geneva"/>
      <w:b/>
      <w:sz w:val="27"/>
    </w:rPr>
  </w:style>
  <w:style w:type="character" w:styleId="WW8Num21z1">
    <w:name w:val="WW8Num21z1"/>
    <w:qFormat/>
    <w:rPr>
      <w:rFonts w:ascii="Monotype Corsiva;Geneva" w:hAnsi="Monotype Corsiva;Geneva" w:cs="Monotype Corsiva;Geneva"/>
      <w:b/>
      <w:sz w:val="27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19:00Z</dcterms:created>
  <dc:creator>учитель-начлка</dc:creator>
  <dc:description/>
  <dc:language>en-US</dc:language>
  <cp:lastModifiedBy>ifind ifindich</cp:lastModifiedBy>
  <cp:lastPrinted>2012-11-16T09:45:00Z</cp:lastPrinted>
  <dcterms:modified xsi:type="dcterms:W3CDTF">2012-11-19T09:19:00Z</dcterms:modified>
  <cp:revision>2</cp:revision>
  <dc:subject/>
  <dc:title/>
</cp:coreProperties>
</file>