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TextBody"/>
        <w:jc w:val="center"/>
        <w:rPr/>
      </w:pPr>
      <w:r>
        <w:rPr/>
        <w:t xml:space="preserve">Муниципальное казённое общеобразовательное учреждение средняя общеобразовательная школа  </w:t>
      </w:r>
    </w:p>
    <w:p>
      <w:pPr>
        <w:pStyle w:val="TextBody"/>
        <w:jc w:val="center"/>
        <w:rPr/>
      </w:pPr>
      <w:r>
        <w:rPr/>
        <w:t xml:space="preserve">с углубленным изучением отдельных предметов </w:t>
      </w:r>
    </w:p>
    <w:p>
      <w:pPr>
        <w:pStyle w:val="TextBody"/>
        <w:jc w:val="center"/>
        <w:rPr/>
      </w:pPr>
      <w:r>
        <w:rPr/>
        <w:t>пгт Фаленки Фален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гровая программа ко дню космонавт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Составител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Ситникова Елена Александро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учитель физ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нь космонав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ить кругозор учащихся в области астроном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интеллектуальные и физические способности учащих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ировать позитивные формы проведения досу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дух здорового соперничества и дружелюбной состяза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учи, карточки с разрезанным словом «ракета», геометрические фигуры в конвертах, 2 платка, жетоны, кольца для бросков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седа о космо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давних времён люди смотрели на небо и звёзды, гадали, что же это такое и где они нах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представления людей о земле и космосе были очень примитивными. Например, люди считали, что Земля плоская и покоится на трёх гигантских слонах, важно стоящих на панцире огромной черепахи. Эта чудо-черепаха плавает в море-окияне, а весь мир накрыт хрустальным куполом со множеством сверкающих звё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тех пор прошло много лет, и даже дошкольники сейчас знают, что земля – круглая, и что она вертится вокруг звезды по имени Солнце. И что таких звёзд в галактике несметное количество, да и самих галактик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ди всегда мечта долететь до звёзд, но это стало возможным лишь совсем недавно – в 20 веке. Основателями космонавтики являются Константин Эдуардович Циолковский и Сергей Павлович Королё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ктября 1957 года – начало космической эры. В этот день был запущен первый искусственный спутник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ноября 1957 года – был запущен второй искусственный спутник земли с собакой Лайкой на б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января 1959 года был запущен спутник «ЛУНА-1», он прошёл около Луны и стал её первым искусственным спу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сентября 1959 года автоматическая станция «ЛУНА-2» достигла поверхности Лу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ктября 1959 года «ЛУНА-3» сфотографировала обратную сторону Лу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августа 1960 года запущен космический корабль, на его борту две собаки: Белка и Стрел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 апреля 1961 года – день полёта первого в мире космонавта Юрия Алексеевича Гагарин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12 апреля стал большим всенародным праздником – Днём Космонавт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чаться ракеты к далёким мир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двигам сердце рвё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верит крылатым, как песня, меч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т цели своей добьё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будем готовится в космонавты. Нам придётся пройти немало испытаний, т.к. в космос берут только самых лучших, сильных и здоров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спешим сегодня в школ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аш любимый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дел больших и н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т н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т день – дорогой света полетим и 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тайным сказочным планетам, в дальние мир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ёкие звёзды в небе гор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вут они в гости умных реб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ться в дорогу недолго для нас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т, мы к полёту готовы сейч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мандует диктор: «Внимание, взлёт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ша ракета помчится вперё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щально мигнут и растают вд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ни золотые любимой Зем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им мы с тобой подружится Лу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ты не скучала всё время од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инственный Марс, подожди нас чуть-чу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еем в пути и к тебе загляну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лимся на 2 команд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задание</w:t>
      </w:r>
      <w:r>
        <w:rPr>
          <w:i/>
          <w:sz w:val="28"/>
          <w:szCs w:val="28"/>
        </w:rPr>
        <w:t>: Какая команда быстрее попадёт внутрь космического корабля через лю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о пролезть через обруч и донести до стола букву от слова «Рак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задание</w:t>
      </w:r>
      <w:r>
        <w:rPr>
          <w:i/>
          <w:sz w:val="28"/>
          <w:szCs w:val="28"/>
        </w:rPr>
        <w:t>: Из разрозненных геометрических фигур сконструировать космический кора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дин жетон за скорость, второй за красоту изображения кора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3 задание</w:t>
      </w:r>
      <w:r>
        <w:rPr>
          <w:i/>
          <w:sz w:val="28"/>
          <w:szCs w:val="28"/>
        </w:rPr>
        <w:t>: Ответьте на вопросы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1. Название космодрома?    (Байкон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Название первого космического корабля?  (Вос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Какая планета в солнечной системе самая большая?        (Юпи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Какая планета в солнечной системе самая маленькая?     (Плу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Назовите первого космонав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 Назовите имена женщин-космонавтов       (Терешкова, Савиц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7. Как звали собак первыми побывавшими в космосе?     (Белка и Стр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8. Кто был основателем космонав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9. Представители какой страны первыми высадились на Лу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0. Когда отмечается День Космонавт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4 задание</w:t>
      </w:r>
      <w:r>
        <w:rPr>
          <w:i/>
          <w:sz w:val="28"/>
          <w:szCs w:val="28"/>
        </w:rPr>
        <w:t>: проверка вашего вестибулярного аппарата, ведь если он плохой, то в космосе  вам делать нечег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- С завязанными глазами простоять на одной ноге, пока все считают до                        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йти по прямой полосе, покружившись до эт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риентирование на местности. Встать со стула и пройти вперёд с завязан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зами под команду учителя и вернутся обратно на с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 все подготовительные этапы пройдены, и мы можем стартовать. Ближе всех к Земле находится Луна. Летим к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5 задание</w:t>
      </w:r>
      <w:r>
        <w:rPr>
          <w:i/>
          <w:sz w:val="28"/>
          <w:szCs w:val="28"/>
        </w:rPr>
        <w:t>: Проверяем ваш глазомер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>Устно определить расстояние шагов до предмета. Проверяет 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ходимся в открытом космосе. И первая планета до которой мы добрались – это Марс. Марс немного похож на нашу Землю. Он тоже вращается вокруг своей оси за одни сутки. А вокруг Солнца Марс пролетает за 2 года. У Марса 2 спутника – Фобос и Деймос, что в переводе с греческого означает «Ужас» и «Стр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6 задание</w:t>
      </w:r>
      <w:r>
        <w:rPr>
          <w:i/>
          <w:sz w:val="28"/>
          <w:szCs w:val="28"/>
        </w:rPr>
        <w:t>: Чья летающая тарелка пролетит дальше други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7 задание</w:t>
      </w:r>
      <w:r>
        <w:rPr>
          <w:i/>
          <w:sz w:val="28"/>
          <w:szCs w:val="28"/>
        </w:rPr>
        <w:t>: Выбрать карточку и ответить на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планеты солнеч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звезда, которую видно даже днё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лнце – это планета или звез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 называется большое скопление звёзд, видимое у нас в регионе особенно хорошо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гус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должно быть на планете, чтобы была возможна жизнь люд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ие опасности подстерегают человека в открытом космо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ля чего нужна атмосфе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ую опасность всему живому несут «озоновые дыры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8 задание</w:t>
      </w:r>
      <w:r>
        <w:rPr>
          <w:i/>
          <w:sz w:val="28"/>
          <w:szCs w:val="28"/>
        </w:rPr>
        <w:t>: пройти с завязанными глазами мимо кеглей, руки в сторо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23:00Z</dcterms:created>
  <dc:creator>TOLIK1</dc:creator>
  <dc:description/>
  <dc:language>en-US</dc:language>
  <cp:lastModifiedBy>Администратор</cp:lastModifiedBy>
  <dcterms:modified xsi:type="dcterms:W3CDTF">2014-01-28T16:23:00Z</dcterms:modified>
  <cp:revision>2</cp:revision>
  <dc:subject/>
  <dc:title/>
</cp:coreProperties>
</file>