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общение педагогического опыт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чителя начальных классов МОБУ СОШ № 12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орода Нефтекамск Республики Башкортостан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спользование тестирования в начальной школе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к способ повышения качества образова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013 год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тестирование стало одной из форм контроля в старшей школе (зачеты, ЕГЭ), да и использование тестирования в начальной школе является актуальной тем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учащихся умения работать с тестами можно и нужно начинать с начальной школы. Тесты как одна из форм контроля заслуживают внимательного изучения и применения их на практике по целому ряду положительных характеристик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строта поверки выполненной работ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достаточно большого количества учащихс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ь проверки теоретического материал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большого объема материала малыми порция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ивность оценки результатов выполненной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дактическим стержнем  современного урока  в условиях ФГОС .является деятельность самих учащихся. Ученики наблюдают, сравнивают, классифицируют, группируют, делают выводы, выясняют закономерности. Такая деятельность захватывает личность – напрягаются ум и воля, развивается стремление довести дело до конца, пробуждаются интеллектуальные  чувства, удовлетворение от сделанной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 ФГОС в начальной школе  предъявляет определенные требования к проверке результатов обучения, которая должна установить готовность учащихся к восприятию нового учебного материала, проверить у них уровень формирования представлений и понятий, выявить возможность дальнейшего продвижения их в обучен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возможно за счет использования тестирования, получившего в настоящее время достаточно широкое распространение на всех уровнях образ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тест? В переводе с английского – испытание, проба, исследов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стовый контроль – это оперативная проверка качества усвоения, немедленное исправление ошибок и восполнение пробел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остоинств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стовой проверки – в скорости и объектив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остатки: если учащийся проставляет только номера ответов, тут учитель не видит характера хода решения, деятельность учащегося  и результат может быть только вероятным. К недостаткам также можно отнести возможность угады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лучше усваивают учебный материал, если сами составляют по материалу тесты, которые выполняются в качестве домашнего задания. Мои ученики составляют тесты по русскому языку, окружающему миру, литературному чтению, внеклассному чтению, по культуре Башкортоста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иды тестов: тест-соответствие, тест с  пробелами, тест дополнение, тест выборочный, тест альтернативный, тест, требующий расположения по порядку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ногие тесты детей сопровождаются рисунками. На уроке дети используют тесты в качестве проверки домашнего задания у соседа по парте. Самые лучшие тесты оцениваются и выставляется отметка по предмету. Все тесты подписываются и сопровождаются ответами. Назначение тестов – не только и даже не столько контроль и оценка знаний и практических умений младших школьников как итоговых результатов, сколько диагностика состояния и проблем у  учащихся по работе с программным материалом  на каждом этапе его изучения: выявление возможных затруднений, связанных с приемами лингвистического анализа, пробелов, смешения понятий, знаний правил орфографии и пугктуации и умения их применять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ое место занимают тесты, диагностирующие готовность учащихся к «переносу» знаний и умений по предметам в нестандартные ситуации.   Предлагаемые тесты предоставляют учащимся возможность проявить самостоятельность, индивидуальность, способствуют обучению детей процессуальному самоконтрол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руктуре проверки знаний тесты могут быть предварительными, текущими, тематическими, повторными, периодическими, итоговыми.   Задание в тестовой форме – первое основное понятие педагогической теории измерений. Оно определяется как педагогическое средство, отвечающее требованиям: цель, краткость, технологичность, логическая форма высказывания, определенность места для ответа, одинаковость правил оценки ответов, правильность расположения элементов заданий, одинаковость инструкции для всех испытуемых, адекватность инструкции форме и содержанию зад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педагогической и методической литературы( А.К.Майоров, П.И.Самойлов, В.З.Резникова, В.С.Аванесов и др.) показывают, что тестовые задания могут быть следующ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Задания закрытого типа с выбором отве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таких заданиях ученику предоставляется возможность выбрать правильные ответы из предложенных вариантов. Задание не должно содержать лишних слов и менее трех-четырех вариантов ответа. При меньшем числе вариантов высока вероятность случайного угадывания, а на большее число будет затрачиваться много времени и задание может оказаться чрезмерно сложным. Ответы к заданиям не должны даваться очевидно неправильными. Обычно они составляются с учетом типичных ошибок учащих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яются несколько видов заданий данного тип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u w:val="single"/>
        </w:rPr>
        <w:t>1.Задания вопросительной формы, требующие утвердительного ответа на вопро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Перед тобой оглавление детской энциклопедии. В какой главе ты будешь искать информацию о том, кто изобрел ради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Земля и Вселенная.                              В) История открыт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) Страны и народы.                                Г) Живая прир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Реши задачу.  В мастерской работает 646 человек, из них 287 мужчин. Сколько женщин работает в мастерской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а) 469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)359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)36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u w:val="single"/>
        </w:rPr>
        <w:t>2. Задания утвердительной формы с выбором отве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основной признак, по которому можно узнать насекомых среди других животны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Крылья.                      Б) Чешу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) три пары ног.             Г)   Но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выбери и подчеркни правильный ответ. Тип склонения существительных определяю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по роду существительн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) по окончанию существительного в начальной форм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) по роду существительного и его окончанию в начальной фор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3.Задания на определение поняти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Глагол – это часть речи, которая обозначает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признак               Б) действие         В) предмет        Г) явление природ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4.Задания, формирующиеся с отрицаниями не, нельзя и т.п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 этом случае, чтобы привлечь внимание к отрицанию в вопросе, его следует обязательно выделить. Эти задания сложнее, так как ориентируются на более сложный уровень умствен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К</w:t>
      </w:r>
      <w:r>
        <w:rPr>
          <w:rFonts w:cs="Times New Roman" w:ascii="Times New Roman" w:hAnsi="Times New Roman"/>
          <w:color w:val="000000"/>
          <w:sz w:val="24"/>
          <w:szCs w:val="24"/>
        </w:rPr>
        <w:t>акую функцию не выполняют листья растени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дыхания      Б) образования питательных веществ     В) опорну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Какую информацию ты не сможешь найти в энциклопеди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какие растения есть в пустын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) кто автор первого Букваря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) какие события произойдут в 2081 году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акое число нельзя разделить число 3001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2                б) 3                в) 0                      г) 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u w:val="single"/>
        </w:rPr>
        <w:t>5.Задания на определение главного призна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и заданий с выбором ответа наиболее сложны те, в которых предлагается выбрать из ряда правильных ответов один, характеризующий главный признак, основную причину того или иного яв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отметь признак, являющийся главным для плода раст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круглый                  Б) полезный        В) имеет семена     Г) съедоб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Задания для установления соответств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Суть подобных заданий состоит в определении соответствия элементов одного ряда другому. Причем количество элементов одного ряда не обязательно должно соответствовать количеству элементов другого ряда. Соответствие устанавливают стрелк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определи соответствия:              песец               л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елка               степ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иса                тунд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услик            пустын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ысь                 Леммин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Задания на установление логической последова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 Допиши цепь пит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__________ водомерка________..... ___________цапля.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Задания открытого типа.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Это задания с ответом, конструируемым учеником. Как правило, такие задания составляются в следующей последовательности: формулируется вопрос, записывается полный предполагаемый ответ, из ответа исключаются слова, которые ученик должен впис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спомни, какие органы образуются на стебле. Напиши недостающие сло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 стебле растения образуются........, на их месте образуются…, а в них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ополни высказы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едложения, в которых одна грамматическая основа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едложения, в которых две грамматические основы, называются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чтобы узнать, на сколько одно число больше или меньше другого, надо…большего….меньше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Задания свободной фор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Этот вид задания может включать составление схем, выбор «лишних» слов из перечня, завершение фразы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 предоставленном перечне слов зачеркни лишне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уффикс, прилагательное, приставка, корень, оконч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Найди лишне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игр, волк, заяц, лиса, пантера, белый медвед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Комбинированные тестовые зад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Эти задания включают элементы тех или иных тип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как чаще всего человек использует торф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как подстилку для животных;   б)как удобрение     в)как топли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выбери и подчеркни два важнейших признака, отличающих человека от животны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изготовление мебели;                       д) использование речи в общении;     ж) жизнь в дома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) изготовление одежды;                    е) изобретение компьютер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) изготовление орудий труда;           г ) изобретение транспор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Тесты, составленные в необычной (возможно, шуточной) фор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меры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грибница – это…                           * Как ты появился на свет:                * Прилагательное-это…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девочка, собирающая грибы;       а) купили в магазине;                       а) инструкция к действи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) суп из грибов;                                 б) развился в теле матери;             б) часть реч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) тело гриба;                                    в) отложили икру в воде;                в) запасная часть для теле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) время сбора грибов.                      д) отложили яйца в гнезде;               визор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Тестовые задания –«Ловушки»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Это тесты, в которых отсутствует правильный ответ, либо все варианты ответов верн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существления индивидуального подхода учитель может дифференцировать тестовые задания по уровню сложности. Учитель может использовать задания, рассчитанные на усвоение основных понятий, на простое отображение материала на уровне узнавания и воспроизведения; задания более сложные на 2-4 логических шага. В этом случае ответы учащихся позволяют выявить умения применять знания в стандартных ситуациях.  Данные задания соответствуют базовому уровню подготовки учащихся.    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стирование может применяться на разных стадиях урока: проведение вводного тестирования — получение сведений об исходном уровне знаний учащихся; текущее тестирование — для ликвидации пробелов и коррекции умений и знаний; итоговый тест — систематизирует, обобщает учебный материал, проверяет сформированные знания и умения. Систематическое применение тестов разных видов позволяет быстро и достаточно достоверно проанализировать успешность обучения. Результаты выполнения тестов обязательно анализируются, чтобы достичь осознания каждым обучаемым причины возникновения ошибки. Виды тестов: тест-соответствие(/ \), тест с  пробелами,(…) тест дополнение, тест выборочный,(а,б,в) тест альтернативный  (да-нет), тест, требующий расположения по порядку.(1,2,3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Задания закрытого типа с выбором отве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таких заданиях ученику предоставляется возможность выбрать правильные ответы из предложенных вариантов. Задание не должно содержать лишних слов и менее трех-четырех вариантов ответа. При меньшем числе вариантов высока вероятность случайного угадывания, а на большее число будет затрачиваться много времени и задание может оказаться чрезмерно сложным. Ответы к заданиям не должны даваться очевидно неправильными. Обычно они составляются с учетом типичных ошибок учащих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яются несколько видов заданий данного тип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u w:val="single"/>
        </w:rPr>
        <w:t>1.Задания вопросительной формы, требующие утвердительного ответа на вопро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Перед тобой оглавление детской энциклопедии. В какой главе ты будешь искать информацию о том, кто изобрел ради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Земля и Вселенная.                              В) История открыт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) Страны и народы.                                Г) Живая прир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Реши задачу.  В мастерской работает 646 человек, из них 287 мужчин. Сколько женщин работает в мастерской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а) 469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)359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)36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u w:val="single"/>
        </w:rPr>
        <w:t>2. Задания утвердительной формы с выбором отве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основной признак, по которому можно узнать насекомых среди других животны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Крылья.                      Б) Чешу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) три пары ног.             Г)   Но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выбери и подчеркни правильный ответ. Тип склонения существительных определяю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по роду существительн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) по окончанию существительного в начальной форм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) по роду существительного и его окончанию в начальной фор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3.Задания на определение пон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Глагол – это часть речи, которая обозначает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признак               Б) действие         В) предмет        Г) явление природ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4.Задания, формирующиеся с отрицаниями не, нельзя и т.п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 этом случае, чтобы привлечь внимание к отрицанию в вопросе, его следует обязательно выделить. Эти задания сложнее, так как ориентируются на более сложный уровень умствен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К</w:t>
      </w:r>
      <w:r>
        <w:rPr>
          <w:rFonts w:cs="Times New Roman" w:ascii="Times New Roman" w:hAnsi="Times New Roman"/>
          <w:color w:val="000000"/>
          <w:sz w:val="24"/>
          <w:szCs w:val="24"/>
        </w:rPr>
        <w:t>акую функцию не выполняют листья растени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дыхания      Б) образования питательных веществ     В) опорну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Какую информацию ты не сможешь найти в энциклопеди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какие растения есть в пустын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) кто автор первого Букваря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) какие события произойдут в 2081 году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акое число нельзя разделить число 3001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2                б) 3                в) 0                      г) 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u w:val="single"/>
        </w:rPr>
        <w:t>5.Задания на определение главного призна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и заданий с выбором ответа наиболее сложны те, в которых предлагается выбрать из ряда правильных ответов один, характеризующий главный признак, основную причину того или иного яв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*отметь признак, являющийся главным для плода растения: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круглый                  Б) полезный        В) имеет семена     Г) съедоб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Задания для установления соответств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Суть подобных заданий состоит в определении соответствия элементов одного ряда другому. Причем количество элементов одного ряда не обязательно должно соответствовать количеству элементов другого ряда. Соответствие устанавливают стрелк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определи соответствия:              песец               л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елка               степ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иса                тунд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услик            пустын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ыс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еммин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Задания на установление логической последова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 Допиши цепь пит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__________ водомерка________..... ___________цапля.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Задания открытого типа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Это задания с ответом, конструируемым учеником. Как правило, такие задания составляются в следующей последовательности: формулируется вопрос, записывается полный предполагаемый ответ, из ответа исключаются слова, которые ученик должен впис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спомни, какие органы образуются на стебле. Напиши недостающие сло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 стебле растения образуются........, на их месте образуются…, а в них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ополни высказы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едложения, в которых одна грамматическая основа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едложения, в которых две грамматические основы, называются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чтобы узнать, на сколько одно число больше или меньше другого, надо…большего….меньше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Задания свободной фор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Этот вид задания может включать составление схем, выбор «лишних» слов из перечня, завершение фразы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 предоставленном перечне слов зачеркни лишне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уффикс, прилагательное, приставка, корень, оконч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Найди лишне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игр, волк, заяц, лиса, пантера, белый медвед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Комбинированные тестовые зад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Эти задания включают элементы тех или иных тип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как чаще всего человек использует торф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как подстилку для животных;   б)как удобрение     в)как топли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выбери и подчеркни два важнейших признака, отличающих человека от животны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изготовление мебели;                       д) использование речи в общении;     ж) жизнь в дома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) изготовление одежды;                    е) изобретение компьютер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) изготовление орудий труда;           г ) изобретение транспор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Тесты, составленные в необычной (возможно, шуточной) фор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меры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грибница – это…                           * Как ты появился на свет:                * Прилагательное-это…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девочка, собирающая грибы;       а) купили в магазине;                       а) инструкция к действи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) суп из грибов;                                 б) развился в теле матери;             б) часть реч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) тело гриба;                                    в) отложили икру в воде;                в) запасная часть для теле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) время сбора грибов.                      д) отложили яйца в гнезде;               визор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Тестовые задания –«Ловушки»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Это тесты, в которых отсутствует правильный ответ, либо все варианты ответов верные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ует много разновидностей тестов, которые разделяются на группы по нескольким основаниям: по предмету тестирования (тому качеству, которое оценивается с помощью данного теста); по особенностям используемых в тесте задач; по материалу, предъявляемому испытуемым; по объекту оценивания. По предмету тесты делятся на интеллектуальные, личностные и межличностные [4]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ллектуальные тесты предназначаются для оценки уровня развития мышления, интеллекта человека и его отдельных процессов, таких, как восприятие, воображение, память речь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собенностям используемых задач выделяются практические, образные и вербальные (словесные) тесты. Вербальные тесты включают в себя задания на оперирование словами. Они предполагают, например, определение понятий, умозаключения, сравнение объёма и содержания различных слов, выполнение различных логических операций с понятиями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характеру тестового материала, предъявляемого испытуемым, тесты делятся на бланковые и аппаратурные. Бланковыми называют такие тесты, в которых используется тестовый материал в форме различных бланков: рисунков, схем, таблиц, опросников и тому подобных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бъёму оценки тесты делятся на процессуальные тесты, тесты достижений, тесты состояний и свойств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группе тестов достижений относят такие тесты, по итогам которых оцениваются успехи человека в том или ином виде деятельности, в той или иной сфере познания, скажем продуктивность памяти, логичность мышления, устойчивость внимания, уровень развития вербального мышления и другие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ой следующей классификации являются цели тестов и характер деятельности испытуемых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тестов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целям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ст достижение используется как средство оценки результатов учения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агностирующий тест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й тест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ст прогнозирования результатов обучения по выбранной технологии обучения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характеру деятельности испытуемых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составлении теста нужно придерживаться определенного алгоритма: </w:t>
      </w:r>
    </w:p>
    <w:p>
      <w:pPr>
        <w:pStyle w:val="Normal"/>
        <w:numPr>
          <w:ilvl w:val="0"/>
          <w:numId w:val="1"/>
        </w:numPr>
        <w:spacing w:lineRule="auto" w:line="360"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целей тестирования: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знаний специфических фактов, терминов, понятий;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ка умения давать определения, понятия, определять их содержание и объем;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ка знания формул, законов, теорий, принципов, методов, умение применить их;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находить сходства и различия;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представлять материал на графиках, схемах, таблицах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вида тестирования — входной (установочный), промежуточный, тематический, рубежный, итоговый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ор формы тестового задания, который зависит от целей тестирования и содержания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 элементом тестовых заданий является инструкция, текст задания и ключ (находится у преподавателя)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струкция определяет характер индивидуальной деятельности учащихся: должна быть четкой, понятной для выполнения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формулировке задания теста необходимо придерживаться следующих методических советов: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й текст задания содержит не более 8-10 слов;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ый тест должен выражать одну идею, одну мысль;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я должны быть краткими, четкими, легко читаемыми, суждения иметь утвердительную, а не вопросительную форму;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улировка заданий не должна содержать двусмысленности, а тем более ловушек;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егать таких слов, как «иногда», «часто», «обычно» в правильных утверждениях и слов «всегда», «иногда», «невозможно» в неправильных;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лагать тесты по возрастанию трудности;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ое задание и ответ формулировать так, чтобы верный ответ могли дать только те, кто хорошо усвоил материал;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я сформулировать так, чтобы ответы могли быть получены путем рассуждения, а в число неверных ответов в первую очередь включать такие, которые являлись результатом типичных ошибок, допускаемых учащимися;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ьные ответы должны располагаться в случайном порядке;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ы на один вопрос не должны зависеть от ответов на другие вопросы;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не должны содержать подсказки, быть нелепы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ст должен включать разнообразные тестовые задания по форме, содержанию, степени сложности и количеству, достаточно полно охватывать материал проверяемой темы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стовые задания должны быть разноуровневыми по степени сложности: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вень А — задания, рассчитанные на усвоение основных понятий, на простое отображение материала, на уровне узнаваемости и воспроизведения.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вень Б — задания, требующие размышления, охватывают малый материал, выявляют умения применять знания в стандартных ситуациях.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вень В — задания, требующие творческого исполнения приобретенных знаний и позволяющие выявить умения, применять знания в нестандартных ситуациях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каждого задания определяется в зависимости от сложности</w:t>
      </w:r>
    </w:p>
    <w:p>
      <w:pPr>
        <w:pStyle w:val="Normal"/>
        <w:spacing w:lineRule="auto" w:line="360" w:before="30" w:after="0"/>
        <w:ind w:left="150" w:right="150"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составления тестовых заданий:</w:t>
      </w:r>
    </w:p>
    <w:p>
      <w:pPr>
        <w:pStyle w:val="Normal"/>
        <w:numPr>
          <w:ilvl w:val="0"/>
          <w:numId w:val="2"/>
        </w:numPr>
        <w:spacing w:lineRule="auto" w:line="360"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задания должно отвечать программным требованиям и отражать содержание обучения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улируйте каждое задание или вопрос на обычном и ясном (однозначность терминов) языке, понятном испытуемым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составлении вопросов следует особенно внимательно использовать слова "иногда", "часто", "всегда", "все", "никогда"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прос должен быть четко сформулирован, избегая слова большой, небольшой, малый, много, мало, меньше, больше и т.д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егайте вводных фраз и предложений, имеющих мало связи с основной мыслью, не следует прибегать к пространным утверждениям, так как они приводят к правильному ответу, даже если учащийся его не знает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ните, что при увеличении количества содержащихся в тесте заданий повышается его надежност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ст должен включать по возможности задания различных типов и видов, так как это повышается его достоверност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роение ответов по принципу "да" - "нет" снижает надежность тестов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включайте в текст теста прямые цитаты из книг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используйте в тесте задания-ловушки, провокационные вопрос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сте не должно быть задач, дающих ответы на другие вопрос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егайте вопросов, ответить на которые можно на основе общей эрудиции без специальных знаний, полученных при изучении данной дисциплин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уйте диаграммы, таблицы, рисунки, схемы, блок-схемы и другие поясняющие зада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авильные ответы должны быть разумны, умело подобраны, не должно быть явных неточностей, подсказок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варианты ответов должны быть грамматически согласованы с основной частью задания, используйте короткие, простые предложения, без зависимых или независимых оборотов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же используйте отрицание в основной части, избегайте двойных отрицаний, таких как: "Почему нельзя не делать…?"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 на поставленный вопрос не должен зависеть от предыдущих ответов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ьные и неправильные ответы должны быть однозначны по содержанию, структуре и общему количеству слов. Применяйте правдоподобные ошибочные варианты, взятые из опыта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ставится вопрос количественного характера, ответы располагайте по возрастанию, если ответы представлены в виде слов текста, располагайте их в алфавитном порядк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е не использовать варианты ответов "ни один из перечисленных" и "все перечисленные"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егайте повторения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уйте ограничения в самом вопрос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упрощайте вопросы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правильного ответа должно быть определено так, чтобы оно не повторялось от вопроса к вопросу, не было закономерностей, а давалось в случайном порядк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е использовать длинный вопрос и короткий ответ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анализируйте задания с точки зрения неверного ответа наиболее подготовленных учеников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циональные системы ряда стран ставят специфические требования к тестовым заданиям, на которые у нас пока обращается недостаточно внимания. В качестве примера приведем требование инструкции по составлению тестов, предоставленной NEAB (Northen Examinationes and Assesment Board): "Необходимо избегать вопросов, которые в каком либо виде дают превосходство тестируемому определенного пола"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Normal"/>
        <w:spacing w:lineRule="auto" w:line="360"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Алёшина Т.Н., Савинцева Н.В. Тесты как форма контроля [Текст] / Алёшина Т.Н., Савинцева Н.В. // Начальная школа - 1993. № 1.</w:t>
      </w:r>
    </w:p>
    <w:p>
      <w:pPr>
        <w:pStyle w:val="Normal"/>
        <w:spacing w:lineRule="auto" w:line="360" w:before="280" w:after="280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олошина О. И. Русский язык. Тесты: начальная школа // Учебно - методическое пособие – М.: Дрофа, 2000</w:t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3. Воронцов</w:t>
      </w:r>
      <w:r>
        <w:rPr>
          <w:i/>
          <w:iCs/>
          <w:color w:val="000000"/>
          <w:sz w:val="24"/>
          <w:szCs w:val="24"/>
        </w:rPr>
        <w:t xml:space="preserve"> А.Б.</w:t>
      </w:r>
      <w:r>
        <w:rPr>
          <w:color w:val="000000"/>
          <w:sz w:val="24"/>
          <w:szCs w:val="24"/>
        </w:rPr>
        <w:t xml:space="preserve"> Некоторые подходы к вопросу контроля и оценки            </w:t>
        <w:tab/>
        <w:t xml:space="preserve">  учебной деятельности учащихся [Текст] / </w:t>
      </w:r>
      <w:r>
        <w:rPr>
          <w:iCs/>
          <w:color w:val="000000"/>
          <w:sz w:val="24"/>
          <w:szCs w:val="24"/>
        </w:rPr>
        <w:t>Воронцов</w:t>
      </w:r>
      <w:r>
        <w:rPr>
          <w:i/>
          <w:iCs/>
          <w:color w:val="000000"/>
          <w:sz w:val="24"/>
          <w:szCs w:val="24"/>
        </w:rPr>
        <w:t xml:space="preserve"> А.Б.</w:t>
      </w:r>
      <w:r>
        <w:rPr>
          <w:color w:val="000000"/>
          <w:sz w:val="24"/>
          <w:szCs w:val="24"/>
        </w:rPr>
        <w:t xml:space="preserve"> // Начальная школа -1999. № 7</w:t>
      </w:r>
    </w:p>
    <w:p>
      <w:pPr>
        <w:pStyle w:val="Normal"/>
        <w:spacing w:lineRule="auto" w:line="360" w:before="280" w:after="280"/>
        <w:jc w:val="both"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4. Давыдов, В. В. Учебная деятельность: состояние проблемы    </w:t>
        <w:tab/>
        <w:t xml:space="preserve"> </w:t>
        <w:tab/>
        <w:t xml:space="preserve">   исследования / В.В. Давыдов. // Вопросы психологии. - 1991. -№ 6.</w:t>
      </w:r>
    </w:p>
    <w:p>
      <w:pPr>
        <w:pStyle w:val="Normal"/>
        <w:spacing w:lineRule="auto" w:line="360" w:before="280" w:after="28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5. Подласый И. П</w:t>
      </w:r>
      <w:r>
        <w:rPr>
          <w:i/>
          <w:iCs/>
          <w:color w:val="000000"/>
          <w:sz w:val="24"/>
          <w:szCs w:val="24"/>
        </w:rPr>
        <w:t>.//</w:t>
      </w:r>
      <w:r>
        <w:rPr>
          <w:color w:val="000000"/>
          <w:sz w:val="24"/>
          <w:szCs w:val="24"/>
        </w:rPr>
        <w:t xml:space="preserve"> Педагогика. - М.: Владос, 1999.</w:t>
      </w:r>
    </w:p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6. Полуянов Ю.А.</w:t>
      </w:r>
      <w:r>
        <w:rPr>
          <w:color w:val="000000"/>
          <w:sz w:val="24"/>
          <w:szCs w:val="24"/>
        </w:rPr>
        <w:t xml:space="preserve"> Формирование оценки на начальном этапе учебной деятельности [Текст] / </w:t>
      </w:r>
      <w:r>
        <w:rPr>
          <w:iCs/>
          <w:color w:val="000000"/>
          <w:sz w:val="24"/>
          <w:szCs w:val="24"/>
        </w:rPr>
        <w:t>Полуянов Ю.А.</w:t>
      </w:r>
      <w:r>
        <w:rPr>
          <w:color w:val="000000"/>
          <w:sz w:val="24"/>
          <w:szCs w:val="24"/>
        </w:rPr>
        <w:t xml:space="preserve">  // Начальная школа-1999. № 7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>7. Практическая психология образования // Под редакцией И. В. Дубровиной. М., 1997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ограмма развития универсальных учебных действий для предшкольного и начального общего образования.  М.: Просвещение,   200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25" w:after="225"/>
    </w:pPr>
    <w:rPr/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27:00Z</dcterms:created>
  <dc:creator>Ильдар</dc:creator>
  <dc:description/>
  <dc:language>en-US</dc:language>
  <cp:lastModifiedBy>Ильдар</cp:lastModifiedBy>
  <cp:lastPrinted>2009-01-11T13:09:00Z</cp:lastPrinted>
  <dcterms:modified xsi:type="dcterms:W3CDTF">2012-10-28T02:46:00Z</dcterms:modified>
  <cp:revision>29</cp:revision>
  <dc:subject/>
  <dc:title/>
</cp:coreProperties>
</file>