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мантико-сопоставительный анализ переносных значений в группе лексики «фауна» в английском и русском языка</w:t>
      </w:r>
    </w:p>
    <w:p>
      <w:pPr>
        <w:pStyle w:val="Normal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лексики и семантики (от греч. semantikos «имеющий значение») в настоящее время находится на таком этапе, когда пересматриваются многие, даже не вызывающие ранее сомнений положения. Характерной чертой современной науке о языке является заметно возросший интерес исследователей к изучению языка в процессе его функционирования. Функциональный аспект лексической семантики особенно важен при изучении иностранных языков. Практически в любом контексте значение слова несколько меняется, передавая оттенки сообщаемой мысли и при изучении языков особенно важно не только уметь анализировать изменение значения некоторых единиц в конкретной текстовой реализации, но знать также пределы вариативности языковых единиц, с тем чтобы правильно употреблять их в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мантической структуре слова можно выделить разные типы значений, однако, наибольший интерес в плане овладения иностранным языком и наибольшую трудность для выделения и усвоения представляют переносные значения, когда осуществляется перенос имени с одного класса объектов на другой, возможный лишь при наличии определенной общности этих кла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данного исследования является посредством обследования массива слов, относящихся к группе лексики «фауна» выявить случаи совпадения и различия переносных значений в английском и русском языках, установить какой язык тяготеет к созданию переносных значений в большей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ость избранной темы заключается в получении конкретных данных с целью применения в изучении языка и переводческой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изна исследования заключается в попытке систематического обследования массива слов данной конкретн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боте используются описательный, сравнительный методы, количественные подсч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я к практической части работы, хотелось отметить, что данное исследование дает не совсем полный и исчерпывающий ответ на поставленные задачи; поскольку сама, являясь носителем русского языка и имея в своем распоряжении словари русского языка в количественном и качественном отношении значительно превосходящие английские, я могла не совсем объективно отразить реальное положение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антико-сопоставительный анализ переносных значений лексики группы «фауна» осуществляется по пла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переносных значений в русском языке, в группах: a) птицы, б) животные, с) насеко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переносных значений в английском языке в группах: a) птицы, б) животные, с) насеко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оставительный анализ переносных значений в русском и англий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переносных значений в рус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бщая полученные сведения о переносных значениях слов группы «птицы» в русском языке, можно сказать, что эта категория является продуктивной, но в большей степени в устойчивых выра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лов данной группы для исследования были выбраны: ворона, глухарь, голубь, гусь, коршун, курица, петух, павлин, попугай, сова, сорока, сыч, цыпленок, цап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этого множества слов, переносные значения, зафиксированные в словарях имеют лишь: глухарь, гусь, петух, попугай, сыч и цапля, то есть менее половины. Рассмотрим семантические структуры некоторых из н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ухар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ая промысловая птица из семейства тетереви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о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ая и домашняя водоплавающая птица с длинной ше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небрежительное обращение или отзыв о человеке, иногда с намеком на его отрицательные качества: плутовство, глупость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ос наименования осуществляется на основании ассоциаций, связанных с первоначальным наименованием, поэтому легко предположить почему сово «глухарь» ассоциируется в нашем сознании со словом «глух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переносные значения зафиксированы в устойчивых выражениях и имеют смысл, проявляясь лишь в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о словом «ворона» известны сочет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ая ворона – о человеке, чем-нибудь резко отличающемся от других, непохожем на окружающи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н считать – ротозейни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четании «ворона в павлиньих крыльях» мы видим даже два названия птиц. Так говорят о человеке, который смешон, потому что пытается казаться важнее, чем есть на самом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щит как сорока – говорит быстро, гром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высказываний в конкретных ситуациях коммуникации обнаруживает исключительную гибкость и подвижность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живо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«животные» представлена словами: барсук, бык, верблюд, волк, выдра, ехидна, заяц, кролик, зубр, ишак, кот, лев, лиса, медведь, морж, обезьяна, мышь, овца, осел, поросенок, свинья, рысь, слон, собака, тигр, тел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уя семантические структуры данных слов, можно придти к выводу о высокой продуктивности данной группы лексики в области образования переносных зна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антическое поле слов: волк, выдра, ехидна, заяц, зубр, ишак, кот, лиса, медведь, морж, обезьяна, осел, поросенок, свинья, собака имеет не только основные, прямые значения, но и второстепенные, переносные; некоторые слова – по два и бол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уб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ый дикий лесной бык, сходный с биз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костном, консервативно настроенном чело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пытном и ценном специали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животное из семейства хищных млекопит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злом грубом чело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ок, ловок в каком-нибудь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заметить, что одни значения наиболее употребительны в процессе современной коммуникации, другие употребляются реже и постепенно устаривают и выходят из использования. Так, на мой взгляд, значение знатока, применимое к слову «собака» не совсем актуально в процессе современной коммун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«лев» имеет также наряду с прямы, переносное значение, но отмеченное в словаре как устаревш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пное, хищное животное из семейства кошачьих с короткой желтоватой шерстью и с длинной гривой у сам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еловеке, пользующемся особым успехом в светском обществе, законодателе мод и правил светского поведения, о молодом щеголе (уста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ся слова, переносные значения которых, не зафиксированы в словарях, но явно употребляются нами в процессе коммуникации не только в прямых значениях. Например «жаба» может ассоциироваться в нашем сознании не только с земноводным животным, сходным с лягушкой, но и с человеком некрасивым, неприятным и даже проти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категории слов большое место занимают и устойчивые выражения и обороты, в которых слова употребляются в переносных значен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л как собака – очень уста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ячий восторг – бессмысленный, беспричинны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чья натура – трусл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асеко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ая группа – группа насекомых, пресмыкающихся и всех остальных представителей фа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ожно со всей ответственностью говорить о малочисленности значений слов данной группы. Из взятых мною слов, ни одно ни имело переносного значения, хотя, как я уже отмечала ранее в конкретной речевой ситуации они могли проя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улитка – медленно передвигающийся моллю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а, обладающего данным качеством можно назвать улиткой. То есть в данном случае происходит перенос имени с одного класса объектов на другой, при наличии определенной общности (качество – медлительн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ируя сказанное в этой главе, хочется отметить наличие большого количества переносных значений в словах группы «фауна» в русском языке. Особенно развиты они в классах «животные» и «птиц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переносных значений в англий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аясь к лексике английского языка, хочется отметить, что выбор слов взят тот же, что и в предыдущей главе, с целью дальнейшего сопоставительного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ем слова первой категории, относящиеся к названиям птиц. Из слов: crow, pigeon, dove, goose, kite, hen, cock, peacock, parrot owl, magpie, chicken, heron переносных значений нет лишь у heron, peacock и c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факт показывает нам продуктивность данной группы лексики в плане создания переносных значений, что нельзя было сказать о подобной группе лексики в рус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слова имеют ни одно перенос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у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ноч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ck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ыпленок, пте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, неопытный пте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испеч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Живо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группой, являющейся источником переносных значений является группа «животные». Более половины рассмотренных слов обладают 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к, буйв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кулянт, играющий на повышение биржевых це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пик, полицей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менит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е количество слов имеют переносное значение по линии производ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fish – чуда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parrot – бессмысленно повторят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ox – действовать ловко, хитрить, обман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асеко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осные значения этой группы выражены в меньшей степени по сравнению с двумя первыми. Но и здесь они суще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и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ход, медлительн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в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кий человек, презренная 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ом всей этой главы является утверждение, что английский язык является неиссякаемым источником для создания переносных значений как слов, относящихся к группе «фауна», так и связанных с ней устойчивых выражений и производных от данных слов.</w:t>
      </w:r>
    </w:p>
    <w:p>
      <w:pPr>
        <w:pStyle w:val="Normal"/>
        <w:rPr/>
      </w:pPr>
      <w:r>
        <w:rPr/>
        <w:t>Сопоставительный анализ переносных значений лексики группы «фауна» в английском и рус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оставляя и анализируя переносные значения слов данной группы в русском и английском языках можно придти к нескольким выв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ос наименований осуществляется на основании ассоциаций, связанных с первоначальным наимен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емантическую структуру слова pig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ny of various fat short-legged animals with usu. Curly tail and thick skin with short stiff hairs, esp. as kept on farms for f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lesh of (usu. Sucking) domesticated pig as food, esp. roast pi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edy, dirty, sulky, obstinate or annoying per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перь обратимся к семантической структуре русского слова сви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нокопытное млекопитающее с крупным телом и короткими 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, кто поступает низко, под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такие отрицательные характеристики, как подлый, низкий, наглый, грязный ассоциируется со словом свинья как у носителей английского, так и у носителей русского яз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ы видим случай совпадения переносных значений. И хотя явление это не редкое, случаев расхождения мне встретилось больше. Этот факт легко объясняется различием ассоциаций у разных народов, что в свою очередь связано со своеобразием исторического развития различных традиций и особ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лово hog у англичан ассоциируется с грубым, грязным человеком, то слово боров у русских – с толстым, неповорот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для наглядности еще пару приме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щное животное, родственное соб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еловеке, много испытавшем, привыкшем к невзгодам, опас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жора, жестокий зло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имер тому как слово, имеющее одно и то же основное значение в двух языках, может выражать диаметрально противоположные по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работы, как уже отмечалось в предыдущей главе, мы встречались со значением слова, существующем в русском языке, но не зафиксированным в словаре. Естественно это касалось лишь русских слов, но логично было бы предположить подобную ситуацию и в англий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английском, и в русском языках существует масса устойчивых выражений, характерных лишь своему собствен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м смотреть – смотреть угрюмо враждеб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чий закон – беззаконие, поддержанное грубым насил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at crow – подвергаться уни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елось бы отметить большое количество переносных значений и по линии производных как в русском, так и в англий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arrot –бессмысленно повторя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ig – жить по-свински, в гряз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нский – под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чем в английском языке, на мой взгляд, это явление развито в большей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ен и следующий факт. Слово заяц в русском языке имеет развитую семантическую струк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льшой зверек из отряда грызунов, а также мех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билетный пассажир, проникший куда-нибудь без би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чья натура – трусл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нглийском языке слово hare не имеет переносных значений, но компенсация их происходит в семантической структуре слова rab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сливый, слаб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ой, слабый иг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ф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время как в русском языке это всего лишь – сходное с зайцем животное, грызун, а также мех 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я итоги данной главы, следует отметить, что в переносных значениях слов группы «фауна» в английском и русском языках существуют как случаи совпадения, так и случаи расхождения, причем первых отмечено не много, что можно объяснить наличием различий в ассоциациях 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с полной уверенностью сказать, какой язык в большей степени тяготеет к созданию переносных значений.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работа – попытка систематизировать массив лексики, относящейся к группе «фауна», исследуя переносные значения в английском и рус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е из слов при рождении, в подавляющем числе случаев, является однозначным, то есть попадает тем или иным способом в язык для обозначения какого-то одного понятия. В ходе дальнейшего его использования, слово разворачивает свой семантический потенциал в виде порождения новых значений, в том числе и перенос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, который предстояло проверить в настоящем исследовании: имеет ли русский и английский языки случаи сходства значений вышеупомянутой лексики? Много ли их? Какой язык в большей степени тяготеет к созданию переносных знач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ное исследование показало, что в переносных значениях слов группы «фауна» в английском и русском языках существуют как случаи совпадения, так и случаи расхождения, причем первых отмечено не много, что можно объяснить наличием различий в ассоциациях 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с полной уверенностью сказать, какой язык в большей степени тяготеет к созданию переносных значений.</w:t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ло-русский словарь. В.К. Мюллер. М., 199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английский словарь. Под редакцией О.С. Ахмановой. М., 198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ь русского языка. С.И. Ожегов. М., 199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ь современного русского литературного языка в 20 томах. М., 199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й англо-русский, русско-английский словарь. Т.А. Сиротина,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ь новых слов и значений в английском языке. З.С. Трофимов, М. Павлин. 199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антика слова. Е.Г. Беляевская. М., 198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3:25:00Z</dcterms:created>
  <dc:creator>счр</dc:creator>
  <dc:description/>
  <cp:keywords/>
  <dc:language>en-US</dc:language>
  <cp:lastModifiedBy>Фролова А.А.</cp:lastModifiedBy>
  <dcterms:modified xsi:type="dcterms:W3CDTF">2012-09-07T03:46:00Z</dcterms:modified>
  <cp:revision>2</cp:revision>
  <dc:subject/>
  <dc:title>Семантико-сопоставительный анализ переносных значений в группе лексики «фауна» в английском и русском языках</dc:title>
</cp:coreProperties>
</file>