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95"/>
        <w:rPr>
          <w:b w:val="false"/>
          <w:b w:val="false"/>
          <w:bCs w:val="false"/>
          <w:color w:val="424242"/>
          <w:sz w:val="28"/>
          <w:szCs w:val="28"/>
        </w:rPr>
      </w:pPr>
      <w:r>
        <w:rPr>
          <w:b w:val="false"/>
          <w:bCs w:val="false"/>
          <w:color w:val="424242"/>
          <w:sz w:val="28"/>
          <w:szCs w:val="28"/>
        </w:rPr>
        <w:t>Как завладеть детским вниманием</w:t>
      </w:r>
    </w:p>
    <w:p>
      <w:pPr>
        <w:pStyle w:val="Normal"/>
        <w:rPr>
          <w:rStyle w:val="Appleconvertedspace"/>
          <w:color w:val="424242"/>
          <w:sz w:val="28"/>
          <w:szCs w:val="28"/>
          <w:shd w:fill="FFFFFF" w:val="clear"/>
        </w:rPr>
      </w:pPr>
      <w:r>
        <w:rPr>
          <w:color w:val="424242"/>
          <w:sz w:val="28"/>
          <w:szCs w:val="28"/>
          <w:shd w:fill="FFFFFF" w:val="clear"/>
        </w:rPr>
        <w:t>Как направлять детское внимание в нужную сторону с помощью естественной любознательности, а не командными окриками? Мы предлагаем ориентироваться на природную восприимчивость детского сознания.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424242"/>
          <w:sz w:val="28"/>
          <w:szCs w:val="28"/>
          <w:shd w:fill="FFFFFF" w:val="clear"/>
        </w:rPr>
        <w:t xml:space="preserve">Концентрация внимания стимулирует продуктивную работу памяти – мощного драйвера познания. Конечно, качество внимания зависит от многих «неизменяемых» факторов, таких например, как пол или состояние лобной доли головного мозга, но навыки внимательности можно и нужно воспитывать с детства. Мы можем «тренировать» эти способности нашего сознания с помощью регулярных практик музыкальных упражнений. </w:t>
      </w:r>
    </w:p>
    <w:p>
      <w:pPr>
        <w:pStyle w:val="Normal"/>
        <w:rPr/>
      </w:pPr>
      <w:r>
        <w:rPr>
          <w:color w:val="424242"/>
          <w:sz w:val="28"/>
          <w:szCs w:val="28"/>
        </w:rPr>
        <w:br/>
      </w:r>
      <w:r>
        <w:rPr>
          <w:color w:val="424242"/>
          <w:sz w:val="28"/>
          <w:szCs w:val="28"/>
          <w:shd w:fill="FFFFFF" w:val="clear"/>
        </w:rPr>
        <w:t>Ученые заметили, что если мы обращаем внимание на что-то добровольно, просто в силу интереса к объекту, то наш мозг тщательнее разбирается в предмете и лучше запоминает полученные данные. Поэтому попытки педагогов включить детское внимание «по команде» не просто неэффективны, но и вредны.  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Существует два типа внимания. «Биологическое внимание» позволяет нашему виду выжить в изменчивой среде обитания, чутко реагируя на все изменения во внешнем мире. Мы замечаем резкие движения (когда объект движется на нас), сильные эмоции (которые взрывают прежнее спокойствие), громкие звуки, неожиданную опас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нимание второго типа приобретается, возникает в процессе образования. Сосредоточенность такого рода позволяет музыканту играть по своим нотам в шумном помещении, а ребенку – успешно учиться, </w:t>
      </w:r>
      <w:r>
        <w:rPr>
          <w:color w:val="424242"/>
          <w:sz w:val="28"/>
          <w:szCs w:val="28"/>
          <w:shd w:fill="FFFFFF" w:val="clear"/>
        </w:rPr>
        <w:t>«блокируя» ненужные восприятия.</w:t>
      </w:r>
    </w:p>
    <w:p>
      <w:pPr>
        <w:pStyle w:val="Normal"/>
        <w:rPr/>
      </w:pP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  <w:r>
        <w:rPr>
          <w:color w:val="424242"/>
          <w:sz w:val="28"/>
          <w:szCs w:val="28"/>
          <w:shd w:fill="FFFFFF" w:val="clear"/>
        </w:rPr>
        <w:t>Детям, как правило, больше нравятся «помехи»: например, ученик должен внимательно изучать нотную грамоту, но из окна он видит играющих во дворе детей. Он старается разглядеть этих ребят и понять, почему они играют, когда он сидит в душном классе. В это время раздается команда учителя «Будь внимательнее!». Ученик неохотно возвращается к своему заданию. Вдруг он вспоминает о встрече с девчонкой из своего класса и пытается поймать ее взгляд. Снова звучит строгий голос учителя «Я сказал, внимательней!». Ученик снова опускает глаза, проклиная гнетущий контроль.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424242"/>
          <w:sz w:val="28"/>
          <w:szCs w:val="28"/>
          <w:shd w:fill="FFFFFF" w:val="clear"/>
        </w:rPr>
        <w:t>Мы видим, что внимание у нашего ученика включено и активно работает, но не в том направлении, в каком хотелось бы учителю. Ребенок отвлекается на самые сильные для него раздражители во внешней среде. Помните, мы все обречены природой откликаться на мощные воздействия извне! Проблема в том, как научиться управлять «природным» вниманием, и фокусировать его в нужном направлении. Как это сделать: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  <w:r>
        <w:rPr>
          <w:color w:val="424242"/>
          <w:sz w:val="28"/>
          <w:szCs w:val="28"/>
        </w:rPr>
        <w:br/>
        <w:br/>
      </w:r>
      <w:r>
        <w:rPr>
          <w:color w:val="424242"/>
          <w:sz w:val="28"/>
          <w:szCs w:val="28"/>
          <w:shd w:fill="FFFFFF" w:val="clear"/>
        </w:rPr>
        <w:t>1) научить ребенка выбирать объекты для внимания, блокируя посторонние «увлечения»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  <w:r>
        <w:rPr>
          <w:color w:val="424242"/>
          <w:sz w:val="28"/>
          <w:szCs w:val="28"/>
        </w:rPr>
        <w:br/>
        <w:br/>
      </w:r>
      <w:r>
        <w:rPr>
          <w:color w:val="424242"/>
          <w:sz w:val="28"/>
          <w:szCs w:val="28"/>
          <w:shd w:fill="FFFFFF" w:val="clear"/>
        </w:rPr>
        <w:t>2) использовать естественную активность детского сознания для достижения поставленных целей</w:t>
      </w:r>
      <w:r>
        <w:rPr>
          <w:rStyle w:val="Appleconvertedspace"/>
          <w:color w:val="424242"/>
          <w:sz w:val="28"/>
          <w:szCs w:val="28"/>
          <w:shd w:fill="FFFFFF" w:val="clear"/>
        </w:rPr>
        <w:t>.</w:t>
      </w:r>
    </w:p>
    <w:p>
      <w:pPr>
        <w:pStyle w:val="Normal"/>
        <w:rPr>
          <w:rStyle w:val="Appleconvertedspace"/>
          <w:color w:val="424242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424242"/>
          <w:sz w:val="28"/>
          <w:szCs w:val="28"/>
          <w:shd w:fill="FFFFFF" w:val="clear"/>
        </w:rPr>
        <w:t>Первый путь прост, но не легок. Он требует упорных тренировок, а также четкого различия между «важными» объектами  и теми, которыми можно пожертвовать. Кроме того, природные особенности многих детей осложнят реализацию этой методики. Совсем иначе дело обстоит тогда, когда учителя или родители стремятся использовать врожденное детское любопытство.</w:t>
      </w:r>
      <w:r>
        <w:rPr>
          <w:rStyle w:val="Appleconvertedspace"/>
          <w:color w:val="424242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Никогда не стоит забывать о том, что каждое их действие в классе каким-либо образом отмечается в сознании учеников.  </w:t>
      </w:r>
      <w:r>
        <w:rPr>
          <w:color w:val="424242"/>
          <w:sz w:val="28"/>
          <w:szCs w:val="28"/>
          <w:shd w:fill="FFFFFF" w:val="clear"/>
        </w:rPr>
        <w:t>Используйте активность детского внимания в своих целях и любые чудеса станут возмож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6:00Z</dcterms:created>
  <dc:creator>user</dc:creator>
  <dc:description/>
  <cp:keywords/>
  <dc:language>en-US</dc:language>
  <cp:lastModifiedBy>user</cp:lastModifiedBy>
  <dcterms:modified xsi:type="dcterms:W3CDTF">2014-01-29T08:07:00Z</dcterms:modified>
  <cp:revision>1</cp:revision>
  <dc:subject/>
  <dc:title>Как завладеть детским вниманием</dc:title>
</cp:coreProperties>
</file>