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40"/>
        <w:gridCol w:w="695"/>
        <w:gridCol w:w="900"/>
        <w:gridCol w:w="2160"/>
        <w:gridCol w:w="2700"/>
      </w:tblGrid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 xml:space="preserve">      </w:t>
            </w:r>
            <w:r>
              <w:rPr>
                <w:b/>
                <w:color w:val="424242"/>
                <w:sz w:val="24"/>
                <w:szCs w:val="24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 часов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 xml:space="preserve">     </w:t>
            </w:r>
            <w:r>
              <w:rPr>
                <w:b/>
                <w:color w:val="424242"/>
                <w:sz w:val="24"/>
                <w:szCs w:val="24"/>
              </w:rPr>
              <w:t>дата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Материал технической, информационно-технической обеспеченнос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97"/>
              <w:jc w:val="center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</w:rPr>
            </w:pPr>
            <w:r>
              <w:rPr>
                <w:b/>
                <w:color w:val="424242"/>
              </w:rPr>
              <w:t>факт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/>
        <w:tab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40"/>
        <w:gridCol w:w="1440"/>
        <w:gridCol w:w="2160"/>
        <w:gridCol w:w="2880"/>
      </w:tblGrid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Слово. 6ч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четверть (40ч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b/>
                <w:i/>
                <w:sz w:val="24"/>
                <w:szCs w:val="24"/>
                <w:u w:val="singl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Знакомство с новым учебником «Русский язы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т.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ндивидуальный опрос. Карточки-путеводители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слове?  (Лексическое значение слова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ам-ная работа с толковым словар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слове?  (Лексическое  значение. Состав  слова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Фронтальный опрос, упр. 5, с. 6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строен наш язык?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одук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 опрос. Карточки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места в словах русского язы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места в словах русского языка. Обобщение по разделу «Слово».</w:t>
            </w: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ое списы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РАЗДЕЛ 2. Предложение. 11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редложения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ложений по схем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 опрос. Карточ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редложения. Оформление предложений на пись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 по теме «Что знаем о предложении?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равильно списывать и оформлять предложения на пись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одукт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ый диктант «Летом» (1200 с.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Конструирование предло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8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одукт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предложения. Чтение предложений с различной интонац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1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предложении? (Обобщение.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2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ка знаний и умений. Проверочная работа № 1 по разделам «Слово», «Предложение»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4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одукт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ка знаний и умений. Проверочная работа № 1 по разделам «Слово», «Предлож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 3. Текст. 12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7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пр. 29, с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заглавия в текс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8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знаний «Кто лучше придумает текст» по выбран т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заглавия и главной мысли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9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заглавия с главной мыслью. Основные признаки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одук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ливание текс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раздад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ливание текстов. Продол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текс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текстов. Продол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текстов, предло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одук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ый диктант по теме «Текст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«Наш сад» (1200 с.7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ый диктант по теме «Текст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«Наш сад» (1200 с.77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ка знаний и умений. Проверочная работа № 2 по разделу «Текст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одукт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ка знаний и умений. Проверочная работа № 2 по разделу «Текст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раздад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Слова, которые отвечают на вопросы </w:t>
            </w:r>
            <w:r>
              <w:rPr>
                <w:b/>
                <w:i/>
                <w:sz w:val="24"/>
                <w:szCs w:val="24"/>
              </w:rPr>
              <w:t xml:space="preserve">кто? что?6 </w:t>
            </w:r>
            <w:r>
              <w:rPr>
                <w:b/>
                <w:sz w:val="24"/>
                <w:szCs w:val="24"/>
              </w:rPr>
              <w:t>6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кие слова отвечают на вопрос </w:t>
            </w:r>
            <w:r>
              <w:rPr>
                <w:i/>
                <w:sz w:val="24"/>
                <w:szCs w:val="24"/>
              </w:rPr>
              <w:t xml:space="preserve">кто?, </w:t>
            </w:r>
            <w:r>
              <w:rPr>
                <w:sz w:val="24"/>
                <w:szCs w:val="24"/>
              </w:rPr>
              <w:t xml:space="preserve">а какие на вопрос </w:t>
            </w:r>
            <w:r>
              <w:rPr>
                <w:i/>
                <w:sz w:val="24"/>
                <w:szCs w:val="24"/>
              </w:rPr>
              <w:t>что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которые называют одушевлённые и неодушевлённые предме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слов в тематически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сочетаний слов и предло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8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умения задавать вопросы </w:t>
            </w:r>
            <w:r>
              <w:rPr>
                <w:i/>
                <w:sz w:val="24"/>
                <w:szCs w:val="24"/>
              </w:rPr>
              <w:t xml:space="preserve">кто? что? </w:t>
            </w:r>
            <w:r>
              <w:rPr>
                <w:sz w:val="24"/>
                <w:szCs w:val="24"/>
              </w:rPr>
              <w:t>к словам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раздат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sz w:val="24"/>
                <w:szCs w:val="24"/>
              </w:rPr>
              <w:t xml:space="preserve">Развитие умения ставить вопросы </w:t>
            </w:r>
            <w:r>
              <w:rPr>
                <w:i/>
                <w:sz w:val="24"/>
                <w:szCs w:val="24"/>
              </w:rPr>
              <w:t xml:space="preserve">кто? что? </w:t>
            </w:r>
            <w:r>
              <w:rPr>
                <w:sz w:val="24"/>
                <w:szCs w:val="24"/>
              </w:rPr>
              <w:t xml:space="preserve">к словам. </w:t>
            </w: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Словарный дикта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ловарный дикта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РАЗДЕЛ 5. Слова, которые отвечают на вопросы </w:t>
            </w:r>
            <w:r>
              <w:rPr>
                <w:b/>
                <w:i/>
                <w:sz w:val="24"/>
                <w:szCs w:val="24"/>
              </w:rPr>
              <w:t xml:space="preserve">какой? какая? какое? какие? </w:t>
            </w:r>
            <w:r>
              <w:rPr>
                <w:b/>
                <w:sz w:val="24"/>
                <w:szCs w:val="24"/>
              </w:rPr>
              <w:t>10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словами-названиями признаков. Развитие умения ставить к ним вопро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вязаны между собой слова-названия предметов и слова-названия призна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sz w:val="24"/>
                <w:szCs w:val="24"/>
              </w:rPr>
              <w:t>Как связаны между собой слова-названия предметов и слова-названия признаков. Продолжение.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вязаны между собой слова-названия предметов и слова-названия признаков. Закре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7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мения находить в предложениях слова, которые отвечают на вопросы </w:t>
            </w:r>
            <w:r>
              <w:rPr>
                <w:i/>
                <w:sz w:val="24"/>
                <w:szCs w:val="24"/>
              </w:rPr>
              <w:t xml:space="preserve">кто? что? и какой? какая? какое? какие? </w:t>
            </w:r>
            <w:r>
              <w:rPr>
                <w:b/>
                <w:i/>
                <w:sz w:val="24"/>
                <w:szCs w:val="24"/>
                <w:u w:val="single"/>
              </w:rPr>
              <w:t>2 четверть (40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9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одбирать слова-названия призна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одбирать слова-названия признаков. Продол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 повторение изученного материала по теме «Слова-названия и слова-признак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ая работа № 3 по темам «Слова-названия и слова-признаки»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 № 3 по темам «Слова-названия и слова-признак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6. Слова, которые отвечают на вопросы </w:t>
            </w:r>
            <w:r>
              <w:rPr>
                <w:b/>
                <w:i/>
                <w:sz w:val="24"/>
                <w:szCs w:val="24"/>
              </w:rPr>
              <w:t xml:space="preserve">что делает? Что делал? что сделал? </w:t>
            </w:r>
            <w:r>
              <w:rPr>
                <w:b/>
                <w:sz w:val="24"/>
                <w:szCs w:val="24"/>
              </w:rPr>
              <w:t>5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словами, обозначающими действие предмета. Развитие умения ставить вопросы к этим слов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ставить вопрос к словам, обозначающим действие предме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умения находить в предложениях пары слов, отвечающих на вопросы </w:t>
            </w:r>
            <w:r>
              <w:rPr>
                <w:i/>
                <w:sz w:val="24"/>
                <w:szCs w:val="24"/>
              </w:rPr>
              <w:t>кто? и что делает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ая основа пред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грамматическую основу пред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7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   </w:t>
            </w:r>
            <w:r>
              <w:rPr>
                <w:b/>
                <w:sz w:val="24"/>
                <w:szCs w:val="24"/>
              </w:rPr>
              <w:t>РАЗДЕЛ 7. Связь слов в предложении. 7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ставить вопросы от слова к слову в предложе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9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ставить вопросы от слова к слову в предложении. Продол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0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устанавливать действующее лицо или предмет в предложе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2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предложений из слов с опорой на вопро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3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предложений из слов с опорой на вопросы. Продол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4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ая работа № 4 по темам «Слова-действия» и «Связь слов в предложени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6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 № 4 по темам «Слова-действия» и «Связь слов в предложени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7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РАЗДЕЛ 8. Слова, к которым нельзя задать вопрос. 8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, которые выражают различные чувства, и их роль в реч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9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слов-названий предметов, признаков, действий и слов, выражающих различные чув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0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потребление предлогов в речи. Раздельное написание предлогов с другими словами.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потребление предлогов в речи. Раздельное написание предлогов с другими словами.   Продолжение.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потребление предлогов в речи. Раздельное написание предлогов с другими словами.   Закрепление.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4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Употребление предлогов в речи. Раздельное написание предлогов с другими словами.    Контроль.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ая работа  №5 по теме «Слова, к которым нельзя задать вопрос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  №5 по теме «Слова, к которым нельзя задать вопрос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   </w:t>
            </w:r>
            <w:r>
              <w:rPr>
                <w:b/>
                <w:sz w:val="24"/>
                <w:szCs w:val="24"/>
              </w:rPr>
              <w:t>РАЗДЕЛ 9. Части слова. Корень. 3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однокоренными словами. Определение корня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корень в группе однокоренных с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однокоренных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. Суффикс. 4ч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уффиксов в слове. Определение суффикса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в словах суффик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в словах суффиксы. Продол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бор слова по составу. </w:t>
            </w: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ое списывание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.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8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Проверочное списывание.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. Приставка. 7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иставки в слове. Определение пристав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0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находить в словах приставки и образовывать слова с помощью пристав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риставок. Слитное написание при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2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различать приставки и предло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4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азвитие умения различать приставки и предлоги. </w:t>
            </w: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Словарный диктан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5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Словарный диктант</w:t>
            </w:r>
            <w:r>
              <w:rPr>
                <w:sz w:val="24"/>
                <w:szCs w:val="24"/>
              </w:rPr>
              <w:t xml:space="preserve"> Текущий контроль. </w:t>
            </w:r>
            <w:r>
              <w:rPr>
                <w:b/>
                <w:i/>
                <w:sz w:val="24"/>
                <w:szCs w:val="24"/>
              </w:rPr>
              <w:t>Словарный дикта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ая работа № 6 по теме «Части слов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 № 6 по теме «Части слов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28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3 четверть (50ч.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АЗДЕЛ 12. Алфавит. Написание большой буквы в словах. 13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я знания порядка букв русского алфави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т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витие умения писать большую букву в фамилиях люд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большую букву в именах люд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большую букву в отчествах  люд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большую букву в именах сказочных герое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большую букву в названиях городов, сёл, деревен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буква в названиях рек и мор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т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исание слов типа </w:t>
            </w:r>
            <w:r>
              <w:rPr>
                <w:i/>
                <w:sz w:val="24"/>
                <w:szCs w:val="24"/>
              </w:rPr>
              <w:t>орёл и Орё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равописании имён собствен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правописании имён собственных. Закреп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Обучающее сочинение по картинке «Закат солн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Обучающее сочинение по картинке «Закат солн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ый диктант № 1 по теме «Имена собственный», «Юрий Куклачёв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ый диктант № 1 по теме «Имена собственный», «Юрий Куклачёв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в сочинении и диктанте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3. Правописание буквосочетаний </w:t>
            </w:r>
            <w:r>
              <w:rPr>
                <w:b/>
                <w:i/>
                <w:sz w:val="24"/>
                <w:szCs w:val="24"/>
              </w:rPr>
              <w:t xml:space="preserve">жи-ши, ча-ща, чу-щу. </w:t>
            </w:r>
            <w:r>
              <w:rPr>
                <w:b/>
                <w:sz w:val="24"/>
                <w:szCs w:val="24"/>
              </w:rPr>
              <w:t>14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исание букв </w:t>
            </w:r>
            <w:r>
              <w:rPr>
                <w:i/>
                <w:sz w:val="24"/>
                <w:szCs w:val="24"/>
              </w:rPr>
              <w:t xml:space="preserve">и, у, а </w:t>
            </w:r>
            <w:r>
              <w:rPr>
                <w:sz w:val="24"/>
                <w:szCs w:val="24"/>
              </w:rPr>
              <w:t>после шипящих (повторение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рфограмма. Орфографическое прави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sz w:val="24"/>
                <w:szCs w:val="24"/>
              </w:rPr>
              <w:t xml:space="preserve">Упражнения в написании буквы </w:t>
            </w: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после </w:t>
            </w:r>
            <w:r>
              <w:rPr>
                <w:b/>
                <w:i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i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. Обозначение орф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написании буквы </w:t>
            </w: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после </w:t>
            </w:r>
            <w:r>
              <w:rPr>
                <w:b/>
                <w:i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i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. Обозначение орфограммы. Повто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людение за написание буквы </w:t>
            </w:r>
            <w:r>
              <w:rPr>
                <w:b/>
                <w:i/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</w:rPr>
              <w:t xml:space="preserve">после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i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написании буквосочетаний </w:t>
            </w:r>
            <w:r>
              <w:rPr>
                <w:b/>
                <w:i/>
                <w:sz w:val="24"/>
                <w:szCs w:val="24"/>
              </w:rPr>
              <w:t>ча-ща.</w:t>
            </w:r>
            <w:r>
              <w:rPr>
                <w:sz w:val="24"/>
                <w:szCs w:val="24"/>
              </w:rPr>
              <w:t xml:space="preserve"> Развитие орфографических ум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написании буквосочетаний </w:t>
            </w:r>
            <w:r>
              <w:rPr>
                <w:b/>
                <w:i/>
                <w:sz w:val="24"/>
                <w:szCs w:val="24"/>
              </w:rPr>
              <w:t>ча-ща.</w:t>
            </w:r>
            <w:r>
              <w:rPr>
                <w:sz w:val="24"/>
                <w:szCs w:val="24"/>
              </w:rPr>
              <w:t xml:space="preserve"> Развитие орфографических умений. Закреп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людение за написанием буквы </w:t>
            </w:r>
            <w:r>
              <w:rPr>
                <w:b/>
                <w:i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после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 и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т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написании буквосочетаний </w:t>
            </w:r>
            <w:r>
              <w:rPr>
                <w:b/>
                <w:i/>
                <w:sz w:val="24"/>
                <w:szCs w:val="24"/>
              </w:rPr>
              <w:t>чу-щ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написании буквосочетаний </w:t>
            </w:r>
            <w:r>
              <w:rPr>
                <w:b/>
                <w:i/>
                <w:sz w:val="24"/>
                <w:szCs w:val="24"/>
              </w:rPr>
              <w:t xml:space="preserve">чу-щу. </w:t>
            </w: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написании букв </w:t>
            </w:r>
            <w:r>
              <w:rPr>
                <w:b/>
                <w:i/>
                <w:sz w:val="24"/>
                <w:szCs w:val="24"/>
              </w:rPr>
              <w:t xml:space="preserve">и, у, а </w:t>
            </w:r>
            <w:r>
              <w:rPr>
                <w:sz w:val="24"/>
                <w:szCs w:val="24"/>
              </w:rPr>
              <w:t>после шипящи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написании букв </w:t>
            </w:r>
            <w:r>
              <w:rPr>
                <w:b/>
                <w:i/>
                <w:sz w:val="24"/>
                <w:szCs w:val="24"/>
              </w:rPr>
              <w:t xml:space="preserve">и, у, а </w:t>
            </w:r>
            <w:r>
              <w:rPr>
                <w:sz w:val="24"/>
                <w:szCs w:val="24"/>
              </w:rPr>
              <w:t>после шипящих. Закреп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ый диктант  № 2 по теме «Гласные после шипящих», «Рощ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ый диктант  № 2 по теме «Гласные после шипящих», «Рощ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4. Правописание букв ъ и ь. 15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означения мягкости согласных звуков на пись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в конце и в середине слова. Перенос слов с буквой</w:t>
            </w:r>
            <w:r>
              <w:rPr>
                <w:b/>
                <w:i/>
                <w:sz w:val="24"/>
                <w:szCs w:val="24"/>
              </w:rPr>
              <w:t xml:space="preserve"> ь</w:t>
            </w:r>
            <w:r>
              <w:rPr>
                <w:sz w:val="24"/>
                <w:szCs w:val="24"/>
              </w:rPr>
              <w:t xml:space="preserve"> в середине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буквы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для обозначение мягкости согласных в конце и в середине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ва, в которых пишется и не пишется буква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т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слов с буквосочетаниями </w:t>
            </w:r>
            <w:r>
              <w:rPr>
                <w:b/>
                <w:i/>
                <w:sz w:val="24"/>
                <w:szCs w:val="24"/>
              </w:rPr>
              <w:t>чк, чн, чт, щн</w:t>
            </w:r>
            <w:r>
              <w:rPr>
                <w:sz w:val="24"/>
                <w:szCs w:val="24"/>
              </w:rPr>
              <w:t xml:space="preserve"> и буквой </w:t>
            </w:r>
            <w:r>
              <w:rPr>
                <w:b/>
                <w:i/>
                <w:sz w:val="24"/>
                <w:szCs w:val="24"/>
              </w:rPr>
              <w:t>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>
                <w:sz w:val="24"/>
                <w:szCs w:val="24"/>
              </w:rPr>
              <w:t xml:space="preserve">Правописание слов с буквосочетаниями </w:t>
            </w:r>
            <w:r>
              <w:rPr>
                <w:b/>
                <w:i/>
                <w:sz w:val="24"/>
                <w:szCs w:val="24"/>
              </w:rPr>
              <w:t>чк, чн, чт, щн</w:t>
            </w:r>
            <w:r>
              <w:rPr>
                <w:sz w:val="24"/>
                <w:szCs w:val="24"/>
              </w:rPr>
              <w:t xml:space="preserve"> и буквой </w:t>
            </w:r>
            <w:r>
              <w:rPr>
                <w:b/>
                <w:i/>
                <w:sz w:val="24"/>
                <w:szCs w:val="24"/>
              </w:rPr>
              <w:t xml:space="preserve">ь. </w:t>
            </w:r>
            <w:r>
              <w:rPr>
                <w:sz w:val="24"/>
                <w:szCs w:val="24"/>
              </w:rPr>
              <w:t>Закре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 </w:t>
            </w:r>
            <w:r>
              <w:rPr>
                <w:b/>
                <w:i/>
                <w:sz w:val="24"/>
                <w:szCs w:val="24"/>
              </w:rPr>
              <w:t>(й)</w:t>
            </w:r>
            <w:r>
              <w:rPr>
                <w:sz w:val="24"/>
                <w:szCs w:val="24"/>
              </w:rPr>
              <w:t xml:space="preserve"> и его обозначение на пись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ительный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. Правописание слов с разделительным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ительный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. Правописание слов с разделительным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. Закреп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b/>
                <w:i/>
                <w:sz w:val="24"/>
                <w:szCs w:val="24"/>
              </w:rPr>
              <w:t xml:space="preserve">ь </w:t>
            </w:r>
            <w:r>
              <w:rPr>
                <w:sz w:val="24"/>
                <w:szCs w:val="24"/>
              </w:rPr>
              <w:t xml:space="preserve">и с </w:t>
            </w:r>
            <w:r>
              <w:rPr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для обозначения мягкости согласных на пись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b/>
                <w:i/>
                <w:sz w:val="24"/>
                <w:szCs w:val="24"/>
              </w:rPr>
              <w:t xml:space="preserve">ь </w:t>
            </w:r>
            <w:r>
              <w:rPr>
                <w:sz w:val="24"/>
                <w:szCs w:val="24"/>
              </w:rPr>
              <w:t xml:space="preserve">и с </w:t>
            </w:r>
            <w:r>
              <w:rPr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для обозначения мягкости согласных на письме. Закреп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b/>
                <w:i/>
                <w:sz w:val="24"/>
                <w:szCs w:val="24"/>
              </w:rPr>
              <w:t>ъ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слов с разделительным </w:t>
            </w:r>
            <w:r>
              <w:rPr>
                <w:b/>
                <w:i/>
                <w:sz w:val="24"/>
                <w:szCs w:val="24"/>
              </w:rPr>
              <w:t xml:space="preserve">ъ. </w:t>
            </w:r>
            <w:r>
              <w:rPr>
                <w:sz w:val="24"/>
                <w:szCs w:val="24"/>
              </w:rPr>
              <w:t>Закрепл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ind w:firstLine="708"/>
              <w:rPr>
                <w:color w:val="FF0000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ый диктант № 3 по теме «Буква ь и ъ», Ольга –модель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ый диктант № 3 по теме «Буква ь и ъ», Ольга –модель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5. Буквы безударных гласных в корне слова. 12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делить слово на слоги, определять количество слогов и ставить уда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написанием и произношением слов с безударными гласными в корн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написанием и произношением слов с безударными гласными в корне. Продол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оверочных слов в группе однокоренных с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ахождение проверочных слов в группе однокоренных слов. </w:t>
            </w: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Словарный диктан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рабо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 контроль. </w:t>
            </w:r>
            <w:r>
              <w:rPr>
                <w:b/>
                <w:i/>
                <w:sz w:val="24"/>
                <w:szCs w:val="24"/>
              </w:rPr>
              <w:t>Словарный дикта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Свободный диктант «Вес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именению прави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вободный диктант «Весна».</w:t>
            </w:r>
            <w:r>
              <w:rPr>
                <w:sz w:val="24"/>
                <w:szCs w:val="24"/>
              </w:rPr>
              <w:t xml:space="preserve"> Тематический контроль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рименению правил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ая работа № 7 по теме «Буквы безударных гласных в корне слов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 № 7 по теме «Буквы безударных гласных в корне слов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в написании слов с буквой безударного гласного в корне. </w:t>
            </w:r>
            <w:r>
              <w:rPr>
                <w:b/>
                <w:i/>
                <w:sz w:val="24"/>
                <w:szCs w:val="24"/>
                <w:u w:val="single"/>
              </w:rPr>
              <w:t>4-ая четверть (40 ч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. Проверка знания прави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color w:val="FF0000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ый диктант № 4 по теме « Буквы безударных гласных в корне слова», «Весна в лесу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ый диктант № 4 по теме « Буквы безударных гласных в корне слова», «Весна в лесу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разделу в форме и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частливый случай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6. Буквы звонких и глухих согласных в конце слова. 12 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лушение звонких согласных в конце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овой орфограмм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слова с проверяемыми буквами согласных в конце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слова с проверяемыми буквами согласных в конце слова. Графическое обо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слова с проверяемыми буквами согласных в конце слова. Подбор проверочных с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слова с проверяемыми буквами согласных в конце слова. Омоф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. Проверка знания прави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исать слова с проверяемыми буквами согласных в конце слова. Закре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Свободный диктант «Зима в лесу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Обучающее изложение «Прогулка по зимнему парку»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Обучающее изложение «Прогулка по зимнему парку».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. Проверка знания прави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Проверочный диктант № 5 по теме «Буквы звонких и глухих согласных в конце слова», «Зяблик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иллюстративный материал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ый диктант № 5 по теме «Буквы звонких и глухих согласных в конце слова», «Зяблик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 17. Повторение. 25 ч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овторение . </w:t>
            </w: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Свободный диктант « прощаемся до осен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вободный диктант « прощаемся до осен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Обучающее изложение «Жаркий день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развития связной речи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Обучающее изложение «Жаркий день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. Состав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. Сам.работа (разбор слов по состав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классификация изученных орфогра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классификация изученных орфограмм. Продол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Итоговый контроль по пройденному материалу 2-го класса (тест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Итоговый контроль по пройденному материалу 2-го класса (тест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Итоговый контрольный диктант по пройденному материалу 2-го класса «Скоро лет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 (презентаци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Итоговый контрольный диктант по пройденному материалу 2-го класса «Скоро лето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пройденного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СЛОВАРНЫЙ ДИКТА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«Пишу правильно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. 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, которые отвечают на вопросы </w:t>
            </w:r>
            <w:r>
              <w:rPr>
                <w:i/>
                <w:sz w:val="24"/>
                <w:szCs w:val="24"/>
              </w:rPr>
              <w:t>кто? что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ва, которые отвечают на вопросы </w:t>
            </w:r>
            <w:r>
              <w:rPr>
                <w:i/>
                <w:sz w:val="24"/>
                <w:szCs w:val="24"/>
              </w:rPr>
              <w:t>какой? какая? какое? какие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о-раздадочны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ва, которые отвечают на </w:t>
            </w:r>
            <w:r>
              <w:rPr>
                <w:i/>
                <w:sz w:val="24"/>
                <w:szCs w:val="24"/>
              </w:rPr>
              <w:t>вопросы что делает? что делал? что сделал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едлогов со слов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е ИКТ(презентация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и приста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иллюстр.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слов по состав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 Написание заглавной буквы в сло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уквосочетаний жи-ши, ча-ща, чу-щ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укв ъ и 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атно-раздат.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урок по пройденному материалу 2-го клас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игры</w:t>
            </w:r>
          </w:p>
          <w:p>
            <w:pPr>
              <w:pStyle w:val="Normal"/>
              <w:tabs>
                <w:tab w:val="clear" w:pos="708"/>
                <w:tab w:val="left" w:pos="124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ный опрос «Это ты знаешь и умеешь»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 «Весёлая грамма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10:00Z</dcterms:created>
  <dc:creator>Ильдар</dc:creator>
  <dc:description/>
  <cp:keywords/>
  <dc:language>en-US</dc:language>
  <cp:lastModifiedBy>Ильдар</cp:lastModifiedBy>
  <cp:lastPrinted>2012-09-30T14:38:00Z</cp:lastPrinted>
  <dcterms:modified xsi:type="dcterms:W3CDTF">2012-09-30T08:45:00Z</dcterms:modified>
  <cp:revision>5</cp:revision>
  <dc:subject/>
  <dc:title/>
</cp:coreProperties>
</file>