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iCs/>
          <w:color w:val="17365D"/>
          <w:sz w:val="36"/>
          <w:szCs w:val="36"/>
        </w:rPr>
        <w:t>Классный час «Мамин день»</w:t>
      </w:r>
      <w:r>
        <w:rPr>
          <w:b/>
          <w:color w:val="17365D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Формировать стремление учащихся бережно и внимательно относиться к ма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Развивать познавательную мотивацию, наблюдательность, желание быть достойным своих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пособствовать проявлению положительных эмоций, внимания к ма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оспитывать гордость, ответственность за свои посту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авка рисунков «Моя милая мамочка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авка литературы по теме классного ча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тогалерея «Любимой мамочки портрет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дготовительная работа</w:t>
      </w:r>
      <w:r>
        <w:rPr>
          <w:sz w:val="28"/>
          <w:szCs w:val="28"/>
        </w:rPr>
        <w:t xml:space="preserve">: пригласительный билет для мам, сделанный руками учащихся, портреты мам, украшение зала к празднику, подарки для мам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едущий  читает под музы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чистого сердц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ыми слов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, друз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лкуем о ма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любим её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хорошего друг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то, что у н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ею всё сообщ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то, что, ко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приходиться ту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можем всплакну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родного пле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любим её и за 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ро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овятся стро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орщинках глаз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стоит с повин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йти головою —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чезнут морщин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чится гро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то, что все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утайки и прям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можем довер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й сердце своё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осто за 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на — наша мам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крепко и неж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м её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дравствуйте дорогие друзья! Сегодня мы собрались здесь, чтобы в уютном кругу, отметить очень славный праздник. День Матери! Сегодня вы и ваши мамы совместно проведете время, узнаете намного больше друг о дру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то такое мама в сознании их собственных детей? Давайте же поскорее узнаем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читают дет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Что такое ма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яркий св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много зна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жин и обе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Что такое ма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ье, радость, сме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как сердеч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сердце есть у все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Что такое ма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как сте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ит от дра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у и мен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Что такое ма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гордость, чес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это не реклам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то, что ес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Что такое ма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все на све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 мы поздравля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любовью, ваши де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мым родным на этом св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, кто позволил нам дыш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м любимым на план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есни будем посвящать.  (Песня «Мамонтенок» в исполнении класс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вящаем мы мамам успехи, побе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День Матери, в праздник всеобщей любв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желаем, чтоб их миновали все бе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их дети им только лишь счастье нес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ют дет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огда скажу я: «Мама» —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ыбка на губ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здернут нос упрям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частье есть в глаза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огда скажу я: «Мама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ша моя по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ердца диа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я звонить зов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Звоню я своей ма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 нетерпеньем ж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она ответ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я скажу: «Люблю!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 художественной самодеятельности (Танец «Леди совершенство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, конечно думаете, что очень хорошо знаете своих мам. Это вер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 и мамы тоже считают, что знают своих детей со всех сторон. Я правильно говорю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хорошо, сейчас мы это и провер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зываются четыре участника, два ребенка и их мамы. Им предлагают встать друг к другу спиной, затем задаются поочередно то одной паре, то другой, вопросы. Если ответ верный, то участник делает шаг впере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просы для де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го цвета волосы у твоей мам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ей л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го цвета мамины глаз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цветы она люб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ей отчеств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го цвета на ней плать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время года она обожа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е любимая песн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м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овут друга (подругу) вашего ребен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последняя оценка в дневн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мое блюд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музыку люб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у него (нее) друз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сейчас в мод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увлекается ваш ребен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м хочет бы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основании ответов, я делаю выводы, что некоторые из вас почти незнако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начит, нам сегодня предстоит, очень многое узнать друг о друге. Предлагаю поучаствовать в конкурсе художнико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онкурс «Мамин портрет». На нескольких листах ватмана нарисованы овалы, участникам предлагается с завязанными глазами дорисовать лицо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Конкурс «Мама, угадай!». Попрошу  мам выйти на середину зала. Мамам завязывают глаза, дети выстаиваются в линейку и подставляют мамам ручку. Мама должна угадать по руке, где её ребенок!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ер художественной самодеятельности (акробатический этюд)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 «Комплимент для мамы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ый из присутствующих говорит прилагательное, означающее комплимент,       слова не должны повторяться. Например, добрая, нежная, веселая, любимая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 «Полоса препятствий». Нужно собрать учебники и тетради  ребенка в ранец,  затем подготовить его к школе. Кто первый – тот победи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целом мире слов не хват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маму отблагодар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бессонные моменты у крова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мамы могут так люб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ер художественной самодеятельности (Песня «Губки бантиком»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 «Запеленай куклу». Выполняется на время, две одинаковых куклы, нужно очень быстро, надеть на них чепчики, запеленать и закутать в одеяльце. Мальчишкам дарят призы и главный — приз зрительских симпа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вете добрых слов живет нема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сех добрее и нужней одно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двух слогов простое слово «Мам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т слов роднее, чем о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ют дет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Мамочка, любимая, род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ышко, ромашка, васил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е пожелать тебе, не зна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т замечательный ден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ожелаю радости и счаст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ра и здоровья на твой 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сердце не рвалось на ча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лый мой, родной мой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в исполнении классного коллектива «Мама, главное слово…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softHyphen/>
        <w:t>- Спасибо вам, наши дорогие мамы, за то, что вы есть, за то, что вы приняли участие в игре, за то, что вы сидели в зале и «болели» за участников. Спасибо вам за вашу самоотверженность, ваше терпение, ваш ежедневный нелегкий труд! Пусть на ваших лицах светится улыбка и радостные искорки сверкают в глазах, когда вы вместе, как это было сегодня!  (</w:t>
      </w:r>
      <w:r>
        <w:rPr>
          <w:i/>
          <w:iCs/>
          <w:sz w:val="28"/>
          <w:szCs w:val="28"/>
        </w:rPr>
        <w:t>Дети дарят подарк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17365D"/>
        <w:left w:val="threeDEmboss" w:sz="24" w:space="24" w:color="17365D"/>
        <w:bottom w:val="threeDEmboss" w:sz="24" w:space="24" w:color="17365D"/>
        <w:right w:val="threeDEmboss" w:sz="24" w:space="24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35:00Z</dcterms:created>
  <dc:creator>Альбина</dc:creator>
  <dc:description/>
  <cp:keywords/>
  <dc:language>en-US</dc:language>
  <cp:lastModifiedBy>Дом</cp:lastModifiedBy>
  <dcterms:modified xsi:type="dcterms:W3CDTF">2014-01-29T10:13:00Z</dcterms:modified>
  <cp:revision>5</cp:revision>
  <dc:subject/>
  <dc:title/>
</cp:coreProperties>
</file>