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дошкольное образовательное учреждение детский сад №34 Приморского района 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епосредственно образовательная деятельность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по художественному творчеству (рисованию)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 xml:space="preserve">в  младшей групп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Дождик, чаще, кап-кап-кап!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 использованием нетрадиционных техники рисования ватными палочка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44"/>
          <w:szCs w:val="44"/>
        </w:rPr>
        <w:t>Воспитатель: Макарова Н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44010" cy="3952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 по образовательным област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Художетсвенное творчество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к изображению знакомых предметов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й позы при рисовании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к тому, что пальчик (или ватная палочка) оставляет след на бумаге</w:t>
      </w:r>
    </w:p>
    <w:p>
      <w:pPr>
        <w:pStyle w:val="Style18"/>
        <w:numPr>
          <w:ilvl w:val="0"/>
          <w:numId w:val="7"/>
        </w:numPr>
        <w:spacing w:lineRule="atLeast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отражению своих впечатлений в изобразительной деятельно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Коммуникация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 словаря по теме «Осень»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ободного общения с взрослыми и детьми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грамматической структуры речи</w:t>
      </w:r>
    </w:p>
    <w:p>
      <w:pPr>
        <w:pStyle w:val="Style18"/>
        <w:numPr>
          <w:ilvl w:val="0"/>
          <w:numId w:val="6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попыток детей по собственной инициативе или просьбе воспитателя рассказывать об изображенном на картинк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ознание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формы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синим цветом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риентироваться на листе бумаге в пределах нарисованного контура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остейших связях между предметами ближайшего окружения (туча-дождь)</w:t>
      </w:r>
    </w:p>
    <w:p>
      <w:pPr>
        <w:pStyle w:val="Style18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сенних изменениях в природ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Физкультура и здоровье</w:t>
      </w:r>
    </w:p>
    <w:p>
      <w:pPr>
        <w:pStyle w:val="Style18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рыгать на двух ногах на месте</w:t>
      </w:r>
    </w:p>
    <w:p>
      <w:pPr>
        <w:pStyle w:val="Style18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ивычки мыть руки после работы с краскам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оциализация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мение помогать друг другу </w:t>
      </w:r>
    </w:p>
    <w:p>
      <w:pPr>
        <w:pStyle w:val="Style18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накоплению опыта доброжелательных взаимоотношений со сверстникам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Безопасность и труд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соблюдать правила безопасного обращения с материалами продуктивной деятельности (кисточки, краски)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опрятности, аккуратности, самостоятельности при работе</w:t>
      </w:r>
    </w:p>
    <w:p>
      <w:pPr>
        <w:pStyle w:val="Style18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совместно со взрослым и под его контролем осуществлять уборку оборудования после рис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Музыка </w:t>
      </w:r>
    </w:p>
    <w:p>
      <w:pPr>
        <w:pStyle w:val="Style18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музыке</w:t>
      </w:r>
    </w:p>
    <w:p>
      <w:pPr>
        <w:pStyle w:val="Style18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эстетического удовольствия, релаксации, стимулирование к фантазии</w:t>
      </w:r>
    </w:p>
    <w:p>
      <w:pPr>
        <w:pStyle w:val="Style18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чувства ритм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Материалы и оборудование: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бумаги с изображением туч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ные палочки, стаканчики с водой, салфетки бумажные и матерчатые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евые краски синего цвета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ые образцы для пояснения техники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«Шум дождя»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дидактические картины на тему «Осенний дожд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дидактических и пейзажных картин на тему «Осень», игра «Солнышко и дождик», наблюдение за дождем из окошка, прогулки с зонтиком под дожд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бята, сегодня к нам в гости пришел Дождь (прослушивание аудиозаписи «Шум дождя»). Как капает дождик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счит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-кап-кап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ает считал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 да кап! Кап да кап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ает на галк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п да кап! Кап да кап!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утилась галка.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окрая для лап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, твоя считалка! («Мокрая считалка» Г.Лагздынь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 вами нарисуем тучки, из которых на землю капает дождик. Показ вариативных образцов, выполненные пальчиками и ватными палочками. – Догадываетесь ли вы, чем они нарисованы? Обратите внимание на цвет туч и дождинок и как размещены дождинки. На туче пятнышки поставлены плотно, почти сливаются, иногда находят друг на друга, а пятнышки дождинки размещены свободно, «летят» на расстоянии друг от друг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листы бумаги с изображением тучек, начинают рисовать пальчиками или ватными палочками по своему желанию. Ритм отпечатков сопровождается ритмом слов «кап-кап, кап-кап, кап-кап-кап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детей за их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жд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ля раз,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на носочках, руки на пояс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ля два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медленно сперва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прыж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том, потом, потом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прыж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бегом, бегом, бегом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зонты свои раскрыли,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развести в сторон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дождя себя укрыли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олукругом  над голово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5:00Z</dcterms:created>
  <dc:creator>Пользователь Windows</dc:creator>
  <dc:description/>
  <dc:language>en-US</dc:language>
  <cp:lastModifiedBy>Your User Name</cp:lastModifiedBy>
  <cp:lastPrinted>2013-01-30T17:49:00Z</cp:lastPrinted>
  <dcterms:modified xsi:type="dcterms:W3CDTF">2013-12-16T17:35:00Z</dcterms:modified>
  <cp:revision>2</cp:revision>
  <dc:subject/>
  <dc:title/>
</cp:coreProperties>
</file>