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по литературному чтению. Тема « Произведения фольклора. Русские народные загад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ласс. Учитель Моисеенкова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комить детей с произведением фольклора – загад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учащихся универсальные учебные   действия: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амоопределение, смыслообразование, морально – этическая ориентация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внимательное отношение к слову, доброжелательное отношение между учащимися при работе в групп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чувства прекрасного на основе художественных текс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работа с информацией, работа с учебными моделями, выполнение логических операци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ить знания детей о жанре устного народного творчества  «загад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представление и разработать схему построения загад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гулятивны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правление своей деятельностью, контроль и коррекция, инициативность и самостоятельност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муникативные</w:t>
      </w:r>
      <w:r>
        <w:rPr/>
        <w:t>: речевая деятельность, навыки сотрудничества</w:t>
      </w:r>
    </w:p>
    <w:tbl>
      <w:tblPr>
        <w:tblW w:w="15921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55"/>
        <w:gridCol w:w="9536"/>
        <w:gridCol w:w="3930"/>
      </w:tblGrid>
      <w:tr>
        <w:trPr>
          <w:trHeight w:val="6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д урока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ование УУД</w:t>
            </w:r>
          </w:p>
        </w:tc>
      </w:tr>
      <w:tr>
        <w:trPr>
          <w:trHeight w:val="6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етствие, проверка готовности учащихся к уроку. Постановка темы урока. (Знакомство с новым произведением фольклора - загадкой).  </w:t>
            </w:r>
          </w:p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ознанность учения</w:t>
            </w:r>
          </w:p>
        </w:tc>
      </w:tr>
      <w:tr>
        <w:trPr>
          <w:trHeight w:val="6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ка</w:t>
            </w:r>
          </w:p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го задания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такое фольклор? (устное народное творчество)</w:t>
            </w:r>
          </w:p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произведения фольклора ты знаешь? (сказки, загадки, потешки, пословицы, песни, заклички, небылицы….)</w:t>
            </w:r>
          </w:p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о их сочинил? (народ)</w:t>
            </w:r>
          </w:p>
          <w:p>
            <w:pPr>
              <w:pStyle w:val="Normal"/>
              <w:spacing w:lineRule="atLeast" w:line="0" w:before="0" w:after="0"/>
              <w:ind w:right="-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 каким произведением фольклора мы знакомились на прошлом уроке? (песня)</w:t>
            </w:r>
          </w:p>
          <w:p>
            <w:pPr>
              <w:pStyle w:val="Normal"/>
              <w:spacing w:lineRule="atLeast" w:line="0" w:before="0" w:after="0"/>
              <w:ind w:right="-1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ие виды народных песен вы знаете? (колыбельные, хороводные,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адебные…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огда люди поют песни?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дите пример русской народной песн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Ребята, подумайте, какие слова пропущены в предложени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произведениях устного народного творчества отражена-------------(народная мудрость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ind w:left="392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абот учащихся (народные песни и рисунки к ним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70" w:before="0" w:after="0"/>
              <w:ind w:left="392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звучивание» песен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ьи работы вам показались самыми интересными? Почему?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тветы на вопросы в тексте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лать выводы в результате совместной работы класса и учител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доброжелательности к людям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чевая деятельность</w:t>
            </w:r>
          </w:p>
        </w:tc>
      </w:tr>
      <w:tr>
        <w:trPr>
          <w:trHeight w:val="6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учебной задачи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едующий лепесток нашего цветка «загадки»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Как вы думаете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загадка?  (Ответы детей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ва задача  жанра  «загадка»?  (Чтобы отгадывать задуманный предмет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зачем надо уметь отгадывать загадки?  (Для игры. Это интересно.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гадки вы знаете? (Ученики загадывают известные им загадки, остальные отгадывают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от, кто хорошо научится отгадывать загадки, какими качествами будет обладать, каким станет?  (Умным, сообразительным.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урока: «Русские народные загадк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полагание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, как вы думаете, какова ваша цель на уроке?  (Ответы детей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ование   деятельност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зработать схему построения загад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чинить загадку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ознанное построение речевого высказывани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ебная мотиваци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УУД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ять и формулировать цель деятельности на уроке(учитель выступает в роли тьютора)</w:t>
            </w:r>
          </w:p>
        </w:tc>
      </w:tr>
      <w:tr>
        <w:trPr>
          <w:trHeight w:val="6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нового материала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 учителя о загадках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а – это жанр устного народного творчества. Есть народные загадки. Они появились много столетий назад. Есть  литературные, их сочинили писатели и поэты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 название жанра «загадка» происходит от слова  «гадати» - думать, рассуждать. «Гадание» - выяснение чего-то скрытого, затемнённого. Загадку широко использовали как испытание мудрости и в жизни и в сказках. Главное, чтобы человек свою смекалку испытал, лишний раз вокруг себя оглянулся – пусть видит, в каком интересном мире живёт. Для ребёнка мир всегда полон таинственности, ему ещё многое предстоит отгадать. Загадка – это «задачка», которую надо решить. В загадке даётся описание предмета, его  признаков, особенностей, по которым можно найти отгадк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ение народной сказки «Дочь – семилетка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гадки загадал царь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отгадал загадки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гра – соревнован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больше отгадает загадок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 учитель. Кто отгадает больше загадок, получает медаль «Классный мудрец»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ind w:right="37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лушать и понимать речь других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анализ объектов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установление причинно-следственных связей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оценка</w:t>
            </w:r>
          </w:p>
        </w:tc>
      </w:tr>
      <w:tr>
        <w:trPr>
          <w:trHeight w:val="137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минутка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8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ение полученных знаний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новка проблемы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ак строится загадка?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бота с текстом учебника с. 17, работа в тетрад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формулируйте принципы построения загадк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 загад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имой беленький, а летом серенький. Никого не обижает, а всех сам боится (Заяц)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огадались, что речь идёт о зайце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ётся описание: характерные признаки зайца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ель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езентация)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йдите ещё загадки описательного характера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вод 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гадка строится по принципу описания предме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Признаки предм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внешний вид, действие, свойства, часть предмета, материал и т. д. -Прочитайте загадку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ый как снег,                                                                                                            Надутый как мех,                                                                                                                            Лопатами ходит,                                                                                                                                                           А рогами ест. (Гусь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Какой литературный приём используется в загадке? (Сравнение.)  Что с чем сравнивается?  Почему? В данной загадке действительно гуся сравнивают со снегом, мехом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гадка строится по принципу срав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мотрите, как составлена загадка про книгу:                                                                                   Не дерево, а с листочками.                                                                                                         Не рубашка, а сшита.                                                                                                               Не человек, а рассказывает.                                                                                                       - Какова особенность построения данной загадки? (В таких загадках сравниваются два предмета. У этих предметов есть общие качества, но есть и главное различие.) Какую частицу она имеет в своём составе? ( «Не».)  Какое значение она имеет? (Отрицательное.) В загадке содержится отрицание того, что загадываемый предмет похож на …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ляет в поле, да не конь, летает на воле, да не птица. (Ветер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вод 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гадка строится по принципу отрицательного сравнени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рочитайте загадки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Кто в беретке ярко-красной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 черной курточке атласной? На меня он не глядит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все стучит, стучит, стучит. (Дятел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Догадайся по картинке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Кто уселся на кувшинке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Две зелёные подружки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Лупоглазые ...</w:t>
            </w:r>
            <w:r>
              <w:rPr>
                <w:rStyle w:val="Appleconvertedspace"/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 (Лягушки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щего у загадок ? (Загадки составлены в форме вопроса. Чаще в таких загадках раскрывается одна, главная сторона предмета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вод 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гадка строится в форме вопроса.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иск и выделение необходимой информации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нализ объектов с целью выделения признаков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ёт разных мнений и умение обосновать собственное</w:t>
            </w:r>
          </w:p>
        </w:tc>
      </w:tr>
      <w:tr>
        <w:trPr>
          <w:trHeight w:val="793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ов исследования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/>
              <w:t>- Ребята, давайте повторим принципы построения загадки.</w:t>
            </w:r>
          </w:p>
          <w:tbl>
            <w:tblPr>
              <w:tblW w:w="6477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77"/>
            </w:tblGrid>
            <w:tr>
              <w:trPr>
                <w:trHeight w:val="581" w:hRule="atLeast"/>
              </w:trPr>
              <w:tc>
                <w:tcPr>
                  <w:tcW w:w="6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ринципы построения загадк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70" w:before="0" w:after="0"/>
                    <w:ind w:left="390" w:hanging="36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 принципу описания предмет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70" w:before="0" w:after="0"/>
                    <w:ind w:left="390" w:hanging="36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к утвердительное или отрицательное сравнение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0" w:before="0" w:after="0"/>
                    <w:ind w:left="390" w:hanging="36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форме вопроса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зачем мы исследовали построение загадок? (Чтобы самим уметь их составлять.)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ое задание (работа в группах)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.Определить принцип построения загадок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ка к творческому заданию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правильно придумать загадку?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оставление алгоритма</w:t>
            </w:r>
            <w:r>
              <w:rPr/>
              <w:t> построения загадки</w:t>
            </w:r>
          </w:p>
          <w:tbl>
            <w:tblPr>
              <w:tblW w:w="6477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77"/>
            </w:tblGrid>
            <w:tr>
              <w:trPr>
                <w:trHeight w:val="63" w:hRule="atLeast"/>
              </w:trPr>
              <w:tc>
                <w:tcPr>
                  <w:tcW w:w="64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Алгоритм  построения загадк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гадать предме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делить признак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деленный признак надо сравнить со схожим признаком другого предмета</w:t>
                  </w:r>
                </w:p>
              </w:tc>
            </w:tr>
          </w:tbl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лушайте литературную загадку 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хмурилось небо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Наверно, не в духе!)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тают, летают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лые мухи!.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носятся слухи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белые мух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 только летают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о даже - не тают!  Б. Заходер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Почему эта загадка литературная? (У загадки есть писатель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чем сравнил Б. Заходер  первый снег? Но какое отличие у мух и снега?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.Составление загадок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пражнение в придумывании загад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ешивается изображение снег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пробуем сочинить загадку о снеге с утвердительным или отрицательным сравнением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еречислите наиболее яркие признаки снега. (Белый, пушистый, мягкий, ровный.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чем можно сравнить снег? Какие еще предметы обладают такими признаками? (белый, как сахар; пушистый, мягкий, как подушка, перина, пух, облако; ровный, как скатерть, покрывало, одеяло и т.д.)</w:t>
            </w:r>
          </w:p>
          <w:p>
            <w:pPr>
              <w:pStyle w:val="Normal"/>
              <w:spacing w:lineRule="atLeast" w:line="270" w:before="0" w:after="0"/>
              <w:ind w:left="-29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очините свою загад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применяя один из видов сравнения (по выбору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 загадок, сочинённых детьми. Анализ загадок. Определяется загадка – победитель. Оценивание творчества детей.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нализ объектов с целью выделения признаков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мысловое чтение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ирование знаний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амостоятельное создание алгоритмов деятельност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явление  инициативности и самостоятельности, контроль и коррекция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ушать и понимать речь других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ся работать в группе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полнять различные роли (лидера, исполнителя)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декватное реагирование на труд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эмоционально-нравственной отзывчивости</w:t>
            </w:r>
          </w:p>
        </w:tc>
      </w:tr>
      <w:tr>
        <w:trPr>
          <w:trHeight w:val="3430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 урока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 видом устного народного творчества мы сегодня познакомились? (Загадки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ему научились? (Определять принципы построения загадки, сочинять загадки.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 какому выводу пришли? (Загадка и учит думать, рассужда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те свою работу на уроке и выберите тот смайлик, который вы, по вашему мнению, заработали.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дведение итог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 УУД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нтроль и оценка процесса и результатов деятельности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УУД: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оценка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ознанность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9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думать загадку самостоятельно и оформить ее. Определить принцип построения загадки.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5">
    <w:name w:val="c25"/>
    <w:basedOn w:val="Style14"/>
    <w:qFormat/>
    <w:rPr/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character" w:styleId="C17">
    <w:name w:val="c17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44:00Z</dcterms:created>
  <dc:creator>Admin</dc:creator>
  <dc:description/>
  <cp:keywords/>
  <dc:language>en-US</dc:language>
  <cp:lastModifiedBy>Admin</cp:lastModifiedBy>
  <cp:lastPrinted>2012-10-28T19:43:00Z</cp:lastPrinted>
  <dcterms:modified xsi:type="dcterms:W3CDTF">2012-10-28T15:44:00Z</dcterms:modified>
  <cp:revision>3</cp:revision>
  <dc:subject/>
  <dc:title/>
</cp:coreProperties>
</file>