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аршей группе детского сада № 186 «Веснуш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 воспитатель Мальцева Г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«Рассматривание и описание кар</w:t>
        <w:softHyphen/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>тины И. Шишкина «Утро в сосновом бору»</w:t>
      </w:r>
    </w:p>
    <w:p>
      <w:pPr>
        <w:pStyle w:val="Normal"/>
        <w:shd w:fill="FFFFFF" w:val="clear"/>
        <w:spacing w:lineRule="auto" w:line="360"/>
        <w:ind w:right="38" w:firstLine="5"/>
        <w:rPr/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Цель: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Закреплять умение рассматривать и описывать картину И.Шишкина «Утро в сосновом бору.</w:t>
      </w:r>
    </w:p>
    <w:p>
      <w:pPr>
        <w:pStyle w:val="Normal"/>
        <w:shd w:fill="FFFFFF" w:val="clear"/>
        <w:spacing w:lineRule="auto" w:line="360"/>
        <w:ind w:right="38" w:firstLine="5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подборе прилагательных. Развивать умение придумы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вать концовки к рассказам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 употреблять трудны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формы родительного падежа </w:t>
      </w:r>
      <w:r>
        <w:rPr>
          <w:rFonts w:cs="Times New Roman" w:ascii="Times New Roman" w:hAnsi="Times New Roman"/>
          <w:spacing w:val="-9"/>
          <w:sz w:val="28"/>
          <w:szCs w:val="28"/>
        </w:rPr>
        <w:t>множественного числа (медведей, сосе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38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Иллюстрация картины «Утро в сосновом бору»</w:t>
      </w:r>
    </w:p>
    <w:p>
      <w:pPr>
        <w:pStyle w:val="Normal"/>
        <w:shd w:fill="FFFFFF" w:val="clear"/>
        <w:spacing w:lineRule="auto" w:line="360"/>
        <w:ind w:right="38" w:firstLine="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д нами картина  Ивана Шишкина «Утро в сосновом лесу». На ней изображено утро в сосновом лесу. Утро раннее солнечное. Беловатый туман поднимается из оврага. Небо покрыто нежными розовыми облаками. Сквозь облака проглядывают первые лучи солнца, которые золотят верхушки деревьев. Лес густой и непроходимы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 ответьте на вопрос: Какое время суток изображено на картине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: утро). Какое?  (</w:t>
      </w:r>
      <w:r>
        <w:rPr>
          <w:rFonts w:cs="Times New Roman" w:ascii="Times New Roman" w:hAnsi="Times New Roman"/>
          <w:sz w:val="28"/>
          <w:szCs w:val="28"/>
          <w:lang w:eastAsia="ru-RU"/>
        </w:rPr>
        <w:t>раннее, солнечное).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му вы так решили? (ответы детей : потому что видны облака)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 облака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жные, розовые). Лес какой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  <w:lang w:eastAsia="ru-RU"/>
        </w:rPr>
        <w:t>густой и непроходимы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нтре картины трое медвежат и мама медведица. Медвежата шаловливые, маленькие, мохнатые веселятся на дереве. А один из них смотрит куда-то вдаль. Он самый любопытный. Медвежата играют на старой сосне, её сломало бурей, ствол расщеплен, корни вывернуты. Кругом непроходимая чаща. Это сосновый бор. Он кажется таинственным и сказочным. Только здесь могут играть беззаботно медвежата, сюда не ступала нога человек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ушав, этот абзац давайте ответим на вопросы: Кто изображен в центре картины? (ответы детей: мама медведица и трое медвежат). Какие медвежата? (ответы детей: шаловливые, маленькие, мохнатые, а один любопытный). Каким изображает художник сосновый бор? (ответы детей: таинственный, сказочный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дальнем плане картины изображены высокие, могучие, вековые сосны, у них прямые стволы, покрытые серой корой. Ветки – раскидистые, похожи на зеленый шатёр. Глядя на эту картину, испытываешь чувства радости, бодрости, прилив сил. Оттенки теплых цветов вызывают  спокойств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изобразил художник на дальнем плане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ны), какие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окие, могучие, вековые). Какие чувства испытываешь, глядя на эту картину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  <w:lang w:eastAsia="ru-RU"/>
        </w:rPr>
        <w:t>чувства радости и бодрост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ник хотел показать не только прелесть летнего солнечного утра, он отобразил кусочек жизни соснового леса, жизни во всем её многообразии и красоте. Ничего нельзя нарушать в этом мире, пусть он будет таким же прекрасным и полным тайн.</w:t>
      </w:r>
    </w:p>
    <w:p>
      <w:pPr>
        <w:pStyle w:val="Normal"/>
        <w:shd w:fill="FFFFFF" w:val="clear"/>
        <w:spacing w:lineRule="auto" w:line="360"/>
        <w:ind w:right="38" w:firstLine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right="38" w:firstLine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firstLine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firstLine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05:00Z</dcterms:created>
  <dc:creator>Acer</dc:creator>
  <dc:description/>
  <dc:language>en-US</dc:language>
  <cp:lastModifiedBy>Acer</cp:lastModifiedBy>
  <dcterms:modified xsi:type="dcterms:W3CDTF">2014-01-29T15:13:00Z</dcterms:modified>
  <cp:revision>1</cp:revision>
  <dc:subject/>
  <dc:title/>
</cp:coreProperties>
</file>