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птуальный подход к развитию лидерских качеств у обучающихся.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>педагог-организатор Лубская Л.В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Теоретическая часть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оциально-экономические изменения, происходящие в стране, востребовали человека нового поколения, хорошо образованного и информированного, независимого и активного, свободного и решительного. Это стимулировало социальный заказ на человека нового поколения – личность, которая смогла бы повести за собо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ая проблема особо актуальна в настоящее время, так как только социально-активная личность сможет выбрать необходимую индивидуальную траекторию развития, которая позволит в свою очередь молодому человеку определиться в жизни, найти своё мес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ратимся к трактовке понятий «Лидер» и «Лидерство». Сам термин «Лидер», согласно Оксфордскому словарю английского языка (1933г.), возник в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психологический словарь предлагает для осмысления следующую трактовку понятия «лидер»: «Это субъект – член группы, за которым сами участники этой группы признают приоритет принимать значимо ответственные решения в онтологическо-субстанционально важных обстоятельствах – ситуациях. Лидер – это высоко рейтинговая, авторитетная личность, которая исполняет центральную роль в совместной деятельности индивидов и регулирует взаимосвязи и взаимоотношения в микрогруппа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олетия проблема лидерства начинает вызывать к себе внимание. Термин «лидерство» происходит от английского слова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ead</w:t>
      </w:r>
      <w:r>
        <w:rPr>
          <w:sz w:val="28"/>
          <w:szCs w:val="28"/>
        </w:rPr>
        <w:t xml:space="preserve"> – вести. Отсюда дословно: лидер – ведущий, руководитель; лидерство (</w:t>
      </w:r>
      <w:r>
        <w:rPr>
          <w:i/>
          <w:sz w:val="28"/>
          <w:szCs w:val="28"/>
          <w:lang w:val="en-US"/>
        </w:rPr>
        <w:t>leadership</w:t>
      </w:r>
      <w:r>
        <w:rPr>
          <w:sz w:val="28"/>
          <w:szCs w:val="28"/>
        </w:rPr>
        <w:t>) – руководство. Однако в научной литературе понятия «лидер» и «лидерство» трактуются чрезвычайно разнообразно: в соотношении «ведущий – ведомые», «оказывающий влияние», «преобладающий» - в животном мире и в сфере человеческих отно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1972 года «лидерство» внесено в реестр одарё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нятие «лидер» многогранно, и рассматривать его необходимо с разных точек зрения. Конечно, во всех исследованиях во главу угла ставится лидер как субъект деятельности (Н.С. Жеребцова, Е.Б. Моргунов, Д.Б. Парыгин, Л.И. Уманский и др.). Лидер – это субъект деятельности, который не только способен управлять собой, своими эмоциями и чувствами, но и умеет взять на себя ответственность в принятии какого-либо решения, отвечать за поступки других людей, готовый помогать им определиться в «море» информации и найти реальные варианты решения возникших проб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.В. Бондаревская выдвигает следующее определение лидера: «Это всегда фактор сплочения и развития. Поэтому лидер должен обладать такими чертами, как энтузиазм, умение доминировать, уверенность в себе, ум. Стоит выделить и такие личностные качества, как уравновешенность, рассудительность, зрелость, сознание своего «Я», восприимчивость, интуиция, эмпатия, богатое воображение, способность избегать избыточных размышлений, желание помочь людям, терпимость к неопределённ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новываясь на многочисленные теории и практические исследования можно выделить следующие  </w:t>
      </w:r>
      <w:r>
        <w:rPr>
          <w:b/>
          <w:i/>
          <w:sz w:val="28"/>
          <w:szCs w:val="28"/>
        </w:rPr>
        <w:t>главные качества лидера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Независим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длинный лидер обязан быть независимым в своих суждениях и поступках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Самосто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Черта, близкая к независимости, но не являющаяся её полным синонимом. Самостоятельность предполагает умение принимать оригинальные решения там, где независимый человек может начать поглядывать по сторонам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Чувство собственного достоинств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Компетентнос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Широта взгляд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Щедрос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Деловая активнос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 Личное обаяни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 Целеустремлённос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. Собраннос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. Доброжелательнос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2. И т.д. и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т перечень легко можно продолжить. И всё в нём будет правильно, но список не будет полным, если мы не назовём главное качество лидера, тем или иным краем охватывающее все остальны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я этому качеству – </w:t>
      </w:r>
      <w:r>
        <w:rPr>
          <w:b/>
          <w:sz w:val="28"/>
          <w:szCs w:val="28"/>
        </w:rPr>
        <w:t>умение управл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качество распадается на три составля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организовать коллекти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зажечь его генеральной иде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направл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новываясь на исследованиях С.А. Анциферовой, А.В. Волохова, Я.Л. Коломинского, Р.Л. Кричевского и др., в качестве </w:t>
      </w:r>
      <w:r>
        <w:rPr>
          <w:b/>
          <w:i/>
          <w:sz w:val="28"/>
          <w:szCs w:val="28"/>
        </w:rPr>
        <w:t>критериев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тановления личности лидера</w:t>
      </w:r>
      <w:r>
        <w:rPr>
          <w:sz w:val="28"/>
          <w:szCs w:val="28"/>
        </w:rPr>
        <w:t xml:space="preserve"> можно выдвинуть следующие: когнитивный, креативный, статусно-компетентност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 их показатели в процессе становления личности лид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740"/>
      </w:tblGrid>
      <w:tr>
        <w:trPr>
          <w:trHeight w:val="256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ритери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ритериальные показатели</w:t>
            </w:r>
          </w:p>
        </w:tc>
      </w:tr>
      <w:tr>
        <w:trPr>
          <w:trHeight w:val="256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нитивны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терес к организаторской работе, субъективная сторона лидер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елание и готовность брать на себя функции организа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ность лидера к созданию в группе атмосферы согласованности и сплочённости в условиях спортивн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ожительная мотивация</w:t>
            </w:r>
          </w:p>
        </w:tc>
      </w:tr>
      <w:tr>
        <w:trPr>
          <w:trHeight w:val="27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ативны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иск нестандартных решений, умение и стремление к разрешению конфликтной ситу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теграция интересов 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гулирование отношений в группе, способность создавать благоприятный клим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ррекция деятельности группы, ориентирование в ситу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ренность в себе и принятие самого себ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явление желания к раскрытию своих потенциальных возможностей и стремлений, к субъективной самореализации в рефлексии достигнутых результатов, заложенных генетически и приобретённых вместе с социальным опытом</w:t>
            </w:r>
          </w:p>
        </w:tc>
      </w:tr>
      <w:tr>
        <w:trPr>
          <w:trHeight w:val="27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но-компетентностны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нятие лидера групп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легирование лидеру полномоч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моциональный статус лидер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ферентность </w:t>
            </w:r>
            <w:r>
              <w:rPr>
                <w:i/>
                <w:sz w:val="28"/>
                <w:szCs w:val="28"/>
              </w:rPr>
              <w:t>(зависимость от других люд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сихологический та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моуважение; желание самореализова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у лидера таких качеств, как самостоятельность, инициатива, ответственность, способность убеждать, быть первым, самоуважение, отношение к себе как к личности, достойной уважения и имеющей свою точку зрения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лидерство – есть ни что иное, как высший уровень социальной активности личности. Лидер – это человек действия, которого отличают предприимчивость, инициатива, живой характер, умение общаться с людьми, конкурентоспособность, самореализова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 педагога в работе с потенциальными лидерами создать ситуацию (внешнюю и внутреннюю), которая стимулирует лидерский потенциал воспитанников. Конструирование поля лидерства предполагает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роение оптимального поля взаимоотношений в группе, с группой и с лидеро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в группе обстановки сотрудничества, сотворчества, позицию педагога «рядом и впереди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ариантов и элементов методик коллективных творческих дел и деловых игр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зучение и анализ философско-психологических аспектов становления личности лидера позволяет сделать следующие предварительные вывод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авомерно утверждение «Лидерами не рождаются, лидерами становятся». Воспитание личности лидера происходит в течение всей жизни. Оно представляет собой неравномерное развитие как внутренних, так и внешних сторон личности, что влияет на её развитие, её внутренний потенциал. Сам процесс становления «Я-позиции» протекает успешнее в том случае, если обучающиеся занимают активную жизненную позицию, благодаря чему проявляются все внутренние качества личности как активного участника воспитательного процесса. Этот процесс опирается на биологический генотип, </w:t>
      </w:r>
      <w:r>
        <w:rPr>
          <w:b/>
          <w:sz w:val="28"/>
          <w:szCs w:val="28"/>
          <w:u w:val="single"/>
        </w:rPr>
        <w:t>но</w:t>
      </w:r>
      <w:r>
        <w:rPr>
          <w:sz w:val="28"/>
          <w:szCs w:val="28"/>
        </w:rPr>
        <w:t xml:space="preserve"> большое влияние оказывает и социальный фактор. Необходимой частью воспитательного процесса является создание условий для педагогической поддержки воспитания личности лидер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блема лидерства многогранна и многоаспектна. Ей посвящено много различных теорий, изучающих как непосредственно сам процесс лидерства, так и личность, которой присущи качества лидера. По своей сути этот процесс диалектичен. Он ориентирован на длительную перспективу обретения ценностей и смыслов жизни и реализуется за счёт изменения себя, путём большого труда по устранению своих недостат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роме того, рассматривается вопрос определения ключевых моментов в       воспитании личности лидера. Оно осуществляется тремя структурными единицами «значимого другого», а именно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- «значимого себя» («Я в других»): мои переживания актуальны и информативны, я могу творить. </w:t>
      </w:r>
      <w:r>
        <w:rPr>
          <w:sz w:val="28"/>
          <w:szCs w:val="28"/>
          <w:u w:val="single"/>
        </w:rPr>
        <w:t>Это ролевая функция «генератора идей»</w:t>
      </w:r>
      <w:r>
        <w:rPr>
          <w:sz w:val="28"/>
          <w:szCs w:val="28"/>
        </w:rPr>
        <w:t>;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- «значимого другого» («Они во мне»): мой авторитет и подготовка значимы для них. Я для них – лидер. </w:t>
      </w:r>
      <w:r>
        <w:rPr>
          <w:sz w:val="28"/>
          <w:szCs w:val="28"/>
          <w:u w:val="single"/>
        </w:rPr>
        <w:t>Это ролевая функция «лидера»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- «значимых других» («Я в других для себя и для них»): мои действия и образ мыслей значительны, и, решая совместные проблемы, я могу себя развивать. </w:t>
      </w:r>
      <w:r>
        <w:rPr>
          <w:sz w:val="28"/>
          <w:szCs w:val="28"/>
          <w:u w:val="single"/>
        </w:rPr>
        <w:t>Это ролевая функция «организатора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актическая ч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ряда лет я являлась участником окруж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Школы Лидера», а также принимала участие со своими воспитанниками в окружном семинаре-конкурсе лидеров детских и молодёжных общественных объединений «Будущее Ямала» - регионального  этапа Всероссийского конкурса «Лидер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»  в городе Тюмень. Организационный комитет данного мероприятия представляли специалисты Департамента по молодёжной политике Ямало-ненецкого автономного округа. В тренерский состав данных масштабных мероприятий входил Дмитрий Викторович Сергеев – руководитель тренерской команды Национального Совета молодёжных и детских объединений России. Именно здесь  в совместном диалоге были определены критерии для лидера, то есть те неотъемлемые качества, которыми должен обладать человек-лидер (я позволю себе повториться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активная жизненная пози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ветственность за свои слова, действия, поступ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личие организаторских способнос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мение работать в коман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личие знаний (по разным направления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желание и готовность учить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уровень общей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пособность придумывать нов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навыки реч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ы не случайно акцентировали внимание на основных качествах, которыми должен обладать настоящий лидер. Ведь именно они являются для педагога основными ориентирами для построения правильной работы с обучающимися, воспитанниками в данном направлении. Поэтому, на начальном первом этапе работы по развитию лидерских способностей, педагогу необходимо, прежде всего, выявить наличие и уровень развития этих качеств, а затем создать благоприятные стимулирующие условия для их дальнейшего развития. Зачастую сами дети не подозревают о наличии у них лидерских задатков до тех пор, пока не попробуют себя в конкретн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с лидерами начинается, прежде всего, с первичной диагностики. Помимо первого впечатления от общения с ребятами, личных наблюдений, необходимо установить тот потенциал, которым они обладают. В своей практике я применяю определённый набор диагностических инструментов (методик). О них мы поговорим в рамках  методического объединения классных руководите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Изученная педагогическая литература, а также  личный семилетний опыт работы с подростками-лидерами позволяет утверждать:</w:t>
      </w:r>
      <w:r>
        <w:rPr>
          <w:b/>
          <w:sz w:val="28"/>
          <w:szCs w:val="28"/>
        </w:rPr>
        <w:t xml:space="preserve"> Лидер и коллектив – понятия неразделимые! </w:t>
      </w:r>
      <w:r>
        <w:rPr>
          <w:sz w:val="28"/>
          <w:szCs w:val="28"/>
        </w:rPr>
        <w:t>Поэтому оптимальные условия  воспитания и становления личности лидера создаются в ученических группах (будь то класс, как основная структурная единица (самоуправление в классах), или общественное объединение в рамках школы - общешкольное ученическое самоуправление), образующих специализированную социальную среду, где самоорганизация и самоопределение помогают обучающемуся безболезненно адаптироваться к современным условиям. Различные виды совместной деятельности вырабатывают необходимые навыки социального взаимодействия, умение подчиниться коллективной дисциплине и, в то же время, отстаивать свои права, соотносить личные интересы с общими. В сообществе сверстников, где взаимодействие строится на равных, а статус и авторитет необходимо заслужить и уметь поддерживать, обучающийся вырабатывает необходимые коммуникативные навыки, партнёрские и лидерские качества. Сознание групповой принадлежности, солидарности формирует чрезвычайно важное чувство эмоционального благополучия, устойчивости, ответственности за себя и други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лагодаря специфическим особенностям воспитывающей среды объединения - класса (В.К. Григорова, Е.И. Тихомирова) у обучающихся появляется уверенность в себе и своей уникальности, признание собственной ц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обенно в подростковом возрасте у обучающихся появляется стремление добиться наивысшего успеха, реализовать свои потребности. На первый план выходит юношеский максимализм, поэтому ставятся близкие цели – «здесь и сейчас». Отсюда возникает потребность в «ситуации успеха», которая может быть создана в ученическом коллективе, объединении как микросоциуме, цель которого – гармоничное развитие личности и создание благоприятной базы для «самовыстраивания» личности лидер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 самоуправления в классе как раз даёт обучающимся такую уникальную возможность попробовать себя в различных видах деятельности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анее уже говорилось о том, что особую роль в развитии лидерских качеств, в воспитании лидера играют так называемые КТД – коллективные творческие дела, а согласно современным тенденциям - разработка и реализация социальных проектов. То есть ни что иное, как различного рода мероприятия, которые придумываются, детально разрабатываются и проводятся самими ребятам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воначально мы можем столкнуться с такой проблемой, что у обучающихся не проявляется инициатива. В своей практике я сталкивалась с этим не раз.  Здесь на помощь должен прийти педагог. Необходимо в доступной форме рассказать воспитанникам о том, какие формы проведения мероприятий существуют, в чём заключается их специфика. Познакомить с основами социального проектирования, основными этапами создания проекта. Пояснить, что можно комбинировать, сочетать разные формы воедино. На этом этапе уместно знакомство с таким методом коллективной работы, как мозговой штурм. Данный метод можно применять как на этапе планирования формы мероприятия, так и на других этапах: название мероприятия, где и с кем его проводить, кого приглас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задуманные планы воплотить в жизнь, нужна команда единомышленников, и определённые условия, когда умения разных людей объединяются.  </w:t>
      </w:r>
      <w:r>
        <w:rPr>
          <w:b/>
          <w:sz w:val="28"/>
          <w:szCs w:val="28"/>
          <w:u w:val="single"/>
        </w:rPr>
        <w:t>Лидер не должен брать на себя  всё.</w:t>
      </w:r>
    </w:p>
    <w:p>
      <w:pPr>
        <w:pStyle w:val="Normal"/>
        <w:jc w:val="both"/>
        <w:rPr/>
      </w:pPr>
      <w:r>
        <w:rPr>
          <w:sz w:val="28"/>
          <w:szCs w:val="28"/>
        </w:rPr>
        <w:t>Настоящим лидер будет только в том случае, если у людей возникло желание взять на себя ответственность что-то сдела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то значит, что обучающиеся, члены команды заинтересовались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тсюда следует, что за проведение КТД не может отвечать один человек. Необходимо распределение обязанностей. Подобные вопросы решаются на классных часах, в других случаях – это могут быть организационные встречи инициативной групп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ьмите проблему, которая кажется неразрешимой, и разделите её на отдельные, посильные задачи, тогда у ваших ребят - воспитанников неизбежно возникнет  уверенность, которую можно выразить следующим образом: «Ладно, с этим я справлюсь». (Например: «Я буду рисовать кружочки…», «Я изготовлю пригласительные…» и т.д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маловажный момент - вы должны рассказать ребятам даже о небольших достижениях, чтобы они поверили в успех, и захотели снова  проявить свою активность. Стимулирование в виде похвалы и оценки пусть небольших, но достижений – ключ к дальнейшему продвижению вперё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евнекитайский поэт Лао Цзы (5 век до н.э.) так описывал качества лидер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чший лидер – это тог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люди едва осознают, что он е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слишком хороший – когда о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чиняются и поклоняются е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хой, когда люди презирают е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тот хороший лидер, кто мало говор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огда работа сделана, цель достигну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 все говорят: мы сами это сделал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ещё немало аспектов в работе с лидерами, которые невозможно рассмотреть в рамках одного выступления. (например тема, которая на мой взгляд интересна классным руководителям: «Официальный и неформальный лидер классного коллектива»). Поэтому в заключении необходимо отметить, что работа с лидерами многогранна и многоаспектна. Зачастую приходится работать с ребятами, у которых не столь ярко проявляются лидерские задатки, но есть желание и стремление делать что-то полезное не только для себя, но и для других  - окружающих. Главное в работе по развитию лидерских способностей обучающихся заключается в личной заинтересованности, как педагога, так и обучающихся, системности подхода и создании благоприятных условий для раскрытия личностного потенциала воспитанников, то есть дать им возможность проявить себ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ршить я хочу цитатой из книги   Игоря Ларина и Марины Беловодской  «Азбука лидерства»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В каждом из нас живёт лидер, и плохо, если он скован. Отпустить его на свободу – значит волшебным образом изменить свою жизнь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  <w:szCs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2"/>
      <w:szCs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6:18:00Z</dcterms:created>
  <dc:creator>Лилюш@</dc:creator>
  <dc:description/>
  <cp:keywords/>
  <dc:language>en-US</dc:language>
  <cp:lastModifiedBy>Лиля</cp:lastModifiedBy>
  <dcterms:modified xsi:type="dcterms:W3CDTF">2014-01-29T15:59:00Z</dcterms:modified>
  <cp:revision>12</cp:revision>
  <dc:subject/>
  <dc:title/>
</cp:coreProperties>
</file>