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560" w:hanging="0"/>
        <w:jc w:val="center"/>
        <w:rPr>
          <w:rFonts w:ascii="Times New Roman" w:hAnsi="Times New Roman" w:eastAsia="Arial Unicode MS" w:cs="Times New Roman"/>
          <w:b/>
          <w:b/>
          <w:color w:val="FF0000"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sz w:val="40"/>
          <w:szCs w:val="40"/>
        </w:rPr>
        <w:t xml:space="preserve">План работы кружка </w:t>
        <w:br/>
      </w:r>
      <w:r>
        <w:rPr>
          <w:rFonts w:eastAsia="Arial Unicode MS" w:cs="Times New Roman" w:ascii="Times New Roman" w:hAnsi="Times New Roman"/>
          <w:b/>
          <w:color w:val="FF0000"/>
          <w:sz w:val="40"/>
          <w:szCs w:val="40"/>
        </w:rPr>
        <w:t>«Веселые кляксы»</w:t>
      </w:r>
    </w:p>
    <w:p>
      <w:pPr>
        <w:pStyle w:val="Normal"/>
        <w:spacing w:lineRule="auto" w:line="360" w:before="0" w:after="0"/>
        <w:ind w:left="1560" w:hanging="0"/>
        <w:jc w:val="center"/>
        <w:rPr>
          <w:rFonts w:ascii="Times New Roman" w:hAnsi="Times New Roman" w:eastAsia="Arial Unicode MS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Arial Unicode MS" w:cs="Times New Roman" w:ascii="Times New Roman" w:hAnsi="Times New Roman"/>
          <w:sz w:val="28"/>
          <w:szCs w:val="28"/>
        </w:rPr>
        <w:t>График работы: четверг, 16.00</w:t>
      </w:r>
    </w:p>
    <w:p>
      <w:pPr>
        <w:pStyle w:val="Normal"/>
        <w:spacing w:lineRule="auto" w:line="360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Руководитель кружка:</w:t>
      </w:r>
    </w:p>
    <w:p>
      <w:pPr>
        <w:pStyle w:val="Normal"/>
        <w:spacing w:lineRule="auto" w:line="36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Воспитатель:  С.А. Шобонова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>Целью работы кружка является -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 совершенствование и углубление, изобразительных навыков, раскрытие творческого потенциала ребёнка, в процессе использования различных техник и жанров изобразительного искусства.                            </w:t>
      </w:r>
    </w:p>
    <w:p>
      <w:pPr>
        <w:pStyle w:val="Normal"/>
        <w:spacing w:lineRule="auto" w:line="36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>Задачи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:      </w:t>
        <w:br/>
      </w:r>
      <w:r>
        <w:rPr>
          <w:rFonts w:cs="Times New Roman" w:ascii="Times New Roman" w:hAnsi="Times New Roman"/>
          <w:sz w:val="28"/>
          <w:szCs w:val="28"/>
        </w:rPr>
        <w:t>Воспитательные:</w:t>
      </w:r>
    </w:p>
    <w:p>
      <w:pPr>
        <w:pStyle w:val="Normal"/>
        <w:spacing w:lineRule="auto" w:line="36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оспитывать  трудолюбие и  желание добиваться  успеха  собственным  труд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внимание, аккуратность, целеустремлённость, творческую самореализ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ющие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Формировать  творческое  мышление,  устойчивый  интерес  к  художественной деятельности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Развивать  художественный  вкус,  фантазию,  изобретательность,  пространственное  воображени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Формировать   умения  и  навыки,  необходимые  для  создания  творческих  работ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Развивать  желание  экспериментировать,  проявляя  яркие  познавательные  чувства:    удивление, сомнение,  радость от узнавания  новог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е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креплять и обогащать знания детей о разных видах художественного  творчеств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Знакомить  детей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различными  видами  изобразительной  деятельности,  многообразием  художественных  материалов  и  приёмами  работы  с  ними,  закреплять  приобретённые  умения  и  навыки  и  показывать  детям   широту  их  возможного примене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Место проведения кружка:  группа №16  ДОУ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Время проведения кружка:  среда   15 ч. 45 мин.</w:t>
      </w:r>
    </w:p>
    <w:p>
      <w:pPr>
        <w:pStyle w:val="Normal"/>
        <w:spacing w:lineRule="auto" w:line="36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Участники:  дети средней группы №16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240"/>
        <w:rPr>
          <w:rFonts w:eastAsia="Arial Unicode M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sz w:val="28"/>
          <w:szCs w:val="28"/>
          <w:lang w:val="en-US"/>
        </w:rPr>
      </w:pPr>
      <w:r>
        <w:rPr>
          <w:rFonts w:eastAsia="Arial Unicode MS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sz w:val="28"/>
          <w:szCs w:val="28"/>
          <w:lang w:val="en-US"/>
        </w:rPr>
      </w:pPr>
      <w:r>
        <w:rPr>
          <w:rFonts w:eastAsia="Arial Unicode MS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b/>
          <w:b/>
          <w:sz w:val="28"/>
          <w:szCs w:val="28"/>
          <w:lang w:val="en-US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b/>
          <w:b/>
          <w:sz w:val="28"/>
          <w:szCs w:val="28"/>
          <w:lang w:val="en-US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b/>
          <w:b/>
          <w:sz w:val="28"/>
          <w:szCs w:val="28"/>
          <w:lang w:val="en-US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b/>
          <w:b/>
          <w:sz w:val="28"/>
          <w:szCs w:val="28"/>
          <w:lang w:val="en-US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Сентябрь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4041"/>
        <w:gridCol w:w="2478"/>
        <w:gridCol w:w="2733"/>
        <w:gridCol w:w="2214"/>
        <w:gridCol w:w="2094"/>
      </w:tblGrid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еделя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Материалы и оборудование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ланируемый результа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етрадиционная техни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абота с родителями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 xml:space="preserve">Тема: «Давайте познакомимся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«Солнышко тёплое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Цели: Совершенствовать умение детей рисовать ладошками и пальчиками по кругу, пользоваться кистью и гуашью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Гуашь жёлтого и красного цвета, кисти, ватман на котором нарисован круг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роявляют самостоятельность в работе с гуашью и кистью, доброжелательно взаимодействуют со сверстниками в рисовании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мение рисовать ладошками и пальчиками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Знакомство с расписанием кружка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 неделя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 xml:space="preserve">Тема: «Игры и игрушки. Мои игрушки»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Цели:  Упражнять в рисовании предметов круглой формы. Продолжать совершенствовать умение украшать предметы, используя печатание и рисование пальчиками. Развивать чувство композиции. Воспитывать дружеские отношения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Гуашь, кисти, пробки, простой карандаш ,лист формата А 3; Игрушки( мячи, неваляшка, мишка, зайка)для игровой ситуации, эскизы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ети умеют самостоятельно украшать предметы игрушек, используя пробки – печатки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ттиск пробкой, рисование пальчикам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ассмотреть с детьми различные игрушки, составить рассказ о любимой игрушке.</w:t>
            </w:r>
          </w:p>
        </w:tc>
      </w:tr>
      <w:tr>
        <w:trPr>
          <w:trHeight w:val="129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Тема: «Друзья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 xml:space="preserve">«Украсим платочек для друзей»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Цели: Формировать умение украшать платочек простым узором, используя печатание, рисование пальчиками,  приём    Примакивание. Развивать чувства композиции. Воспитывать желание делать приятное своим друзьям.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Цветной лист треугольной формы, гуашь разных цветов, мисочки для рисования пальчиками, пробки для печатания, кисти, эскизы и иллюстрации с украшениям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Активно и доброжелательно взаимодействует со сверстниками в решении игровых и познавательных задач. Формируется у детей стремление дружить и дарить подарки своим друзьям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ттиск пробкой, рисование пальч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Беседы с детьми о друзьях, закрепление с детьми стихотворения «мы дружные ребята скажите это всем».</w:t>
            </w:r>
          </w:p>
        </w:tc>
      </w:tr>
      <w:tr>
        <w:trPr>
          <w:trHeight w:val="127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4 неделя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Тема «Профессии. Труд повара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«Необычная посуда»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Цели: Упражнять детей в комбинировании различных техник рисования, развивать чувства композиции, колорита, образные представления о предметах посуды 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Трафареты посуды (кастрюль, тарелок, чашек, блюдец и.т.).  Пробки, ластики, гуашь разных цветов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ети учатся ориентироваться на листе трафарета, развивается глазомер, внимание, усидчивость. Познают значимость профессии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ттиск пробками, печатание ластиком по трафарету, пальч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родолжать знакомить детей совместно с воспитателем о значимости профессий для человека.</w:t>
            </w:r>
          </w:p>
        </w:tc>
      </w:tr>
    </w:tbl>
    <w:p>
      <w:pPr>
        <w:pStyle w:val="Normal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</w:t>
      </w:r>
      <w:r>
        <w:rPr>
          <w:rFonts w:eastAsia="Arial Unicode MS"/>
        </w:rPr>
        <w:t xml:space="preserve">  </w:t>
      </w:r>
      <w:r>
        <w:rPr/>
        <w:t>Октябрь</w:t>
      </w:r>
    </w:p>
    <w:tbl>
      <w:tblPr>
        <w:tblW w:w="14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2552"/>
        <w:gridCol w:w="2693"/>
        <w:gridCol w:w="2126"/>
        <w:gridCol w:w="206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Тема: «Сад-огород» «Яблоки и груши»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Цели:  познакомить со смешиванием  и разведением гуаши с манкой, расширять представление  о форме, размере и цвете. Развивать изобразительные навыки и умения. Воспитывать уважение к труду людей в саду. Систематизировать представления детей о фруктах и овощ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Гуашь жёлтая, зелёная, красная, крупа манки, листы с трафаретами яблок и груш, кисточки. Модели овощей, фруктов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 детей развивается моторика рук, мышление, память, интерес      к художественному творчеству, познание к окружающему мир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Рисование с использованием крупы. Манка + гуашь.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Наблюдения в саду  и огороде за овощами и фруктами. Консультация «Рисуем крупами»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 xml:space="preserve">Тема: «Лес. Деревья»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 xml:space="preserve">«Осеннее дерево»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Цели: Познакомить детей с новым видом изобразительной технике – печатание листьев картофелем. Упражнять в печатании половинкой картофеля, Развивать чувства  композиции световосприятие,  память, наблюдательность. Обобщить знания о лесе и его обитателя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Лист тонированной бумаги  А 4.  картофель разрезанный на половинки, гуашь. Панно «Лес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мение самостоятельно использовать нетрадиционный материал в работе; формирование  умения замечать красоту осенних деревье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ттиск печатками из картоф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аблюдение с детьми за деревьями в парке. Консультация на тему «Не только их варим, но и рисуем ими 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 xml:space="preserve">Тема: «Ягоды. Грибы»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«Грибы и ягоды рябины в корзине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Цели: Продолжать знакомить со свойствами и разведением гуаши с манкой. Умение наносить гуашевую смесь кистью по трафарету грибов, развивать навыки рисовать ягоды рябины пальчик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Трафареты грибов, корзин, гуашь коричневая, красная, крупа манки, кисточки, картинки с лесом, грибами и осенними ягод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ети самостоятельно умеют смешивать гуашь с манкой для рисования; развиваются доброжелательные отношения со сверстни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исование с использование крупы манки + гуаш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оветы по работе с крупами. Загадки о грибах и осенних ягодах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4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 xml:space="preserve">Тема: «Родной край»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«Разные дома»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Цели: Упражнять в расположении изображения на листе, рисовать восковыми мелками, совершенствовать  силу нажима при рисовании на восковой мелок; зрительный  контроль     за  движением руки. Развивать чувства композиции  и ритма. Развивать интерес к изучению родного края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Восковые мелки, ластики, гуашь, трафареты, лист  А4 пенопласт, кисточ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ети замечают красоту и достопримечательности своего города, умеют пользоваться восковыми карандашами, гуашью. Развивают внимание,  мелкую моторику рук Мышление, фантаз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исование восковыми карандашами через трафареты, теснение пеноплас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оздание альбома «Родной свой край, люби и знай»</w:t>
            </w:r>
          </w:p>
        </w:tc>
      </w:tr>
    </w:tbl>
    <w:p>
      <w:pPr>
        <w:pStyle w:val="Normal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</w:t>
      </w:r>
      <w:r>
        <w:rPr/>
        <w:t xml:space="preserve">Ноябрь       </w:t>
      </w:r>
    </w:p>
    <w:tbl>
      <w:tblPr>
        <w:tblW w:w="146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2552"/>
        <w:gridCol w:w="2693"/>
        <w:gridCol w:w="2126"/>
        <w:gridCol w:w="206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Тема: «Как рубашка в поле выросла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Цели: Познакомить детей со способом рисования ватной палочкой с помощью метода тычка, развивать изобразительные навыки и умения. Закрепить использования при украшении ластик, различные печат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Трафареты с различной одеждой(перчатки шапки, свитера, платья, шарфы)гуашь, ватные палочки, различные печатки, тарелочки под гуашь, баночки с водой, салфет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ети самостоятельно придумывают, фантазируют, составляют различные узоры; доброжелательно взаимодействуют со сверстни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ттиск печатками  и ластиками, рисование ватными палочка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оветы родителям по использованию ватных палочек в рисовани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 xml:space="preserve">Тема: «Снегири на ветках рябины»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Цели: формировать у детей обобщённое представление о птицах. Расширять знания о перелётных птицах. Формировать умения детей закрашивать снегирей, используя метод тычка. Воспитывать бережное отношение к птицам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Альбомный лист, трафарет со снегирём, гуашь, кисточки с жёстким ворсом, баночка с водой, салфетки. Модель «Птицы - снегиря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Знает названия птиц, самостоятельно определяет особенности внешнего вида и поведения, функции частей тела. Дети умеют использовать разный материал в рисовании и украшен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исование пальчиками и жёсткой ки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ассмотреть с детьми птиц на улице, понаблюдать за ними. Закрепить стихотворение «Снегири». Изготовление кормуше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Тема: «Домашние животные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«Весёлый щенок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Цели: Закреплять  метод тычка жёсткой кистью; совершенствовать умение правильно держать кисточку при рисовании; развивать изобразительные навыки и умения. Воспитывать ответственное отношение к домашним животным. Развивать фантазию, речь. Систематизировать  представления детей о домашних животны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Альбомный лист, гуашь, простой карандаш, жёсткие кисти, картинки с изображением  щенка, трафареты, крас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роявляет самоконтроль, умеет пользоваться трафаретами и обводит их, использует жёсткую кисть в работе. Знает названия домашних животных, их потребности и особенности  жиз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Тычок  жёсткой полусухой ки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азучивание стихотворения «Мой щенок» .Фотогазета «Мои  домашние животные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4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Тема: «Дикие животные животных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</w:t>
            </w: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«Ёжик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Цели: Совершенствовать умение в технике оттиска мятой бумагой, Развивать чувство композиции, умение наносить гуашь на смятую бумагу, дорисовывать мордочку ёжика.</w:t>
            </w: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Воспитывать доброе отношение к животным.  Расширять представления детей о жизни  ёжи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одушечка из поролона пропитанная гуашью, смятая бумага, восковые карандаш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ети умеют самостоятельно использовать смятую бумагу в рисовании и украшении  трафаре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ттиск смятой бумагой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Закрепление с детьми стихотворения «Ёжик» Чтение книг о диких животных.</w:t>
            </w:r>
          </w:p>
        </w:tc>
      </w:tr>
    </w:tbl>
    <w:p>
      <w:pPr>
        <w:pStyle w:val="Normal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</w:t>
      </w:r>
      <w:r>
        <w:rPr/>
        <w:t xml:space="preserve">Декабрь    </w:t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2552"/>
        <w:gridCol w:w="2693"/>
        <w:gridCol w:w="2126"/>
        <w:gridCol w:w="20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Тема: «Зима белоснежная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«Снежинки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 xml:space="preserve">Цель: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ознакомить детей с рисованием свечки на листе бумаги, формировать умение рисовать снежинки большие и маленькие.</w:t>
            </w: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вечи, плотная бумага, акварель, кисти. Иллюстрации о зиме, вырезанные снежин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азвивает уверенность детей в своих силах, умеет пользоваться свечой не только в её целях, а свободно выражает свой вымыс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веча + акварель, цвет, линия, пятно, факт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екомендации «Наблюдения с детьми за  снежинками». Вырезание снежино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Тема: «Зима. Неживая природа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«Весёлый снеговик»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Цели: Научить новому оформлению изображения: присыпание солью по мокрой краске для создания объёмности изделия. Воспитывать бережное отношение к природе. Развивать игровой замысел. Расширять знания детей о неживой природе зимо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Гуашь, соль, простой карандаш, кл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меет  пользоваться простым карандашом, гуашью, солью  в рисовании. Знает и называет объекты неживой природы, устанавливает взаимосвязи с живой природ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Гуашь + с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екомендации «Наблюдения с детьми в природе» Поделки снеговика из природного материал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Тема: «Скоро Новогодний праздник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«Ёлочка нарядная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Цели: Упражнять в рисовании кусочком поролона и пальчиками. Формировать умение наносить рисунок по всей поверхности листа, развивать цветовосприимчивость. Воспитывать бережное отношение  детей к деревья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Тонированные листы бумаги светло голубой краской , гуашь, кусочки поролона, салфетки, картинка с нарядной ёлко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Формирует знание о свойствах поролона, его использовании в рисовании, умеет наносить краску и украшать рисунок. Знает и называет хвойные деревья, их особен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исование пальчиками, оттиск поролоном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Консультация «Подручный материал в рисовании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4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Тема: «Ёлочные игрушки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Цели: Упражнять в рисовании восковыми мелками ёлочных игрушек, закрепить умение тонировать игрушк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Восковые мелки, акварель, пробки, вырезанные из картона ёлочные игрушки, кисточ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Активно и доброжелательно взаимодействует со сверстниками, делится впечатлениями и полученными результатами работы. Умеет пользоваться  материалами в нетрадиционном рисован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Восковые мелки, оттиск пробкой, акварел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оделки с детьми ёлочных игрушек из природного материала.</w:t>
            </w:r>
          </w:p>
        </w:tc>
      </w:tr>
    </w:tbl>
    <w:p>
      <w:pPr>
        <w:pStyle w:val="Normal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</w:t>
      </w:r>
      <w:r>
        <w:rPr/>
        <w:t>Январь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3215"/>
        <w:gridCol w:w="3793"/>
        <w:gridCol w:w="2635"/>
        <w:gridCol w:w="1966"/>
        <w:gridCol w:w="1995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 недел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 xml:space="preserve">Тема: Народные традиции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Рождество «Морозный узор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Цели: Развивать зрительную наблюдательность, способность замечать необычное в окружающем мире и желание отражать увиденное в своём творчестве. Воспитывать интерес к природе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Бумага, белая гуашь, жёсткая кисть, кусочки жёсткого картона, зубная щётка, восковые карандаши голубого цвет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У детей развивается зрительная наблюдательность, способность замечать явление природы на окне, желание воплощать их  живую действительность в своём творчестве. Интересуется изучением природного мира.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исование методом набрыз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Рассмотреть с детьми узоры на стёклах. 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 xml:space="preserve">Тема: Зимние прогулки. 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«Зимние деревья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 xml:space="preserve">Цель: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Формировать умение детей делать кляксу и раздувать её трубочкой в форме дерева.  Воспитывать у детей желание  познавать природу.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Коричневая, голубая гуашь трубочки для коктейлей или ручка без стержня, зубная щётка, деревянные палочки(зубочистки),баночки с водой, салфетки, соль, пластиковая ложечка, кисточки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 детей развивается зрительное восприятие, познание о зимних деревьях, умение из простого пятна выдувать рисунок,  развивается фантазия, воображение. Интересуется изучением природного мира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Кляксография с трубоч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Рекомендации «Наблюдения с детьми за зимними деревьями» упражнения «подуй в трубочку». 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4 недел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Тема: Зимние виды спорта. «Шарф для медвежонка - лыжника»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Цель: Формировать умение детей украшать полоску простым узором. Развивать чувство композиции, ритма. Воспитывать любознательность, интерес  к познанию о спорте.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Шарфик ,вырезанный из тонированной бумаги, гуашь, трафареты цветов, поролоновые тампоны, шарф для игровой ситуации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Формируется у детей желание помогать героям в трудной ситуации, умеет сопереживать и находить выход из ситуации, развивается чувство композиции и ритма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ечатание, оттиски по трафарету, рисование пальчикам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одбор иллюстраций «Зимние виды спорта» (игры на льду, на снегу, на  воде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Arial Unicode MS"/>
        </w:rPr>
        <w:t xml:space="preserve"> </w:t>
      </w:r>
      <w:r>
        <w:rPr/>
        <w:t xml:space="preserve">Февраль                                                                           </w:t>
      </w:r>
    </w:p>
    <w:tbl>
      <w:tblPr>
        <w:tblW w:w="14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44"/>
        <w:gridCol w:w="3402"/>
        <w:gridCol w:w="2693"/>
        <w:gridCol w:w="1985"/>
        <w:gridCol w:w="194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Тема: «Транспорт»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«Необычные машины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Цели: Упражнять в комбинировании различных техник, развивать чувства ритма, композиции, творческое воображение. Развивать логическое мышление, воображение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Трафареты, пробки, акварель, чёрный  маркер, листы А 4. Иллюстрации «Транспор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У детей формируется интерес, фантазия, умение придумывать машины будущего, развивается творческое воображение. Знает и называет виды транспорта и их значение в жизни человек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ттиск пробками и печаткам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Беседа с детьми о транспорте и его значении для человек Рекомендации «Правила безопасности детей на дороге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 нед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Тема: «Защитники отечества»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«Галстук для папы»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Цели :Закрепить умение детей украшать трафареты – галстука простым узором используя крупные и мелкие элемент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робки, трафареты галстука, ластики, гуашь, акварел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меет заботиться о близких людях, делают им приятное, используют в работе различные материалы для украш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ттиск пробками, печатками из ластика, Примакивание пальчиками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тихи и песни о папе. Рассказ детям о самом близком и дорогом человеке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Тема: «Проводы зимы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«Зимние напевы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 xml:space="preserve">Цель: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азвивать чувство цвета у детей, закреплять знания о холодных цветах. Систематизировать творчество детей к импровизации монотопии. Воспитывать умения детей совместно решать творческую задачу. Развивать аналитические способности. Продолжать знакомить с законами природных явле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лотная бумага любого цвета, кисти, гуашь, акварель, паке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меет, пользоваться кистью рисуя на пакете, видит красоту нарисованной природы, умеет создавать природные явления. Проявляет интерес и размышляет о причинах природных явлений, делает вы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Монотопи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Консультация «Монотопии в рисовании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4 нед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Тема: «Профессии»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«Стройка» Коллективная работа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Цели: Формировать умение детей рисовать и обводить строительные машины. Систематизировать знания о строительных профессиях и стройматериала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Лист ватмана, трафареты, гуашь, кисточки, поролон. Иллюстрации, фрагменты строительных материалов, строительные машин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ети активно и доброжелательно взаимодействуют с педагогом, осваивают различные способы рисования строительных машин, умеют ориентироваться в пространстве. Проявляет инициативу, творчество, переносит способы познания в другие виды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ечать по трафор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Беседы о профессиях</w:t>
            </w:r>
          </w:p>
        </w:tc>
      </w:tr>
    </w:tbl>
    <w:p>
      <w:pPr>
        <w:pStyle w:val="Normal"/>
        <w:jc w:val="both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rFonts w:eastAsia="Arial Unicode MS"/>
        </w:rPr>
        <w:t xml:space="preserve">  </w:t>
      </w:r>
      <w:r>
        <w:rPr/>
        <w:t>Март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44"/>
        <w:gridCol w:w="3402"/>
        <w:gridCol w:w="2693"/>
        <w:gridCol w:w="1985"/>
        <w:gridCol w:w="192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Тема: «Мамин праздник»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«Открытка для мамы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Цели: Совершенствовать умение в данных техниках; развивать чувство композиции, ритм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Листы формата А3 с (приклеенными вазами), сложенные вдвое, тонированные. Гуашь, кисти, тампоны поролоновые, трафареты цветов, иллюстрации с цвет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меют заботиться о подарках для близких людей.  Использовать в работе различные предметы  и материалы для украшения. Самостоятельно организует художественную деятельность, привлекает сверс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ечать по трафарету, рисование пальчикам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екомендации по чтению книг о маме. Заучивание стихов о бабушке и маме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 нед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Тема: «Наши добрые дела»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«Платья для дымковских барышень»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Цели: Совершенствовать умение  в художественных техниках - печатания пальчиками; развивать цветовое восприятие, чувство ритма, закрепить умение составлять простые узоры(полоска, клетка. точка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ечатки, поролон, эскизы платье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ети самостоятельно владеют печатками, паличиками в рисовании. Развивают эстетическое восприятие, вкус, чувства ритма, умение выбирать узоры самостоятельн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ттиск печатками, поролоном. Рисование пальч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Консультация «Дымковская игрушк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Тема: « Моя семья»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 xml:space="preserve">«Ладошки - осьминожки» 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Коллективная рабо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Цели: Совершенствовать умение рисовать ладошками, дополнять рисунок задуманным, формировать умение быстро наносить краску на ладошку и делать отпечаток. Развивать цветовое восприят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Тонированный ватман, пробки, печатки, поролон, гуашь разных цветов, Тарелочки, салфетки, ведро с водой. Рисунки, фото «Наша дружная семь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Уважают и любят свою семью, своих сверстников. Умеют фантазировать придумывать и украшать свои работы в самостоятельной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исование ладошка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формление альбома «Моя семья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4 нед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Тема: «Весна пришла»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Цели: Продолжать формировать навык складывания листа пополам. Рисовать путём монотопии и  получать отражение на другом листе, проглаживая лист губкой. Воспитывать выразительность в творчестве  детей. Развивать мышление. Систематизировать знания детей о природе весно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Листы бумаги, кисти , Гуашь, акварель, восковые мелки. Картинки  «Признаки весн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ети видят красоту весенней природы, умеют пользоваться методами монотопии, видеть, воображать, фантазировать. Самостоятельно замечает и называет причины сезонных измен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Монотопии пейзаж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екомендации «Наблюдения в природе весной»</w:t>
            </w:r>
          </w:p>
        </w:tc>
      </w:tr>
    </w:tbl>
    <w:p>
      <w:pPr>
        <w:pStyle w:val="Normal"/>
        <w:jc w:val="both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</w:t>
      </w:r>
      <w:r>
        <w:rPr/>
        <w:t xml:space="preserve">Апрель                                                                                    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2552"/>
        <w:gridCol w:w="2835"/>
        <w:gridCol w:w="1921"/>
        <w:gridCol w:w="212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Тема: «Океаны и моря. Подводное царство»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Цели: Продолжать знакомить с рисованием по сырому листу; умение пользоваться техникой выдувания (водорослей), совершенствовать умение рисовать ладошками и пальчиками. Воспитывать желание сохранять чистоту окружающей среды. Расширять представления детей о «Море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Акварель, бумага, кисти, трубочки, палитра, салфетки, трафареты рыб. Карточки с изображением морских обитател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ети с интересом рисуют подводный мир, пользуются трубочками, с удовольствием рисуют пальчиками и ладошками. Проявляют творчество в самостоятельной роботе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екомендации по ознакомлению с «Морями и океанами их обитателями» поделки из природного материала на данную тему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Тема: «Космос»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«Ракеты в космосе»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Цели:  Продолжать формировать умение смешивать различные краски прямо на листе бумаги, закреплять умение печатать по трафарету; развивать умение рисовать ракеты, летающие тарелки. Воспитывать познавательный интерес к космосу. Развивать фантазию, воображение. Формировать представления детей о космос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Акварель, бумага, кисти,        палитра, салфетки. Картинки   «Планетарий», «Космос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меют использовать материал для рисования, проявляют самостоятельность в работе. Познаёт новое о космосе и его обитателях. Узнаёт и называет на картинках космические объекты и явле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ечать по трафарету, закрашивание свечо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Чтение о космосе. Посещение с детьми планетар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Тема: «Земля»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 xml:space="preserve">«Звёздное небо»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Цели: Формировать умение создавать звёздное небо, используя набрызг и печать по трафарету. Развивать цветовое восприятие. Упражнять в рисовании с помощью данных техник. Воспитывать любовь к своей планете. Развивать умения устанавливать взаимосвяз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Чёрная бумага формата А3, гуашь, кисти, щётки, эскизы, поролоновые тампоны, жёсткая кисть и картонка для набрызга, иллюстрации с космосом, глобу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меют создавать звёздное небо, используют самостоятельно технику рисования, развивается цветовое восприятие, интерес к познанию Земле, космосе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абрызг, печать поролоном по трафар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Консультация «Уникальная планета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4 не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Тема: «Дружба народов»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«Планета человечков»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Коллективная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Цели: Развивать умение детей работать в коллективе всем вместе . Воспитывать стремление жить в мире и дружбе со всеми народами. Уважительно относиться к людям, умение работать печатками. Воспитывать у детей бережное отношение   друг к другу. Развивать речь, любознательность. Формировать представления детей о жизни людей в разных  регионах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Земля, нарисованная на ватмане, печатки, ластики, пробки. Иллюстрации «Страны и люд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ети познают окружающий мир, узнают о многообразии  людей с разными национальностями; отражают в рисунке действительность, передовая особенность человека оттиском ластика и пробки показывая национальность цвето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ттиск ластиками и пробками, пальчик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екомендации «Беседы  с детьми о людях разных национальностей».</w:t>
            </w:r>
          </w:p>
        </w:tc>
      </w:tr>
    </w:tbl>
    <w:p>
      <w:pPr>
        <w:pStyle w:val="Normal"/>
        <w:jc w:val="both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</w:t>
      </w:r>
      <w:r>
        <w:rPr/>
        <w:t xml:space="preserve">Май                                                                                    </w:t>
      </w:r>
    </w:p>
    <w:tbl>
      <w:tblPr>
        <w:tblW w:w="14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4090"/>
        <w:gridCol w:w="2545"/>
        <w:gridCol w:w="2829"/>
        <w:gridCol w:w="1981"/>
        <w:gridCol w:w="2126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Тема: «Труд весной».          «Одуванчики»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Цели: Развивать умение детей рисовать одуванчики, используя жёсткую кисть. Воспитывать желание  видеть красоту весенней  природы. Развивать внимание, память. Формировать представления детей о первоцветах и их значении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Гуашь жёлтого, зелёного цвета, печатки листочков из плотного картона, жёсткая кисть, лист формата А 4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умеет использовать в самостоятельной деятельности различный материал. Знает и называет первоцветы, замечает красоту цвето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Тычки жёсткой кистью, оттиски плотным картон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екомендации «Наблюдения за одуванчиками»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2 неделя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Тема: « День победы»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«Праздничный салют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Цели: Закрепить с детьми свойства разных материалов используемых в работе: акварель, восковые мелки,  тычки поролоном; развивать композиционные навыки. Познание детей о великом празднике победы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Восковые мелки, акварель, листа тонированные А3, тампоны поролоновые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ознаёт о великом дне победы; с уважением относится к людям и сверстникам; умеет пользоваться восковыми карандашами, акварелью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исование восковыми мелками, акварель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оказ детям детского фильма о войне и победе русского народа.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Тема: «Как мы за год подросли» «Наши портреты»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Цели: Познакомить детей с искусством - портрет, умение рисовать человеческое лицо используя выразительные средства графики (линия, точка, штрих) умение  симитрично располагать глаза рот нос. Развивать чувства композиции. Воспитывать у детей стремление заботится  о себе. Развивать фантазию. Сформировать у детей представления о человеке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«Портрет человека» Трафарет овала лица, печатки, ластик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Формирует умение в использовании нетрадиционного материала в самостоятельной деятельности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Знает и называет особенности строения человека, о частях тел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исование печатками, оттис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Консультация    « рассказ  детям о портрете»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4 неделя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 xml:space="preserve">Тема: «Цветущий сад». 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«Цветущая вишня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Цели:  Формировать умение детей использовать в рисовании кляксографию, раздувать кляксу трубочкой в форме дерева. Воспитывать нравственные и эстетические чувства.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Гуашь коричневая, черная, зелёная. Трубочка для коктейлей, ложечка пластиковая, печатки для оттисков, зубная щётк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ети умеют самостоятельно использовать нетрадиционный материал в работе. Хорошо ориентируется в правилах поведении в природе, старается придерживаться их в своей деятельности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Кляксография, оттиск печатками, набрыз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екомендация «Наблюдение с детьми за цветением сада»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Веселые кляксы» - кружок по нетрадиционной технике  рисования в средней групп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ое детство – очень важный период в жизни детей. Именно в этом возрасте каждый ребенок – маленький исследователь, который с радостью и удивлением открывает для себя окружающий мир. Потребность в рисовании заложена у детей на генетическом уровне: копируя окружающий мир, они изучают его. Замечено, что дети, которые много рисуют, быстрее и легче обучаются письму, потому что рисунок хорошо укрепляет ру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исование для ребенка – радостный, вдохновенный труд к которому его не надо принуждать, но очень важно стимулировать и поддерживать ребенка, постепенно открывать перед ним новые возможности изобразительной деятельности. Немногие знают, что можно рисовать не только красками и карандашами, но и зубной щеткой, мятой бумагой, манной крупой, солью, свечой, пальцами и ладонь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радиционная техника рисования помогает детям почувствовать себя свободным, раскрепоститься, увидеть и передать на бумаге то, что обычными способами сделать трудно. А главное то, что нетрадиционное рисование играет важную роль в общем психическом развитии ребенка. Ведь самоценным является не конечный продукт – рисунок, а развитие личности: Формирование уверенности в себе, в своих способностях, формировании навыков контроля, самоконтроля и т.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жок проводится 1 раз в неделю в группе  в уголке по изобразительной дея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кружка Шобонова Светлана Александров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ыми словами, изобразительная деятельность с применением нетрадиционных техник и материалов способствует решению целого ряда задач по подготовки руки детей письму.</w:t>
      </w:r>
    </w:p>
    <w:p>
      <w:pPr>
        <w:pStyle w:val="Normal"/>
        <w:spacing w:before="0" w:after="200"/>
        <w:jc w:val="both"/>
        <w:rPr>
          <w:rFonts w:ascii="Times New Roman" w:hAnsi="Times New Roman" w:eastAsia="Arial Unicode MS" w:cs="Times New Roman"/>
          <w:i/>
          <w:i/>
          <w:sz w:val="28"/>
          <w:szCs w:val="28"/>
        </w:rPr>
      </w:pPr>
      <w:r>
        <w:rPr>
          <w:rFonts w:eastAsia="Arial Unicode MS" w:cs="Times New Roman" w:ascii="Times New Roman" w:hAnsi="Times New Roman"/>
          <w:i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7:53:00Z</dcterms:created>
  <dc:creator>GREEN</dc:creator>
  <dc:description/>
  <cp:keywords/>
  <dc:language>en-US</dc:language>
  <cp:lastModifiedBy>GREEN</cp:lastModifiedBy>
  <cp:lastPrinted>2014-01-29T11:44:00Z</cp:lastPrinted>
  <dcterms:modified xsi:type="dcterms:W3CDTF">2014-01-29T08:10:00Z</dcterms:modified>
  <cp:revision>44</cp:revision>
  <dc:subject/>
  <dc:title/>
</cp:coreProperties>
</file>