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sz w:val="40"/>
          <w:szCs w:val="40"/>
        </w:rPr>
        <w:t>Непосредственно образовательная деятельность в старшей группе « Красавица- матрёшка»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Автор: Мажура Юлия Михайловна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воспитатель высшей квалификационной категории МДОУ д/с КВ № 14 «Тополёк», 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город Южноуральск, Челябинская область.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Цель: </w:t>
      </w:r>
      <w:r>
        <w:rPr>
          <w:rStyle w:val="Strong"/>
          <w:b w:val="false"/>
          <w:sz w:val="28"/>
          <w:szCs w:val="28"/>
          <w:lang w:val="ru-RU" w:eastAsia="ru-RU" w:bidi="ar-SA"/>
        </w:rPr>
        <w:t>воспитание нравственно-патриотических чувств, посредством знакомства дошкольников с декоративно-прикладным искусством –  русскими  матрешка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 Познакомить с историей возникновения, видами, особенностями росписи Семеновской, Загорской, Полхов-Майданской  матрешек, учить рисовать  элементы росписи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Развивающие:</w:t>
      </w:r>
      <w:r>
        <w:rPr>
          <w:sz w:val="28"/>
          <w:szCs w:val="28"/>
        </w:rPr>
        <w:t xml:space="preserve"> развивать у детей познавательный интерес, интерес к истории и культуре России, творческие способности и фантазию, наблюдательность.</w:t>
      </w:r>
    </w:p>
    <w:p>
      <w:pPr>
        <w:pStyle w:val="Normal"/>
        <w:bidi w:val="0"/>
        <w:ind w:left="0" w:right="0" w:hanging="0"/>
        <w:rPr/>
      </w:pPr>
      <w:r>
        <w:rPr>
          <w:i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 воспитывать у детей эстетический и художественный вкус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Наглядный материал и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. Компьютер с программо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мультимедийный проектор, колон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  <w:lang w:val="ru-RU" w:eastAsia="ru-RU" w:bidi="ar-SA"/>
          </w:rPr>
          <w:t xml:space="preserve">Презентация </w:t>
        </w:r>
      </w:hyperlink>
      <w:r>
        <w:rPr>
          <w:sz w:val="28"/>
          <w:szCs w:val="28"/>
        </w:rPr>
        <w:t>к занятию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 Силуэт матрешки  из бумаги, гуашь, кисть, салфетки на каждого ребенк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Иллюстрации с элементами росписи Семеновской, Загорской, Полхов-Майданской  матреше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 Матрёшки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>Предварительная работа: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b w:val="false"/>
          <w:sz w:val="28"/>
          <w:szCs w:val="28"/>
          <w:lang w:val="ru-RU" w:eastAsia="ru-RU" w:bidi="ar-SA"/>
        </w:rPr>
        <w:t>Рассматривание матрешек в группе, игры с народными игрушками, составление рассказов и сказок, действующими лицами которых являются матрешки.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Strong"/>
          <w:sz w:val="28"/>
          <w:szCs w:val="28"/>
          <w:lang w:val="ru-RU" w:eastAsia="ru-RU" w:bidi="ar-SA"/>
        </w:rPr>
        <w:t>Ход заня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 xml:space="preserve">1. Организационный момент </w:t>
      </w:r>
      <w:r>
        <w:rPr>
          <w:sz w:val="28"/>
          <w:szCs w:val="28"/>
        </w:rPr>
        <w:t>(слайд презентации № 1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обрый день, ребята. Я рада  приветствовать вас на занятии. Надеюсь, что настроение у вас отличное и, вы, несомненно, готовы к новым открытиям и творческим начинания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>2. Сообщение темы заняти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Чтобы узнать, о чем мы будем говорить сегодня, ребята, отгадайте загадку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Слайд презентации № 2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гадка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лый шелковый платочек, </w:t>
        <w:br/>
        <w:t xml:space="preserve">Яркий сарафан в цветочек, </w:t>
        <w:br/>
        <w:t xml:space="preserve">Упирается рука </w:t>
        <w:br/>
        <w:t xml:space="preserve">В деревянные бока. </w:t>
        <w:br/>
        <w:t xml:space="preserve">А внутри секреты есть: </w:t>
        <w:br/>
        <w:t xml:space="preserve">Может — три, а может, шесть. </w:t>
        <w:br/>
        <w:t xml:space="preserve">Разрумянилась немножко. </w:t>
        <w:br/>
        <w:t>Это русская…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матрешка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, сегодня мы поговорим о матрешке и нарисуем е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Послушайте стихотворение о матрешках  (слайд презентации № 3)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Подарили Маше</w:t>
        <w:br/>
        <w:t>Матрешку – нету краше!</w:t>
        <w:br/>
        <w:t>Вся такая ладная:</w:t>
        <w:br/>
        <w:t>Яркая, нарядная!</w:t>
        <w:br/>
        <w:br/>
        <w:t>Интересно с ней играть,</w:t>
        <w:br/>
        <w:t>Можно даже открывать.</w:t>
        <w:br/>
        <w:t>Приоткрой ее немножко,</w:t>
        <w:br/>
        <w:t>Там внутри - ещё матрешка!</w:t>
        <w:br/>
        <w:t>Только чуть поменьше ростом,</w:t>
        <w:br/>
        <w:t>В остальном - двойняшки просто!</w:t>
        <w:br/>
        <w:br/>
        <w:t xml:space="preserve">Стали третью мы искать, </w:t>
        <w:br/>
        <w:t>Оказалось целых  пять!</w:t>
        <w:br/>
        <w:t>Пять матрешек – все в одной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u w:val="single"/>
        </w:rPr>
        <w:t xml:space="preserve">3. Объяснение нового материала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u w:val="single"/>
        </w:rPr>
        <w:t>Беседа о возникновении и видах русской матреш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Посмотрите,  какие они яркие и нарядные!  Откуда же пришла к нам эта занятная игру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Как вы думаете, ребята, откуда появилась на Руси матре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Ответы и предположения детей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А на самом деле все было так… (Слайд презентации № 4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оло ста лет назад в России появилась первая матрёшк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вая матрешка оказалась круглолицей, пухленькой, озорной девушкой в косынке и народном платье, с петухом в руках.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нутри большой девочки помещался мальчик поменьше, потом - снова девочка, мальчики и девочки чередовались и дальше, а самой маленькой и «неделимой» оказалась матрёшечка в виде запеленатого младенца. Всего восемь куколок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Слайд №5)    Полюбилась россиянам эта игрушка. Стали точить ее из дерева на токарных станках и расписывать. (Слайд № 6 и № 7)  Их делают до сих пор: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Матрёшки из </w:t>
      </w:r>
      <w:r>
        <w:rPr>
          <w:b/>
          <w:iCs/>
          <w:sz w:val="28"/>
          <w:szCs w:val="28"/>
        </w:rPr>
        <w:t xml:space="preserve">Загорска 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Я матрешка из Загорска.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Встрече с вами очень рада.</w:t>
        <w:br/>
        <w:t>Мне художниками дан яркий русский сарафан.</w:t>
        <w:br/>
        <w:t>Я имею с давних пор на переднике узор.</w:t>
        <w:br/>
        <w:t>Знаменит платочек мой разноцветною каймой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Эта матрёшка пришла к нам из Загорска. Сейчас этот город называется Сергиев Посад. Он находится недалеко от Москвы.</w:t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На голове  у  Загорских матрёшек разноцветные платки в цветочек или горошек. На кофточку надет сарафан с различными цветами по подолу. Матрёшка как бы идёт по цветущему лугу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Матрёшки из </w:t>
      </w:r>
      <w:r>
        <w:rPr>
          <w:b/>
          <w:iCs/>
          <w:sz w:val="28"/>
          <w:szCs w:val="28"/>
        </w:rPr>
        <w:t xml:space="preserve">Полхов -  Майдана 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А я, подружки, из Майдана.</w:t>
        <w:br/>
        <w:t>Могу я стать звездой экрана.</w:t>
        <w:br/>
        <w:t>Украшен мой наряд цветами</w:t>
        <w:br/>
        <w:t>С сияющими лепестками</w:t>
        <w:br/>
        <w:t>И ягодами разными,</w:t>
        <w:br/>
        <w:t>Спелыми и красными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сть такое село в Нижегородской области.  Голова у Полхов -  Майданской  матрёшки чуть приплюснута, у плеч крутой изгиб. Такая форма придаёт матрёшке задорный, удалой вид. У матрешек нет платка с завязанными концами, нет сарафана и фартука. Вместо этого — условный овал на двухцветном поле — верх красный или желтый, низ зеленый или фиолетовый.  Платок на ней яркий и юбка тоже. Глаза чуть сощурены и хитро так посматривают. Самое яркое пятно - это фартук. Расцвёл на нём чудо-букет. Узоры имеют названия: "большая роза", "розан", "колокольчик", "яблочко", "виноград" и другие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Матрёшка </w:t>
      </w:r>
      <w:r>
        <w:rPr>
          <w:b/>
          <w:iCs/>
          <w:sz w:val="28"/>
          <w:szCs w:val="28"/>
        </w:rPr>
        <w:t xml:space="preserve">семёновская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>Я из тихого зеленого городка Семёнова.</w:t>
        <w:br/>
        <w:t>Я в гости к вам пришла.</w:t>
        <w:br/>
        <w:t>Букет цветов садовых розовых, бардовых</w:t>
        <w:br/>
        <w:t>В подарок принесла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Украшает Семёновскую матрёшку  большой букет цветов, занимая почти весь фартук. Край платка этой матрёшки тоже украшен цепочкой небольших бутонов.  Платок чаще  желтым цвет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  <w:iCs/>
          <w:sz w:val="28"/>
          <w:szCs w:val="28"/>
        </w:rPr>
        <w:t>  </w:t>
      </w:r>
      <w:r>
        <w:rPr>
          <w:sz w:val="28"/>
          <w:szCs w:val="28"/>
        </w:rPr>
        <w:t xml:space="preserve">- Интересно, а как же рождается матрешка?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Слайд № 8)Сначала мастер точит самую маленькую матрешечку, порой она бывает, совсем крошечной, меньше ногтя, затем больше, больше ...  Когда готовы все заготовки, мастер приступает к следующем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и изготовления и этапы росписи матрешки: (Слайды презентации № 9,10, 1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Шлифовка загот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Нанесение кле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Клеение пот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Прорисовывание ф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Прорисовывание дета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кончательная обвод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Лакировка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u w:val="single"/>
          <w:lang w:val="ru-RU" w:eastAsia="ru-RU" w:bidi="ar-SA"/>
        </w:rPr>
        <w:t xml:space="preserve"> </w:t>
      </w:r>
      <w:r>
        <w:rPr>
          <w:rStyle w:val="Strong"/>
          <w:sz w:val="28"/>
          <w:szCs w:val="28"/>
          <w:u w:val="single"/>
          <w:lang w:val="ru-RU" w:eastAsia="ru-RU" w:bidi="ar-SA"/>
        </w:rPr>
        <w:t xml:space="preserve">4. Физкультминутка.  </w:t>
      </w:r>
      <w:r>
        <w:rPr>
          <w:rStyle w:val="Strong"/>
          <w:b w:val="false"/>
          <w:sz w:val="28"/>
          <w:szCs w:val="28"/>
          <w:lang w:val="ru-RU" w:eastAsia="ru-RU" w:bidi="ar-SA"/>
        </w:rPr>
        <w:t>(слайд презентации № 12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Читается нараспев с движениями)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8"/>
          <w:szCs w:val="28"/>
        </w:rPr>
        <w:t>Мы веселые матрешки, ладушки, ладушки.</w:t>
        <w:br/>
        <w:t>\Хороши у нас одежки, ладушки, ладушки.</w:t>
        <w:br/>
        <w:t>Кружимся мы и танцуем, ладушки, ладушки.</w:t>
        <w:br/>
        <w:t>Хоровод водить мы будем, ладушки, ладушк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u w:val="single"/>
          <w:lang w:val="ru-RU" w:eastAsia="ru-RU" w:bidi="ar-SA"/>
        </w:rPr>
        <w:t>5. Дидактическая игра: «Собери матрешку»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lang w:val="ru-RU" w:eastAsia="ru-RU" w:bidi="ar-SA"/>
        </w:rPr>
        <w:t xml:space="preserve">Цель:  </w:t>
      </w:r>
      <w:r>
        <w:rPr>
          <w:sz w:val="28"/>
          <w:szCs w:val="28"/>
        </w:rPr>
        <w:t>учить совмещать детали, находить отличительные черты  каждой из росписей (слайд презентации № 13)</w:t>
      </w:r>
    </w:p>
    <w:p>
      <w:pPr>
        <w:pStyle w:val="Normal"/>
        <w:bidi w:val="0"/>
        <w:ind w:left="0" w:right="0" w:hanging="0"/>
        <w:rPr>
          <w:rStyle w:val="Strong"/>
          <w:rFonts w:ascii="Times New Roman" w:hAnsi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Strong"/>
          <w:sz w:val="28"/>
          <w:szCs w:val="28"/>
          <w:u w:val="single"/>
          <w:lang w:val="ru-RU" w:eastAsia="ru-RU" w:bidi="ar-SA"/>
        </w:rPr>
        <w:t>6. Б</w:t>
      </w:r>
      <w:r>
        <w:rPr>
          <w:b/>
          <w:i/>
          <w:iCs/>
          <w:sz w:val="28"/>
          <w:szCs w:val="28"/>
          <w:u w:val="single"/>
        </w:rPr>
        <w:t>еседа:</w:t>
      </w:r>
      <w:r>
        <w:rPr>
          <w:sz w:val="28"/>
          <w:szCs w:val="28"/>
          <w:u w:val="single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Покажите Семёновскую, Полхов-Майданскую и Загорскую матрёшк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Какого цвета платок, кофта и сарафан у Загорской матрёшк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Что держит в руке Семёновская матрёшка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Какой узор украшает край  платка Семёновской матрёшки?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Что изображено на фартуке Полхов – Майданской  матрёшки?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      </w:t>
      </w:r>
    </w:p>
    <w:p>
      <w:pPr>
        <w:pStyle w:val="Normal"/>
        <w:bidi w:val="0"/>
        <w:ind w:left="0" w:right="0" w:hanging="0"/>
        <w:rPr/>
      </w:pPr>
      <w:r>
        <w:rPr>
          <w:b/>
          <w:iCs/>
          <w:sz w:val="28"/>
          <w:szCs w:val="28"/>
          <w:u w:val="single"/>
        </w:rPr>
        <w:t>7. Подготовка к выполнению росписи  матрёш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>-Ребята, к нам пришла матрешка, а мастер успел нарисовать только контуры. (слайд презентации № 14)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     </w:t>
      </w:r>
      <w:r>
        <w:rPr>
          <w:rFonts w:eastAsia="SimSun"/>
          <w:sz w:val="28"/>
          <w:szCs w:val="28"/>
          <w:lang w:eastAsia="zh-CN"/>
        </w:rPr>
        <w:t>Рисовать будем гуашью. Какой цвет гуаши лучше использовать? Правильно, желтый, красный, синий и зеленый. Подбирайте цвета так, чтобы матрешка получилась яркой, нарядной. Старайтесь рисовать аккуратно. Тонкие линии, точки, завитки делайте кончиком кисточки, лепестки цветов — короткими толстыми штрихами. (Слайд презентации№ 15)</w:t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 xml:space="preserve">     </w:t>
      </w:r>
      <w:r>
        <w:rPr>
          <w:rFonts w:eastAsia="SimSun"/>
          <w:sz w:val="28"/>
          <w:szCs w:val="28"/>
          <w:lang w:eastAsia="zh-CN"/>
        </w:rPr>
        <w:t>Нарисуем на платочках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>Очень яркие цветоч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>Завитки, листочки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>Маленькие точ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SimSun"/>
          <w:sz w:val="28"/>
          <w:szCs w:val="28"/>
          <w:lang w:eastAsia="zh-CN"/>
        </w:rPr>
        <w:t>Постараемся немножко —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>Станет радостной матрешка!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 </w:t>
      </w:r>
      <w:r>
        <w:rPr>
          <w:rFonts w:eastAsia="SimSun"/>
          <w:sz w:val="28"/>
          <w:szCs w:val="28"/>
          <w:lang w:eastAsia="zh-CN"/>
        </w:rPr>
        <w:t>(</w:t>
      </w:r>
      <w:r>
        <w:rPr>
          <w:rFonts w:eastAsia="SimSun"/>
          <w:i/>
          <w:sz w:val="28"/>
          <w:szCs w:val="28"/>
          <w:lang w:eastAsia="zh-CN"/>
        </w:rPr>
        <w:t>Звучат русские народные мелодии в записи, дети садятся к столам и начинают расписывать матрешек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  <w:u w:val="single"/>
        </w:rPr>
        <w:t>8. Оформление выставки рисунков детей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- Давайте придумаем название нашей выставки (например,  «Весёлый хоровод»).</w:t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 xml:space="preserve">Очень яркие, веселые матрешки получились у нас! Давайте составим им компанию и дружно попляшем </w:t>
      </w:r>
      <w:r>
        <w:rPr>
          <w:rFonts w:eastAsia="SimSun"/>
          <w:b/>
          <w:sz w:val="28"/>
          <w:szCs w:val="28"/>
          <w:lang w:eastAsia="zh-CN"/>
        </w:rPr>
        <w:t>(слайд презентации № 16)</w:t>
      </w:r>
      <w:r>
        <w:rPr>
          <w:rFonts w:eastAsia="SimSun"/>
          <w:sz w:val="28"/>
          <w:szCs w:val="28"/>
          <w:lang w:eastAsia="zh-CN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eastAsia="SimSun"/>
          <w:sz w:val="28"/>
          <w:szCs w:val="28"/>
          <w:lang w:eastAsia="zh-CN"/>
        </w:rPr>
      </w:pPr>
      <w:r>
        <w:rPr>
          <w:rFonts w:eastAsia="SimSun"/>
          <w:sz w:val="28"/>
          <w:szCs w:val="28"/>
          <w:lang w:eastAsia="zh-CN"/>
        </w:rPr>
      </w:r>
    </w:p>
    <w:p>
      <w:pPr>
        <w:pStyle w:val="Normal"/>
        <w:bidi w:val="0"/>
        <w:ind w:left="0" w:right="0" w:hanging="0"/>
        <w:rPr/>
      </w:pPr>
      <w:r>
        <w:rPr>
          <w:rFonts w:eastAsia="SimSun"/>
          <w:sz w:val="28"/>
          <w:szCs w:val="28"/>
          <w:lang w:eastAsia="zh-CN"/>
        </w:rPr>
        <w:t>Дети исполняют свободную пляску под русскую народную мелодию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зноцветные одежк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чень любят все матрешк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сегда расписаны на ди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чень ярко и красиво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ни игрушки знатные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Складные и ладные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Матрешки всюду славятся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ни нам очень нравятся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0034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4</Characters>
  <CharactersWithSpaces>6090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53:00Z</dcterms:created>
  <dc:creator>Customer</dc:creator>
  <dc:description/>
  <dc:language>en-US</dc:language>
  <cp:lastModifiedBy/>
  <cp:lastPrinted>2011-03-09T10:34:00Z</cp:lastPrinted>
  <dcterms:modified xsi:type="dcterms:W3CDTF">2014-01-25T00:06:00Z</dcterms:modified>
  <cp:revision>5</cp:revision>
  <dc:subject/>
  <dc:title>Конспект занятия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