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Календарно-тематическое планирование для 7__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</w:rPr>
      </w:pPr>
      <w:r>
        <w:rPr>
          <w:rFonts w:cs="Times New Roman" w:ascii="Times New Roman" w:hAnsi="Times New Roman"/>
          <w:b/>
          <w:color w:val="262626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"/>
        <w:gridCol w:w="708"/>
        <w:gridCol w:w="709"/>
        <w:gridCol w:w="2410"/>
        <w:gridCol w:w="567"/>
        <w:gridCol w:w="1499"/>
        <w:gridCol w:w="1316"/>
        <w:gridCol w:w="3705"/>
        <w:gridCol w:w="1134"/>
        <w:gridCol w:w="1134"/>
        <w:gridCol w:w="1636"/>
      </w:tblGrid>
      <w:tr>
        <w:trPr>
          <w:trHeight w:val="398" w:hRule="atLeast"/>
        </w:trPr>
        <w:tc>
          <w:tcPr>
            <w:tcW w:w="5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Дата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Тема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Кол-во часов</w:t>
            </w:r>
          </w:p>
        </w:tc>
        <w:tc>
          <w:tcPr>
            <w:tcW w:w="28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Языковой материал</w:t>
            </w:r>
          </w:p>
        </w:tc>
        <w:tc>
          <w:tcPr>
            <w:tcW w:w="3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Виды речев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Вид урока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Вид контроля</w:t>
            </w:r>
          </w:p>
        </w:tc>
        <w:tc>
          <w:tcPr>
            <w:tcW w:w="1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Оборудование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факт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Лекси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Грамматика</w:t>
            </w:r>
          </w:p>
        </w:tc>
        <w:tc>
          <w:tcPr>
            <w:tcW w:w="3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535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0"/>
              </w:rPr>
              <w:t xml:space="preserve"> четверть (27ч)</w:t>
            </w:r>
          </w:p>
        </w:tc>
      </w:tr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  <w:t>Unit 1. The World Teenagers’ Competition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7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1. Добро пожаловать на Международный конкур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Введение новой лексики: «Мы живём на одной планете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To try one’s chance. To take one’s chance. To miss one’s chance. To have (no) chance. It’s a chance in a million. Competition, tour, planet, luck, to be in (out of) luc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Времена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руппы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, Present Continuous, Present Perfect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: Диалог с опорой на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екламное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объявление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«We live on the same planet»,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диалоги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Рассказать, в каких соревнованиях участвовали. Составить предложения с новыми словосочет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П: Вставить пропущенные слова в диало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аблицы времён глаголов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диалогической речи: «Особенности подростков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Лексика прошлого урока, черты характе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Времена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руппы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Simple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Г: Характеристика подростков, диалог-обмен мне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Составление диа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Фото подростков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2. Описание друзей, себ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32"/>
              </w:rPr>
              <w:t xml:space="preserve">Словообразование: суффиксы прилагательных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Industrious, useful, energetic, boring, scientifi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Окончания прилагательных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32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32"/>
              </w:rPr>
              <w:t>А: Прилаг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32"/>
              </w:rPr>
              <w:t>Г: Составить предложения, используя прилагательные с суффикс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монологической речи и пись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Лексика прошлого урока, черты характе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Окончания прилагательных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Описать себя (внешность, характер, увлечения, поведение в разных ситуация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Написать прилагательные с суффикс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Мини-тес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рамматика: построение вопросов. Составление диалог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Лексика предыдущих уро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Общие вопросы в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Simple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Составление диалог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кущ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3. Что бы ты хотел изменить в себ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говорения и ознакомительного чт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to lose (gain) weight, memory, fashionable, haircut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Выражения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: once, twice, three times, once more, one more time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Рассказать, что хотели бы изменить в себ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кст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«New Year Resolution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Лексический диктант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7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рамматика: видовременные формы глаго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mott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Изученные времена глаголов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Г: Рассказать о своём девиз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Предложения с разными временами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Закончить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аблицы времён глаголов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4. Будущее нашей плане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8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аудирования и говорения: «Что ты думаешь о будущем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Area, pollution, AIDS, discovery, to develop, cancer, cure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: Разговор подростков о своём будущ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Ч: Высказывания подростков о нашей планете в будущ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Выразить своё мнение о будущем план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письменной речи: анк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Лексика прошлого уро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Диалог-обмен мнениями о будущем план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Ответить на вопросы анк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нкеты для учащихс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5. Используем свой шан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Ознакомительное чтение, говорение: «Досуг: соревнования, конкурс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А: Слова с буквосочетанием 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  <w:lang w:val="en-US"/>
              </w:rPr>
              <w:t>wh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Ч: Рекламные объявления о конкурс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Ответить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Лексический диктан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говорения: «Участие в соревновани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А: Слова с буквосочетанием 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  <w:lang w:val="en-US"/>
              </w:rPr>
              <w:t>wh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Рассказать, в каком конкурсе хотел бы участв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Заполнение анк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нкеты для учащихс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 xml:space="preserve">6. Как читать числительные и дат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рамматика: числитель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I was born… Left to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Moved to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исла от 100 до 100000000, дат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: Числа и д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Количественные и порядковые числительные свыше 100, д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Назвать важные даты семь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аблица образования числительных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я навыков говорения: «Столицы англоязычных стран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wet, temperature, kilometers, rainfall, square kilometers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Степени сравнения прилагательных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: Числа и д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Короткие юмористические исто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Сравнить города по данным характеристикам, рассказать об одном из городов по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аблица образования числительных, виды столиц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7. Говорим о знаменитост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поискового чтения: «Выдающиеся люди планет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palace, government, politition, academition, advantage, war, to graduate from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Вопросительные предложен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: Вопросы викторины и ответы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Ч: Текст об А. Сахаро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Г: Рассказать об одном из выдающихся людей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Портреты А.Сахарова, У. Черчилля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рамматика: глаголы с окончанием –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ing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V + Ving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Составить предложения, употребив глаголы с окончанием –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ing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8. Веришь ли ты в приметы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рамматика: повелительное наклон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superstition, good/ bad luc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овелительное наклонение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: Короткая истор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Предложения в повелительном накло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Г: Рассказать о приметах, в которые вериш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Мини-тес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Мини-тест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7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детального чтения: «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Hallowe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’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en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pumpkin, to decorate wit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Текст «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Hallowe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’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en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Г: Рассказать о празднике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Hallowe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’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en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Закончить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Картинки о празднике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Hallowe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’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e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9. Как мы общаемся друг с другом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8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поискового чтения и аудирования: «Средства коммуникаци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Means of communication, to ring up, to speak over the phon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: Информация о средствах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Текст об истории изобретения средств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Г: Переска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Картинки средств общения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Употребление словосочетаний 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  <w:lang w:val="en-US"/>
              </w:rPr>
              <w:t>each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  <w:lang w:val="en-US"/>
              </w:rPr>
              <w:t>other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  <w:lang w:val="en-US"/>
              </w:rPr>
              <w:t>one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  <w:lang w:val="en-US"/>
              </w:rPr>
              <w:t>another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Лексика прошлого уро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Словосочетания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  <w:lang w:val="en-US"/>
              </w:rPr>
              <w:t>each other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  <w:lang w:val="en-US"/>
              </w:rPr>
              <w:t>one another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А: Слова с буквой 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</w:rPr>
              <w:t>Сс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+ глас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Составить предложения со словосочет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Лексический диктан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10. Разговариваем по телефону друг с друг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2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аудирования: «Разговор по телефон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To give a message, to pass the call. Hang on a moment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, Ч: Диалог-разговор по телеф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Составить диалог с опорой на образец, называть номера телеф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Различные модели телефонов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2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монологической речи: «Преимущества и недостатки общения по телефон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Лексика прошлого уро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Диалог-разговор по телеф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Написать преимущества и недостатки разговора по телефо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Мини-тест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сты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11. Почему мы используем компьютер для общ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2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говорения: «Компьютер как средство общ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Keyboard, screen, a mouse pad, to prin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Текст о современных средствах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Высказать своё мнение о компьют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пьютер и его составляющие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2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письмен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Задания в 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Урок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кущ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2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нтрольная работа: лексика, грамматика, словообраз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Контро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матическ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2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бота над ошибками, анализ контрольных рабо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Урок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кущ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2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одготовка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роектной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боты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“Would You Like To Take Part In The Competition?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Работа над проект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27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роектная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“Would You Like To Take Part In The Competition?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Защит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матическ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535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0"/>
              </w:rPr>
              <w:t xml:space="preserve"> четверть (21 ч)</w:t>
            </w:r>
          </w:p>
        </w:tc>
      </w:tr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  <w:t>Unit 2. Meet the Winners of the International Teenagers’ Competition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21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1. Приветствуем победителей соревнов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28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Введение новой лексики: страны мира и их столицы;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с геогр. названи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nationality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finalists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federation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republic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kingdom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state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Артикль 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с географическими названиями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: Диалоги участников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Этикетный диалог по теме «Знакомств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Флаги различных государств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2. Говорим о странах и национальност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2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Грамматика: артикл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с названиями языков и на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еографические наз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Артикль 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с названиями языков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: Информация о самых распространённых язы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Названия языков народов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Рассказать, на каких языках говорят в разных стран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3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ознакомительного чтения: «Национальные особенности характер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Названия национальност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Артикль 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с географическими названиями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олилог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«George Meets Foreign Participants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Рассказать о национальных особенностях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кущ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3. Английский – язык, на котором говорит весь 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3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чтения и говорения: языки ми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minority language, expan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Текст «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World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languages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Задания после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нтроль чт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3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аудирования: «Роль английского языка в современном мир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mother tongue, to have a success, to be successfu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: Информация о странах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кст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«English All Over the World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Ответить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Физическая карта мир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4. Что думают англоговорящие люди о своих стран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3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Развитие навыков ознакомительного чтения: «Англо-говорящие страны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emblem, advanced, to consist of, to be situat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: Информация об англоговорящих стра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Ч: Рассказы подростков о своих стран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Обосновать желание посетить одну из англоговорящих стр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Виды стран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3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говорения и письма: «Родная стран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Рассказать о родной стране по аналогии с прочитанными текс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Виды России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5. Зачем нужно учить английский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3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Обучение лексике: структуры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neither…nor, the onl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Структуры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  <w:lang w:val="en-US"/>
              </w:rPr>
              <w:t>neither…nor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  <w:lang w:val="en-US"/>
              </w:rPr>
              <w:t>the only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А: Диал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Тексты об англий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Выразить своё мнение о необходимости изучения английск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3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говорения: причины изучения английского язы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Окончания существительных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кст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«Reasons for Learning English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Обсудить причины изучения английск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6. На скольких языках ты можешь говорить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37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чтения и говорения: «Сколько языков может выучить человек»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knowledge, to speak a languag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: Слова со звуками [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], [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ŋ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] [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], [</w:t>
            </w:r>
            <w:r>
              <w:rPr>
                <w:rFonts w:eastAsia="Bookshelf Symbol 7" w:cs="Bookshelf Symbol 7" w:ascii="Bookshelf Symbol 7" w:hAnsi="Bookshelf Symbol 7"/>
                <w:color w:val="262626"/>
                <w:sz w:val="18"/>
                <w:szCs w:val="20"/>
                <w:lang w:val="en-US"/>
              </w:rPr>
              <w:t>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кст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«How many languages can a person know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Обсудить, почему важно знать иностранные яз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Мини-тес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38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диалогической речи: «Какой язык ты хотел бы изучать»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Вопросы, начинающиеся  с 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  <w:lang w:val="en-US"/>
              </w:rPr>
              <w:t>How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</w:rPr>
              <w:t>…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Диалог-расс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7. Русский язык - интернациональный язык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3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ознакомительного чтения: «Русский язык - язык международного общ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Award, prize, to collect one’s thought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Отрывки из газетных ста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Г: Зачем иностранцам изучать русский язы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4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монологической речи: «Русский язык как иностранный язык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Scorning, mellow, glow, mare, meadow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, Ч: Стихотворение «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Winter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Рассказать, как русский язык помогает изучить английск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Рис. русской природы зимой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8. Страдательный зало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4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рамматика: страдательный зало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Voice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Г: Проанализировать видовременные формы глаго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4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Грамматика: формы неправильных глаголо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Passive Voice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Ч: Короткие текс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Мини-тес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9. Кругосветное путешеств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4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говорения:  путешествие по карте ми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crucial, vital, to hitchhike, to go sightseeing, solution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: «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кст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Round-the-World-tour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Г: Рассказать о проблемах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XXI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арта мир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4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Введение новой лексики: виды транспор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a plane, a train, a helicopter, underground, an airship, a hot-air-balloon, a spaceship, a van, a double-decker bus, commuter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Степени сравнения прилагательных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,Ч: Диалог о путешествии в Сибир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Г: Сравнить виды транспорта по их характеристик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Фото разных видов транспорта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4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овторение и закрепление пройденного: подготовка к контрольной рабо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Лексика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Unit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2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Passive Voice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Урок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кущ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4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нтрольная работа: словообразование, лексика, страдательные причас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Контро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матическ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47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одготовка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роекта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«English is a World Language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Лексика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Unit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2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бота над прое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кущ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48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Защита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роекта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«English is a World Language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Лексика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Unit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2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Защит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матическ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1535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0"/>
              </w:rPr>
              <w:t xml:space="preserve"> четверть (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0"/>
                <w:lang w:val="en-US"/>
              </w:rPr>
              <w:t>33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0"/>
              </w:rPr>
              <w:t xml:space="preserve"> ч)</w:t>
            </w:r>
          </w:p>
        </w:tc>
      </w:tr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  <w:t>Unit 3. Would You Like to Attend a Private School?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  <w:t>33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 xml:space="preserve"> Проблемы подрост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4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детального чтения: «Проблемы современного подрост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to allow, to be fed up with, to call smb names, depressed, upset, frighten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Passive Voice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: Текст о проблемах подрост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Ч: Высказывания подростков о своих проблем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Описать свои чувства при определённых обстоятельст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5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монологической речи: «Взаимоотношения с родными, друзьями и сверстникам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troublemaker, to argue,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argumen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look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feel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+ наречие / прилагательное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Рассказать, что разрешают/не разрешают делать родители; вести диалог о роли школы в жизни подрос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5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Совершенствование навыков говор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argue, to argue, trouble, to troubl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Предложения с новыми сло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Обсудить свою проблему №1 с одноклассни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2. По дороге в шко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5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диалогическ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редлоги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: up/ down, along, around, across, through, at the end, at/on the corner, at the traffic light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Употребление предлогов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, Ч: Диалог между полицейским и женщ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Диалог этикетного характера по теме «Спросить дорог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Закончить диалог «Спросить дорог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Лексический диктант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Городские пейзажи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5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говорения: «Мой маршрут в школ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It takes me… to do smth, to get to, by bus/ on foot, to leave home fo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А, Ч: Слова с буквосочетаниями 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  <w:lang w:val="en-US"/>
              </w:rPr>
              <w:t>igh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  <w:lang w:val="en-US"/>
              </w:rPr>
              <w:t>ough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  <w:lang w:val="en-US"/>
              </w:rPr>
              <w:t>augh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  <w:lang w:val="en-US"/>
              </w:rPr>
              <w:t>aigh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  <w:lang w:val="en-US"/>
              </w:rPr>
              <w:t>eig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Расспросить одноклассника, как он добирается до школы; рассказать о своём маршру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5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аудирования и чт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Лексика прошлого урок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: Интервью с гостями Лонд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Короткие юмористические ис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Г: Рассказать о маршруте путешествия по нашему район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3. Школа – это здорово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5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аудирования: «Школа и учител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: Интервью с А. Брай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кст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«Could You Be a Good Teacher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Выразить своё мнение о школе, профессии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Мини-тес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5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рамматика: модальные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лаголы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must, have to, shoul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Употребление модальных глаголов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, Ч: Слова со звуками [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α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:], [æ], [ə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], [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], [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Диалог-побуждение к действию, дать вежливый сов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57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Развитие навыков чтения с последующим обсуждением прочитанного: «Школьная жизнь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Диалог двух подростков; короткие юмористические исто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Обсудить, что значит быть хорошим учени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4. Школьная жизнь в англоязычных стран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58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чтения: стих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to learn, to study, to develop one’s mind, to prepare for adult life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личия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употребления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to learn / to study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: Стихотворение «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Days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»; воспоминания англичан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Рассказать о преимуществах и недостатках школьной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5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Лексико-грамматические упражн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to treat each other with respect, punishment, discipline, compulsor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Высказывания школьников по теме «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Г: Рассказать о том, что значит «хорошая школа» с опорой на тек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6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говорения: «Мои представления об идеальной школ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Лексика прошлого уро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личия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употребления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  <w:lang w:val="en-US"/>
              </w:rPr>
              <w:t>quite/ quiet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Выразить своё мнение об идеальной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Предположения об идеальной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5. Хотел бы ты учиться в частной школ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6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 навыков диалогической речи: «Частные школ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private school, a school tie/ badge, to be keen on, to educate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ритяжательные местоимен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: Рассказ о частной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Ч: Диал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Сравнить частную британскую и свою шко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Лексический диктан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6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чтения: «Типы школ в англоязычных странах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education, compulsory, secondary, state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Тексты о типах школ в Великобритании, Австралии, С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Обсудить целесообразность раздельных школ для мальчиков и девоч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6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говорения и письма: «Школьная форма: за и против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Письмо Элис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Диалог об идеальной школь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Написать письмо-ответ Элисон о своей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План написания письма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6. Используем страдательный зало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6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рамматика: страдательный залог: повтор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Страдательный залог. Фразовые глаголы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Описать картинки, используя страдательный з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6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говорения и письма: «Круг чт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Различия употребления </w:t>
            </w:r>
            <w:r>
              <w:rPr>
                <w:rFonts w:cs="Times New Roman" w:ascii="Times New Roman" w:hAnsi="Times New Roman"/>
                <w:i/>
                <w:color w:val="262626"/>
                <w:sz w:val="18"/>
                <w:szCs w:val="20"/>
                <w:lang w:val="en-US"/>
              </w:rPr>
              <w:t>to hear/ listen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Отрывки из кн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Прокомментировать содержание книги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Заполнить табли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Мини-тес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7. Мы не идеальные ученики, не так ли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6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Введение новой лексики: школьные наказ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behavior, to punish, to behav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кст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«Punishment in British Schools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Сопоставить наказания в британских и российских школ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67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я навыков чтения и говорения: «Правила поведения в школ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кст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«The Code of Conduct in British Schools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Сравнить правила поведения в российских и британских шко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Написать правила поведения в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68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рамматика: придаточные предложения услов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If + Past Simple + would (might) + Infinitive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Лексико-граммат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Составить вопросы, ответить на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8. Школьные друзья – друзья навсег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6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аудирования и говорения: «Школьные друзь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 , Ч: Разговор между подрост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Рассказать, что значит «хороший д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7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Лексико-грамматические упра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Г: Разыграть ситуацию ссоры с другом, оставаясь вежливы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7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говорения: «Идеальный друг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Сложное дополнение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равила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игры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«A secret project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Г: Ответить на вопросы анкеты; прокомментировать содержание пословиц о дружб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7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чтения и письма: «День Дружб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Сложное дополнение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Текст электронного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Выразить своё отношение к идее проведения «Дня Дружб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9. Как решить наши проблемы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7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детального чтения: «Проблемы зарубежных  подростков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Письма подростков из журн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Рассказать о своих проблемах с опорой на 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7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Лексико-грамматические упра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One/ ones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Выразить своё отношение к информации из писем подрос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7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аудирования: «Карманные деньг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pocket mone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One/ ones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кст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«Sharing tasks in the family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Обсудить проблему карманных денег и отношение к учебным предмет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7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овторение и закрепление пройденн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to smoke, lung cancer, cigarette, tobacco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Текст о вреде ку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Выразить своё отношение к кур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77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нтрольная работа: лексика, предлоги, местоимения, страдательные причас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Контро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матическ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78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нализ контрольных работ, работа над ошибк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Урок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кущ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7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одготовка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роекта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«We’d Like to Study at a Perfect School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Лексика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Unit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бота над прое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кущ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8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над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роектом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«We’d Like to Study at a Perfect School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Лексика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Unit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бота над прое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кущ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8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Защита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роектов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«We’d Like to Study at a Perfect School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Лексика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Unit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Защит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матическ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1535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0"/>
              </w:rPr>
              <w:t xml:space="preserve"> четверть (24 ч)</w:t>
            </w:r>
          </w:p>
        </w:tc>
      </w:tr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  <w:t>Unit 4. Sport is Fun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  <w:t>24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1. Зачем люди занимаются спорт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8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говорения: виды спор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swimming pool, court, sports fan, to be good at, to do sport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: Виды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Описание видов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Г: Рассказать о видах спор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Фото спортсменов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8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Словообразование: нареч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a referee, a speed, a coach, to train hard, to feel safe, to be alive, to appreciat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Образование наречий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Мнения разных людей о спор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Рассказать, зачем люди занимаются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Ответить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8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монологической речи: «Любимые виды спорт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: Мнения подростков о спо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Короткие юмористические ис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Рассказать о любимом виде спо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2. Быть всегда в форме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8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Лексико-грамматические упраж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to keep fi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hard / hardly, near / nearly, high / highly, late / lately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кст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«How people keep fit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Ответить на вопросы т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Лексический диктан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8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диалогическ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ЛЕ по теме «Спорт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: Интервью корреспондента с подрост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Диалог по теме «Отношение к спор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87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Введение новой лексики: денежные единицы Британии и СШ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Pound, penny, dollar, cent, rouble, kopeck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: Диалог Мелиссы и Хел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Объявление о режиме работы бассе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Диалог о причинах и способах быть в фор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Мини-тест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88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чтения: «Витамин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: Стихотворение «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Robin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Bobbin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Текст о витами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Г: Рассказать, что помогает поддерживать форму, а что разрушает здоровь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арточки с продуктами пита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8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диалогической речи: «Правильное питан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Диалог о пристрастиях в е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Рассказать о возможной диете для кинозвезды (боксёра, домохозяй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3. Здоровый человек - значит богатый человек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9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рамматика: придаточные условия (повторени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to feel fine/ well/ sick/ bad, to have got a sore throat/ a headache/ a backache/ a cold/ fl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Conditional II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Рассказать о причинах пропусков школы или соревн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Диалог брата и сест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9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диалогической речи: «Визит к доктор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ЛЕ прошлого урок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, Ч: Диалог «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Seeing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Doctor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», короткие юмористические исто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Диалог по образцу «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Seeing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Doctor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9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говорения: «Неудачи на соревнованиях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Текст о соревнованиях по серфин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Г: Возможный диалог между Ником и доктором после неудачи на соревнования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Рис. серфингистов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9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чтения: «Водное поло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water polo, exciting a referee, to bite a forward, to satisf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Юмористический рассказ об опасном виде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Г: Придумать окончание истор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Рис. игры водное поло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9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рамматика: времена глагола (повтор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Времена глагол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Урок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4. Почему людям нравится соревноваться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9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чтения и говорения: «Из истории Олимпийских игр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Olympic games, to be held, the host of, Six linked rings, the emblem of, to revive, the Olympic sprint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glory, honour,  to represen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: Текст по теме «Олимпийские иг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Текст о Пьере де Куберте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Ответить на вопросы п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Символы Олимпийских игр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9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говорения и чтения: «Выдающиеся спортсмены Росси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А, Ч: Короткие диал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Рассказ об известных спортсменах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Лексич. диктант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97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рамматика: степени сравнения наречий (повторени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Степени сравнения наречий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Обсудить, почему люди любят соревноваться, черты характера хорошего спортс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98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звитие навыков ознакомительного чтения: «Всемирные молодёжные игры в Москв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Ч: Текст о Всемирных молодёжных играх в Моск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Рассказать, что можете делать лучше (хуже) друз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Мини-тес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9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овторение темы «Спор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Лексика по теме «Спорт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Степени сравнения наречий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: Лексико-грамматическ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Урок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кущ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1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Контрольная работа: прилагательные, наречия, лексик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Контро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Тематическ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ст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10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бота над ошибками: анализ контрольных рабо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Урок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кущ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10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одготовка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роекта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«They Were the First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Лексика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Unit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бота над прое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кущ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10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над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роектом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«They Were the First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Лексика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Unit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Работа над прое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кущ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10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Защита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роектов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 «They Were the First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Лексика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 xml:space="preserve">Unit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Защит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матическ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  <w:t>10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Повторение и закрепление пройденн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Страдательный залог, времена глагол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Г: Рассказать о себе (внешность, характер, взаимоотношения с родными, друзьями, увлечения, любимый вид спорта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Обобщающ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>Текущ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0"/>
              </w:rPr>
              <w:t xml:space="preserve">План рассказа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shelf Symbol 7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08:00Z</dcterms:created>
  <dc:creator>Денис</dc:creator>
  <dc:description/>
  <cp:keywords/>
  <dc:language>en-US</dc:language>
  <cp:lastModifiedBy>Учитель</cp:lastModifiedBy>
  <cp:lastPrinted>2010-10-19T19:47:00Z</cp:lastPrinted>
  <dcterms:modified xsi:type="dcterms:W3CDTF">2013-06-26T06:22:00Z</dcterms:modified>
  <cp:revision>11</cp:revision>
  <dc:subject/>
  <dc:title/>
</cp:coreProperties>
</file>