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851"/>
        <w:gridCol w:w="870"/>
        <w:gridCol w:w="964"/>
        <w:gridCol w:w="2560"/>
      </w:tblGrid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к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разделы, те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Оборудование урока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Литература как искусство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сто художественной литературы в общественной жизни и культуре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«Литература 10-11 кла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тература эпохи Средневековь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. «Божественная комедия»(фрагменты). Композиция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. Высокопоэтическое патриотическое произ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и композиция «Слова..» художественные особенности памят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 к домашнему сочинению  1 по произведению «Слово о полку Игореве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Как готовиться к сочинению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тература эпохи Воз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 «Гамлет» как философская трагедия. Ю.Абдашев. «Неоконченная акваре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тература 18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и его особенности. Сентиментализм как литературное направ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Направления литера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. «Ода на день восшествия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ление родины, науки и просвещения в художественных произведениях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лир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Державин. «Ода к Фелице», «Властителям и судиям», «Памятн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 жанре оды: сочетание обыденного с возвышенн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лир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Фонвизин. «Недоросль». Сатирическая направленность комед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события комед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лассицизм в драматическом произведении. Чтение по рол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Направления литера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Радищев. «Путешествие из Петербурга в Москву». Жанр «Путешествия.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Карамзин.  Лирика и проза Карамзина. «Бедная Лиза» как произведение русского сентиментал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Направления литера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Гете «Фауст»(фрагменты). «Вечные» образы  в литера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тература 19 ве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й век русской поэзии. Совершенство поэтического языка поэтов золотого 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Направления литературы»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как родоначальник новой русской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«Море», «Невыразимое». Романт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Г.Байрон. «Душа моя мрачна..», «Стансы». Жанры романтической лир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романтической лир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Грибоедов. «Горе от ума». История создания комедии «Горе от у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 названия и проблема ума в комед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вития комедийной интриги, своеобразие конфликта. Система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и их судь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Характер геро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ьеса в восприятии критики. Конспект статьи И.А.Гончарова «Мильон терза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Подготовка к классному сочинению по пьесе А.С.Грибоедов. «Горе от ума». Новаторство драматур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Как готовиться к сочинению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Классное сочинение 1 по пьесе А.С.Грибоедов. «Горе от у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Стихотворения А.С.Пушкина разных ле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ная лирика Пушкина. Дружба в лирике Пушк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размышления о жизни («К Чаадаеву», «Если жизнь тебя обманет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ения поэта о скоротечности человеческого бы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еценция на стихотворение Пушкина. Вечность идей, отраженных в лир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 трагедии. «Моцарт и Сальер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вгений Онегин» - роман в стихах.Особенности жанра и композиции романа  в стих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романа и темы лирических отступлений. Жизнь столицы и мир дерев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истема образ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Онегина и тема «лишнего человека» в русской литера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Характер геро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как «милый идеал» 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родной природы. «Открытый» финал романа. Онегинская строф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классному сочинению по роману «Евгений Онегин». Реализм романа. А.С.Пушкин в русской кри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Как готовиться к сочинению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лассное сочинение 2  по роману «Евгений Онеги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, краткая биография. Трагичность судьбы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своего места в поэзии («Поэт», «Нет, я не Байрон…» ). Любовные стихи 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очество и мечты о счастье и взаимопонимании в творчестве поэ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 в философской лирике 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«Уроки литературы Кирилла и Мефодия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нашего времени». Жанр социально-психологического романа. Особенности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була и сюжет. Печорин в галерее «лишних люд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Характер геро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Тамань». Сюжет и герои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Подготовка к классному сочинению по творчеству Лермонтова. Нравственно-философская проблематика произве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Как готовиться к сочинению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лассное сочинение 3  по творчеству Лермонт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 «Мертвые души». Краткий обзор творчества. Пьесы Гоголя (повтор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сел, жанр и композиция поэмы.. Авантюра Чичикова как основа пове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истема образ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ики и чиновники в поэме и приемы создания их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Характер геро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вая Русь» в поэме и мотив дор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ира в поэме. Место «Повести о капитане Копейкин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Подготовка к классному сочинению по поэме «Мертвые души». Своеобразие гоголевского реал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Как готовиться к сочинению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лассное сочинение 4  по поэме «Мертвые душ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инель». Судьба «маленького человека» в повести. Город как носитель з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«Первая любовь» (фрагменты) – любимая повесть ав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повести и ее геро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истема образ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. Лирика природы. Тютчев о поэте. Любовная лирика. Философские миниатю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Лирика любви, природы, патриотическая тематика. Роль метафор и с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Лирика. Тематика и жанры лирических стихотвор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Темы и мотивы в лирик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екрасова о поэте и поэ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«Юность». Автобиографическая трилогия. Герой трило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алектика души» героев в повести «Ю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юмористические рассказы молодого Че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Юмор и сати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маленького человека» в рассказах Че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Композиция произвед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сская литература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ая литература 20 века: богатство поисков и направлений. Рождение новых жанров и сти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«Жизнь Арсеньева» (главы). Тесная связь его творчества с традициями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Арсеньева» - Автобиографическая повесть. Главы о юности гер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 «Мои университеты» (главы). Судьба писателя и его ранне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«Биография писа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ы из повести «Мои университеты». Герой повести – Алеша Пешков и его судьб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Образ Прекрасной Дамы как воплощение вечной жен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поэзии Бл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Есенин. Тема родины в лирике поэ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природа в художественном мире поэ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стихи и стихи о люб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Ахматова. Тема родной земли:стихи и поэ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«Биография писа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Звучание темы родины и гражданского долга в лирике . Стихи о люб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й как переводчик поэзии Пушкина и др. русских поэт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А.Булгаков. «Мертвые души» (комедия по поэме Н.В.Гоголя «Мертвые души»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«Биография писа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, фантастика и глубокий психологизм  творчества писателя. «Собачье сердц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Художественные средства язы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В.Набоков. «Гроза» как произведение о человеке и природ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Шолохов. «Судьба человека». Сложность человеческих судеб в годы 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«Биография писа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Соколов и Ванюшка. Забота о судьбе детей, пострадавших от войны. Гуманизм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Т.Твардовский. «Василий Теркин»(главы). Военная тема в лирике Твардовско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образа Василия Теркина в поэме: утраты и обретения («Два солдата»), «Дед и баба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Подготовка к классному сочинению. Связь лирики Твардовского с фольклор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«Как готовиться к сочинению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лассное сочинение 5  по произведениям о 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5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сская литература 60-90 годов 20 века.Лирика последних десятилетий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различных направлений писателей конца 20 века. Богатство жанров, отразивших ВОВ в художественной литера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Направления литера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Астафьев. «Царь-рыба»(главы). Краткое описание творческого пути писате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«Биография писател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мысл противоборства человека и царь-ры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Распутин. Распутин – писатель-публицист, патриот российской земл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истема образ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ставление жизненных принципов персонажей. Смысл открытого финала пове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тема и идея произвед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Вампилов.»Старший сын». Сложности человеческой судь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Солженицын. «Матренин двор». Автобиографическая основа расска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истема образ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М.Шукшин. «Ванька Тепляшин» и др. образы «чудиков» в рассказ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тема и идея произвед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родного характера и картин народной поэзии. Диалоги в шукшинской проз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Уроки литературы Кирилла и Мефодия» - 9 клас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рика последних десятилетий 20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Анализ лирических произведений </w:t>
            </w:r>
            <w:r>
              <w:rPr>
                <w:color w:val="000000"/>
              </w:rPr>
              <w:t>Н.Заболоцкого, Л,Мартынова, Н.Рубцова, Я.Смелякова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Анализ стихотвор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азвития литературы в 19-20 вв. Богатство тематики и жанровое много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ч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соч. - 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соч. - 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7:50:00Z</dcterms:created>
  <dc:creator>Григорий</dc:creator>
  <dc:description/>
  <cp:keywords/>
  <dc:language>en-US</dc:language>
  <cp:lastModifiedBy>Григорий</cp:lastModifiedBy>
  <dcterms:modified xsi:type="dcterms:W3CDTF">2012-09-12T19:11:00Z</dcterms:modified>
  <cp:revision>3</cp:revision>
  <dc:subject/>
  <dc:title/>
</cp:coreProperties>
</file>