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/>
      </w:pPr>
      <w:r>
        <w:rPr>
          <w:b/>
          <w:i/>
          <w:sz w:val="28"/>
          <w:szCs w:val="28"/>
          <w:u w:val="single"/>
        </w:rPr>
        <w:t>Сценарий торжественной линейки  ко Дню Победы.</w:t>
      </w:r>
    </w:p>
    <w:p>
      <w:pPr>
        <w:pStyle w:val="Style15"/>
        <w:spacing w:before="280" w:after="0"/>
        <w:rPr/>
      </w:pPr>
      <w:r>
        <w:rPr>
          <w:b/>
          <w:sz w:val="28"/>
          <w:szCs w:val="28"/>
        </w:rPr>
        <w:t>Офор</w:t>
      </w:r>
      <w:r>
        <w:rPr>
          <w:b/>
          <w:bCs/>
          <w:sz w:val="28"/>
          <w:szCs w:val="28"/>
        </w:rPr>
        <w:t>м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асса: рисунки детей о войне; газеты ко дню Победы (сделаны детьми совместно с родителями), плакаты “Всё для фронта!” “Всё для Победы!”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Музыка</w:t>
      </w:r>
      <w:r>
        <w:rPr>
          <w:sz w:val="28"/>
          <w:szCs w:val="28"/>
        </w:rPr>
        <w:t xml:space="preserve">: - запись голоса Левитана о начале войны;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“День Победы”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аписи песен В. Высоцкого  “А сыновья уходят в бой”, “Он не вернулся из боя”, «Священная война», «День Победы»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Обозначения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 xml:space="preserve"> (учитель), </w:t>
      </w:r>
      <w:r>
        <w:rPr>
          <w:b/>
          <w:bCs/>
          <w:sz w:val="28"/>
          <w:szCs w:val="28"/>
        </w:rPr>
        <w:t>Г/З</w:t>
      </w:r>
      <w:r>
        <w:rPr>
          <w:sz w:val="28"/>
          <w:szCs w:val="28"/>
        </w:rPr>
        <w:t xml:space="preserve"> (запись музыки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ё можно сокрушит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дать забвенью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асфальтировать бетон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зорвать собор, как лишнее строени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месте кладбища построить стадион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ё можно растерять, что собрано векам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ставить замолчать, расправами гроз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 только человеческую память,</w:t>
      </w:r>
    </w:p>
    <w:p>
      <w:pPr>
        <w:pStyle w:val="Normal"/>
        <w:ind w:firstLine="708"/>
        <w:rPr/>
      </w:pPr>
      <w:r>
        <w:rPr>
          <w:sz w:val="28"/>
          <w:szCs w:val="28"/>
        </w:rPr>
        <w:t>Не заблокировать, не  истребить нельз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У. </w:t>
      </w:r>
      <w:r>
        <w:rPr>
          <w:sz w:val="28"/>
          <w:szCs w:val="28"/>
        </w:rPr>
        <w:t>Дорогие ребята! Уважаемые взрослые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годня мы мысленно вернёмся в прошлое нашей Родины, в год 1941 Летний воскресный мирный день. 22 июня.… И вдруг из репродуктора донеслась страшная весть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Г/З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голос Левитана о начале войны</w:t>
      </w:r>
      <w:r>
        <w:rPr>
          <w:sz w:val="28"/>
          <w:szCs w:val="28"/>
        </w:rPr>
        <w:t xml:space="preserve">) </w:t>
      </w:r>
    </w:p>
    <w:p>
      <w:pPr>
        <w:pStyle w:val="Style15"/>
        <w:spacing w:before="280" w:after="0"/>
        <w:rPr/>
      </w:pPr>
      <w:r>
        <w:rPr>
          <w:b/>
          <w:bCs/>
          <w:sz w:val="28"/>
          <w:szCs w:val="28"/>
        </w:rPr>
        <w:t xml:space="preserve">У. </w:t>
      </w:r>
      <w:r>
        <w:rPr>
          <w:sz w:val="28"/>
          <w:szCs w:val="28"/>
        </w:rPr>
        <w:t>Без объявления войны фашистские войска напали на нашу Родину. Началась Великая Отечественная война. Над страной нависла угроза потери независимости и свободы. На заводах, фабриках, учреждениях прошли митинги и собрания. И все поклялись, как один встать на защиту родной страны.</w:t>
      </w:r>
    </w:p>
    <w:p>
      <w:pPr>
        <w:pStyle w:val="Style15"/>
        <w:spacing w:before="280" w:after="0"/>
        <w:rPr/>
      </w:pPr>
      <w:r>
        <w:rPr>
          <w:b/>
          <w:bCs/>
          <w:sz w:val="28"/>
          <w:szCs w:val="28"/>
        </w:rPr>
        <w:t>1 уч-ся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Тот самый длинный день в году</w:t>
        <w:br/>
        <w:t>С его безоблачной погодой</w:t>
        <w:br/>
        <w:t>Нам выдал общую беду</w:t>
        <w:br/>
        <w:t>На всех, на все 4 года…. (К. Симонов)</w:t>
      </w:r>
    </w:p>
    <w:p>
      <w:pPr>
        <w:pStyle w:val="Style15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/З (Священная война)</w:t>
      </w:r>
    </w:p>
    <w:p>
      <w:pPr>
        <w:pStyle w:val="Style15"/>
        <w:spacing w:before="280" w:after="0"/>
        <w:rPr/>
      </w:pPr>
      <w:r>
        <w:rPr>
          <w:b/>
          <w:bCs/>
          <w:sz w:val="28"/>
          <w:szCs w:val="28"/>
        </w:rPr>
        <w:t>2 уч-ся</w:t>
      </w:r>
      <w:r>
        <w:rPr>
          <w:sz w:val="28"/>
          <w:szCs w:val="28"/>
        </w:rPr>
        <w:t>. Вставай, страна огромная,</w:t>
        <w:br/>
        <w:t>Вставай на смертный бой!</w:t>
        <w:br/>
        <w:t xml:space="preserve">С фашистской силой тёмною, </w:t>
        <w:br/>
        <w:t>С проклятою ордой!</w:t>
        <w:br/>
        <w:t>Пусть ярость благородная</w:t>
        <w:br/>
        <w:t>Вскипает, как волна –</w:t>
        <w:br/>
        <w:t>Идёт война народная,</w:t>
        <w:br/>
        <w:t>Священная война! (В. Лебедев-Кумач)</w:t>
      </w:r>
    </w:p>
    <w:p>
      <w:pPr>
        <w:pStyle w:val="Style15"/>
        <w:spacing w:before="280" w:after="0"/>
        <w:rPr/>
      </w:pPr>
      <w:r>
        <w:rPr>
          <w:b/>
          <w:bCs/>
          <w:sz w:val="28"/>
          <w:szCs w:val="28"/>
        </w:rPr>
        <w:t xml:space="preserve">У. </w:t>
      </w:r>
      <w:r>
        <w:rPr>
          <w:sz w:val="28"/>
          <w:szCs w:val="28"/>
        </w:rPr>
        <w:t>Одно и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х сражений было у пограничной Брестской крепости. Её защитники около месяца вели неравный бой и нанесли фашистам большой урон. 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3 уч-</w:t>
      </w:r>
      <w:r>
        <w:rPr>
          <w:b/>
          <w:sz w:val="28"/>
          <w:szCs w:val="28"/>
        </w:rPr>
        <w:t xml:space="preserve">ся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знал, что можно пережечь кирпич,</w:t>
        <w:br/>
        <w:t>Он не стальной.</w:t>
        <w:br/>
        <w:t>Я знал, что можно не сберечь,</w:t>
        <w:br/>
        <w:t>И будет щебень, бой.</w:t>
        <w:br/>
        <w:t>Я знал, что можно толом рвать,</w:t>
        <w:br/>
        <w:t>В упор вгонять фугас,</w:t>
        <w:br/>
        <w:t xml:space="preserve">Когда кирпич не разобрать – </w:t>
        <w:br/>
        <w:t>Так кладка запеклась.</w:t>
        <w:br/>
        <w:t>Но он тут плавился в огне,</w:t>
        <w:br/>
        <w:t>Стекал он, как стекло.</w:t>
        <w:br/>
        <w:t>Его коснуться страшно мне,</w:t>
        <w:br/>
        <w:t>Чтоб пальцы не сожгло.</w:t>
        <w:br/>
        <w:t>И все ж стена – она стена.</w:t>
        <w:br/>
        <w:t>Она в песок вросла.</w:t>
        <w:br/>
        <w:t>А как же тех солдат война</w:t>
        <w:br/>
        <w:t>Здесь сдвинуть не смогла? (А. Смольников)</w:t>
      </w:r>
    </w:p>
    <w:p>
      <w:pPr>
        <w:pStyle w:val="Style15"/>
        <w:spacing w:before="280" w:after="0"/>
        <w:rPr/>
      </w:pP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 xml:space="preserve">. Армия впервые месяцы войны вынуждена была отступать. Гитлер придавал исключительное значение захвату Москвы. Он полагал, что стоит только его войскам войти в Москву – и советский народ будет покорён. Свой план захвата гитлеровцы назвали “Тайфун” Но этим планам не суждено было осуществиться. </w:t>
      </w:r>
    </w:p>
    <w:p>
      <w:pPr>
        <w:pStyle w:val="Style15"/>
        <w:spacing w:before="280" w:after="0"/>
        <w:rPr/>
      </w:pPr>
      <w:r>
        <w:rPr>
          <w:b/>
          <w:bCs/>
          <w:sz w:val="28"/>
          <w:szCs w:val="28"/>
        </w:rPr>
        <w:t>4 уч-ся</w:t>
      </w:r>
      <w:r>
        <w:rPr>
          <w:sz w:val="28"/>
          <w:szCs w:val="28"/>
        </w:rPr>
        <w:t xml:space="preserve">. Лучших сыновей и дочерей послала Родина на фронт. Тысячи людей добровольно ушли в армию, в партизанские отряды, в народное ополчение. </w:t>
      </w:r>
    </w:p>
    <w:p>
      <w:pPr>
        <w:pStyle w:val="Style15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/З (В. Высоцкий “А сыновья уходят в бой”)</w:t>
      </w:r>
    </w:p>
    <w:p>
      <w:pPr>
        <w:pStyle w:val="Style15"/>
        <w:spacing w:before="280" w:after="0"/>
        <w:rPr/>
      </w:pPr>
      <w:r>
        <w:rPr>
          <w:b/>
          <w:bCs/>
          <w:sz w:val="28"/>
          <w:szCs w:val="28"/>
        </w:rPr>
        <w:t>5 уч-ся</w:t>
      </w:r>
      <w:r>
        <w:rPr>
          <w:sz w:val="28"/>
          <w:szCs w:val="28"/>
        </w:rPr>
        <w:t>. Вместо ушедших на фронт мужчин на заводах и фабриках к станкам вставали старики, женщины, дети. Они делали оружие. Колхозы снабжали армию продовольствием. Героями тыла стали сотни тысяч людей.</w:t>
      </w:r>
    </w:p>
    <w:p>
      <w:pPr>
        <w:pStyle w:val="Style15"/>
        <w:spacing w:before="280" w:after="0"/>
        <w:rPr/>
      </w:pPr>
      <w:r>
        <w:rPr>
          <w:b/>
          <w:bCs/>
          <w:sz w:val="28"/>
          <w:szCs w:val="28"/>
        </w:rPr>
        <w:t>6 уч-ся</w:t>
      </w:r>
      <w:r>
        <w:rPr>
          <w:sz w:val="28"/>
          <w:szCs w:val="28"/>
        </w:rPr>
        <w:t>. Была уже глубокая осень. Но как всегда, 7 ноября 1941 года на Красной площади был парад. И сразу с парада наши войска шли на фронт. И вот первая победа под Москвой…</w:t>
      </w:r>
    </w:p>
    <w:p>
      <w:pPr>
        <w:pStyle w:val="Style15"/>
        <w:spacing w:before="280" w:after="0"/>
        <w:rPr/>
      </w:pPr>
      <w:r>
        <w:rPr>
          <w:b/>
          <w:bCs/>
          <w:sz w:val="28"/>
          <w:szCs w:val="28"/>
        </w:rPr>
        <w:t>7 уч-ся</w:t>
      </w:r>
      <w:r>
        <w:rPr>
          <w:sz w:val="28"/>
          <w:szCs w:val="28"/>
        </w:rPr>
        <w:t>. “Столица”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>Здесь каждый дом стоит как дот,</w:t>
        <w:br/>
        <w:t>И тянутся во мгле</w:t>
        <w:br/>
        <w:t>Зенитки с крыши в небосвод,</w:t>
        <w:br/>
        <w:t>Как шпили на Кремле,</w:t>
        <w:br/>
        <w:t>Как знак, что в этот час родней</w:t>
        <w:br/>
        <w:t>С Кремлём моя земля,</w:t>
        <w:br/>
        <w:t>И даже кажутся тесней</w:t>
        <w:br/>
        <w:t>Дома вокруг Кремля.</w:t>
        <w:br/>
        <w:t>На окнах белые кресты</w:t>
        <w:br/>
        <w:t>Мелькают второпях,</w:t>
        <w:br/>
        <w:t>Такой же крест поставишь ты,</w:t>
        <w:br/>
        <w:t>Москва, на всех врагах…. (М. Кульчитский)</w:t>
      </w:r>
    </w:p>
    <w:p>
      <w:pPr>
        <w:pStyle w:val="Style15"/>
        <w:spacing w:before="280" w:after="0"/>
        <w:rPr/>
      </w:pPr>
      <w:r>
        <w:rPr>
          <w:b/>
          <w:bCs/>
          <w:sz w:val="28"/>
          <w:szCs w:val="28"/>
        </w:rPr>
        <w:t>8 уч-ся</w:t>
      </w:r>
      <w:r>
        <w:rPr>
          <w:sz w:val="28"/>
          <w:szCs w:val="28"/>
        </w:rPr>
        <w:t>. Героически сражались с врагом наши воины у Смоленска. Самые славные участники Смоленского сражения – 4 дивизии – первыми получили звание Гвардейских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ужество”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Мы знаем, что нынче лежит на весах</w:t>
        <w:br/>
        <w:t>И что совершается ныне.</w:t>
        <w:br/>
        <w:t xml:space="preserve">Час мужества пробил на наших часах, </w:t>
        <w:br/>
        <w:t xml:space="preserve">И мужество нас не покинет. </w:t>
        <w:br/>
        <w:t>Не страшно под пулями мертвыми лечь,</w:t>
        <w:br/>
        <w:t>Не горько остаться без крова,</w:t>
        <w:br/>
        <w:t>И мы сохраним тебя, русская речь,</w:t>
        <w:br/>
        <w:t>Великое русское слово.</w:t>
        <w:br/>
        <w:t>Свободным и чистым тебя пронесем,</w:t>
        <w:br/>
        <w:t>И внукам дадим, и от плена спасем</w:t>
        <w:br/>
        <w:t>Навеки! (А.Ахматова)</w:t>
      </w:r>
    </w:p>
    <w:p>
      <w:pPr>
        <w:pStyle w:val="Style15"/>
        <w:spacing w:before="280" w:after="0"/>
        <w:rPr/>
      </w:pPr>
      <w:r>
        <w:rPr>
          <w:b/>
          <w:bCs/>
          <w:sz w:val="28"/>
          <w:szCs w:val="28"/>
        </w:rPr>
        <w:t>9 уч-ся.</w:t>
      </w:r>
      <w:r>
        <w:rPr>
          <w:sz w:val="28"/>
          <w:szCs w:val="28"/>
        </w:rPr>
        <w:t xml:space="preserve"> Блестящая победа в Сталинградской битве. Затем лето 1943 года – Курская битва. И снова победа! Но враг ещё силён. И много погибших наших людей: воинов и мирных жителей. Многие потеряли своих родных, близких, друзей.</w:t>
      </w:r>
    </w:p>
    <w:p>
      <w:pPr>
        <w:pStyle w:val="Style15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/З  (В. Высоцкий “Он не вернулся из боя”)</w:t>
      </w:r>
    </w:p>
    <w:p>
      <w:pPr>
        <w:pStyle w:val="Style15"/>
        <w:spacing w:before="280" w:after="0"/>
        <w:rPr/>
      </w:pPr>
      <w:r>
        <w:rPr>
          <w:b/>
          <w:bCs/>
          <w:sz w:val="28"/>
          <w:szCs w:val="28"/>
        </w:rPr>
        <w:t xml:space="preserve">10 уч-ся. </w:t>
      </w:r>
      <w:r>
        <w:rPr>
          <w:sz w:val="28"/>
          <w:szCs w:val="28"/>
        </w:rPr>
        <w:t xml:space="preserve">Каждый день Великой Отечественной войны на фронте и в тылу – это подвиг беспредельного мужества и стойкости советских людей и верности Родине.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сё для фронта!” “Всё для Победы!”</w:t>
      </w:r>
    </w:p>
    <w:p>
      <w:pPr>
        <w:pStyle w:val="Style15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 уч-ся.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Какие быть там могут разговоры</w:t>
        <w:br/>
        <w:t xml:space="preserve">Что все страдали – </w:t>
        <w:br/>
        <w:t>Воевали все…</w:t>
        <w:br/>
        <w:t>Он мёрз в окопах, он влезал на горы,</w:t>
        <w:br/>
        <w:t>Он ртом сожжённым припадал к росе.</w:t>
        <w:br/>
        <w:t>Недоедая – и в снегу по пояс,</w:t>
        <w:br/>
        <w:t>Недосыпая – и по грудь в воде,</w:t>
        <w:br/>
        <w:t>Минуты за себя не беспокоясь,</w:t>
        <w:br/>
        <w:t>Высокой он доверился звезде.</w:t>
        <w:br/>
        <w:t>И вышел с боем не к одной границе,</w:t>
        <w:br/>
        <w:t>Густую на земле развеял тьму.</w:t>
        <w:br/>
        <w:t>Что может с правдой этою сравниться!</w:t>
        <w:br/>
        <w:t>Он спас тебя…. Так поклонись ему! (В.Субботин)</w:t>
      </w:r>
    </w:p>
    <w:p>
      <w:pPr>
        <w:pStyle w:val="Style15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 уч-ся.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Он шёл к победе, задыхаясь,</w:t>
        <w:br/>
        <w:t xml:space="preserve">Не думал о себе в пути, </w:t>
        <w:br/>
        <w:t>Чтобы она была такая:</w:t>
        <w:br/>
        <w:t>Взглянуть – и глаз не отвести. (С.Орлов)</w:t>
      </w:r>
    </w:p>
    <w:p>
      <w:pPr>
        <w:pStyle w:val="Style15"/>
        <w:spacing w:before="280" w:after="0"/>
        <w:rPr/>
      </w:pPr>
      <w:r>
        <w:rPr>
          <w:b/>
          <w:bCs/>
          <w:sz w:val="28"/>
          <w:szCs w:val="28"/>
        </w:rPr>
        <w:t xml:space="preserve">13 уч-ся. </w:t>
      </w:r>
      <w:r>
        <w:rPr>
          <w:sz w:val="28"/>
          <w:szCs w:val="28"/>
        </w:rPr>
        <w:t xml:space="preserve">И вот настал этот долгожданный день. Этого праздника люди ждали 1418 дней. Столько дней и ночей продолжалась война. </w:t>
      </w:r>
    </w:p>
    <w:p>
      <w:pPr>
        <w:pStyle w:val="Style15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/З (Голос Левитана о взятии Берлина)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Перед нашей Родиной мы сочтёмся славою,</w:t>
        <w:br/>
        <w:t>Все, кто кровью собственной</w:t>
        <w:br/>
        <w:t>Породнился с ней,</w:t>
        <w:br/>
        <w:t>Шла война великая,</w:t>
        <w:br/>
        <w:t>Шла война кровавая 1418 дней.</w:t>
      </w:r>
    </w:p>
    <w:p>
      <w:pPr>
        <w:pStyle w:val="Style15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 уч-ся. 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 xml:space="preserve">Нас война отметила </w:t>
        <w:br/>
        <w:t>метиной особою,</w:t>
        <w:br/>
        <w:t xml:space="preserve">В жизни нет,  и не было </w:t>
        <w:br/>
        <w:t>ничего трудней.</w:t>
        <w:br/>
        <w:t>Метиной особою,</w:t>
        <w:br/>
        <w:t>Самой высшей пробою –</w:t>
        <w:br/>
        <w:t>1418 дней.</w:t>
        <w:br/>
        <w:t xml:space="preserve">Наградила нас она </w:t>
        <w:br/>
        <w:t>Фронтовым содружеством,</w:t>
        <w:br/>
        <w:t xml:space="preserve">Не было содружества </w:t>
        <w:br/>
        <w:t>Крепче и родней.</w:t>
        <w:br/>
        <w:t>Под огнём, под пулями</w:t>
        <w:br/>
        <w:t xml:space="preserve">Закаляла мужество </w:t>
        <w:br/>
        <w:t>1418 дней. (Автор неизвестен)</w:t>
      </w:r>
    </w:p>
    <w:p>
      <w:pPr>
        <w:pStyle w:val="Style15"/>
        <w:spacing w:before="280" w:after="0"/>
        <w:rPr/>
      </w:pPr>
      <w:r>
        <w:rPr>
          <w:b/>
          <w:bCs/>
          <w:sz w:val="28"/>
          <w:szCs w:val="28"/>
        </w:rPr>
        <w:t xml:space="preserve">У. </w:t>
      </w:r>
      <w:r>
        <w:rPr>
          <w:sz w:val="28"/>
          <w:szCs w:val="28"/>
        </w:rPr>
        <w:t>В нашей стран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т семьи, не испытавшей боль утраты. Родина помнит имена своих сынов и дочерей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Мне кажется:</w:t>
        <w:br/>
        <w:t>Когда гремит салют,</w:t>
        <w:br/>
        <w:t>Погибшие солдаты все  встают.</w:t>
        <w:br/>
        <w:t>Они  идут…</w:t>
        <w:br/>
        <w:t>По улицам идут,</w:t>
        <w:br/>
        <w:t xml:space="preserve">Как все живые, </w:t>
        <w:br/>
        <w:t>Только не поют.</w:t>
        <w:br/>
        <w:t>Не потому,</w:t>
        <w:br/>
        <w:t>Что с нами не хотят,</w:t>
        <w:br/>
        <w:t>А потому, что мертвые</w:t>
        <w:br/>
        <w:t>Молчат.</w:t>
        <w:br/>
        <w:t>Мы их не слышим,</w:t>
        <w:br/>
        <w:t>Мы не видим их,</w:t>
        <w:br/>
        <w:t>Но мертвые всегда</w:t>
        <w:br/>
        <w:t xml:space="preserve">Среди живых. </w:t>
        <w:br/>
        <w:t>Идут и смотрят,</w:t>
        <w:br/>
        <w:t>Будто ждут ответ:</w:t>
        <w:br/>
        <w:t xml:space="preserve">Ты этой жизни </w:t>
        <w:br/>
        <w:t>Стоишь или нет?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Тех, кто уже никогда не вернётся, почтим минутой молчания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МИНУТА МОЛЧАНИЯ.</w:t>
      </w:r>
    </w:p>
    <w:p>
      <w:pPr>
        <w:pStyle w:val="Style15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/З (Звук метронома)</w:t>
      </w:r>
    </w:p>
    <w:p>
      <w:pPr>
        <w:pStyle w:val="Style15"/>
        <w:spacing w:before="0" w:after="0"/>
        <w:rPr/>
      </w:pPr>
      <w:r>
        <w:rPr/>
        <w:t xml:space="preserve">17 уч-ся. </w:t>
      </w:r>
    </w:p>
    <w:tbl>
      <w:tblPr>
        <w:tblW w:w="4129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7"/>
        <w:gridCol w:w="3892"/>
      </w:tblGrid>
      <w:tr>
        <w:trPr/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8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не не додуматься даже,</w:t>
              <w:br/>
              <w:t>Какой там ударит салют,</w:t>
              <w:br/>
              <w:t>Какие там сказки расскажут,</w:t>
              <w:br/>
              <w:t>И песни какие споют.</w:t>
              <w:br/>
              <w:t>Но мы – то доподлинно знаем,</w:t>
              <w:br/>
              <w:t>Нам знать довелось на роду,</w:t>
              <w:br/>
              <w:t xml:space="preserve">Что было девятого мая </w:t>
              <w:br/>
              <w:t xml:space="preserve">С утра в сорок пятом году. </w:t>
            </w:r>
          </w:p>
        </w:tc>
      </w:tr>
    </w:tbl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УЧЕНИЕ ЦВЕТОВ ВЕТЕРАНАМ.</w:t>
      </w:r>
    </w:p>
    <w:p>
      <w:pPr>
        <w:pStyle w:val="Style15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/З (Песня “День Победы”) Демонстрация презентац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6:28:00Z</dcterms:created>
  <dc:creator>bib28</dc:creator>
  <dc:description/>
  <cp:keywords/>
  <dc:language>en-US</dc:language>
  <cp:lastModifiedBy>Владелец</cp:lastModifiedBy>
  <cp:lastPrinted>2013-04-25T11:50:00Z</cp:lastPrinted>
  <dcterms:modified xsi:type="dcterms:W3CDTF">2014-01-29T06:46:00Z</dcterms:modified>
  <cp:revision>4</cp:revision>
  <dc:subject/>
  <dc:title>Внеклассное мероприятие</dc:title>
</cp:coreProperties>
</file>