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>: И.Дик «Красные яблоки»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урока</w:t>
      </w:r>
      <w:r>
        <w:rPr>
          <w:rFonts w:cs="Times New Roman" w:ascii="Times New Roman" w:hAnsi="Times New Roman"/>
        </w:rPr>
        <w:t>: - познакомить с творчеством автора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ь художественное восприятие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ывать нравственные качества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>: Учебник, презентация</w:t>
      </w:r>
    </w:p>
    <w:p>
      <w:pPr>
        <w:pStyle w:val="Normal"/>
        <w:spacing w:before="0" w:after="120"/>
        <w:jc w:val="center"/>
        <w:rPr/>
      </w:pPr>
      <w:r>
        <w:rPr/>
        <w:t>Оформление доски</w:t>
      </w:r>
    </w:p>
    <w:tbl>
      <w:tblPr>
        <w:tblW w:w="686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923"/>
        <w:gridCol w:w="1373"/>
      </w:tblGrid>
      <w:tr>
        <w:trPr>
          <w:trHeight w:val="14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9 марта</w:t>
            </w:r>
          </w:p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сс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лан уро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Орг. мом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Актуализация зна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Ито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758"/>
        <w:gridCol w:w="2027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апы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ь учите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ь учащихся</w:t>
            </w:r>
          </w:p>
        </w:tc>
      </w:tr>
      <w:tr>
        <w:trPr>
          <w:trHeight w:val="322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Орг. мом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Актуализация зн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зучение нов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before="43" w:after="0"/>
              <w:ind w:hanging="0"/>
              <w:jc w:val="both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Здравствуйте, ребята!!! Садитесь. Для урока вам понадобятся: карандаш и учебник.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тайте афоризм и пословицу, записанные на доске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перед чужой беде не смейся, голубок”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(Крылов И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т такого дружка, как родная матушка”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 вот сейчас мы познакомимся еще с одним произведением Иосифа Дика, которое называется “ Красные яблоки”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стр.112 рассмотрите иллюстрацию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то вы видите на переднем плане? На заднем? В какое время года происходят события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ую мысль выразил художник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гда будете читать, подумайте, почему произведение называется “Красные яблоки”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–2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ы думаете, какое “цирковое представление” происходило за окном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ью точку зрения выражает рассказчик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кем сравнивает рассказчик людей на льду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–5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то из увиденного особенно смешило ребят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се ли смеялись над упавшими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то можно сказать о Валерке и Севке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-ой абзац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ую игру придумали мальчики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 бы стали ее участниками и почему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–8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чему мальчики впились глазами в маленькую старушку? О чем думал каждый мальчик? На чьей стороне симпатии автора? Какие слова это доказывают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-й абзац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то виноват в том, что на тротуаре появилось “хрустальное озерцо”? Кто должен был позаботиться о безопасности людей на дороге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Работники коммунальных служб, взрослые. Многие из тех, кто видел или помогал упавшему, могли оградить это место, посыпать песком. Это могли сделать и дети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–11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ы поняли слова Валерки о мужчине с портфелем – “сейчас поцелуется”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–13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ны ли вы с тем, что мальчики остроумно комментируют увиденное за окном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равились бы эти комментарии тем, кто оказался на льду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го встрепенулся Валерка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ие слова Севки говорят о бездушии и грубости по отношению к другу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знали мы какую роль сыграли красные яблоки в этой истории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Пока не узнали . Надо читать дальше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-ая часть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–3-й абзацы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то случилось с женщиной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чему Валерке захотелось увидеть ее лицо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-ый абзац(диалог)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 чем задумался Валерка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ял ли состояние Валерки его друг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чему закончилась игра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тение текста до конца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чему Валерке становится страшно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тайте концовку. Почему Валерка бросился к маме и стал помогать ей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ак почему рассказ называется “Красные яблоки”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Это как свет, вспышка, мальчик увидел жестокость игры, которую они придумали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бы вы поступили на месте мальчиков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Ответы детей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ой совет дает автор?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(Чужую боль чувствуй , как свою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ы думаете, после этого случая изменятся ли отношения к людям у Валерки и Севки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 кого изменилось отношение к игре и почему? Что можно сказать о Севке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е понял переживаний друга, проявил бездушие, грубость, так и не понял своей неправоты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зья или приятели мальчики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Приятельские отношения, они разные по духу, по поступкам.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могут ли по-прежнему дружить мальчики и почему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к связаны пословица и афоризм из басни И.А.Крылова, прозвучавшие в начале урока, с текстом рассказа?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дном из уроков мы говорили о счастье. Кому что нужно, чтобы быть счастливым. И вот вам надо написать сочинение – миниатюру, что нужно, чтобы счастливы были ваши родители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Здравствуй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ссказываю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Segoe UI" w:hAnsi="Segoe UI" w:cs="Segoe UI"/>
      <w:b/>
      <w:bCs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sz w:val="20"/>
      <w:szCs w:val="20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46">
    <w:name w:val="Font Style46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47">
    <w:name w:val="Font Style47"/>
    <w:qFormat/>
    <w:rPr>
      <w:rFonts w:ascii="Segoe UI" w:hAnsi="Segoe UI" w:cs="Segoe UI"/>
      <w:b/>
      <w:bCs/>
      <w:sz w:val="22"/>
      <w:szCs w:val="22"/>
    </w:rPr>
  </w:style>
  <w:style w:type="character" w:styleId="FontStyle49">
    <w:name w:val="Font Style49"/>
    <w:qFormat/>
    <w:rPr>
      <w:rFonts w:ascii="Segoe UI" w:hAnsi="Segoe UI" w:cs="Segoe UI"/>
      <w:spacing w:val="-10"/>
      <w:sz w:val="24"/>
      <w:szCs w:val="24"/>
    </w:rPr>
  </w:style>
  <w:style w:type="character" w:styleId="FontStyle50">
    <w:name w:val="Font Style50"/>
    <w:qFormat/>
    <w:rPr>
      <w:rFonts w:ascii="Century Schoolbook" w:hAnsi="Century Schoolbook" w:cs="Century Schoolbook"/>
      <w:sz w:val="20"/>
      <w:szCs w:val="20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sz w:val="10"/>
      <w:szCs w:val="1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38"/>
      <w:ind w:firstLine="240"/>
      <w:jc w:val="both"/>
    </w:pPr>
    <w:rPr/>
  </w:style>
  <w:style w:type="paragraph" w:styleId="Style141">
    <w:name w:val="Style14"/>
    <w:basedOn w:val="Normal"/>
    <w:qFormat/>
    <w:pPr>
      <w:spacing w:lineRule="exact" w:line="206"/>
      <w:ind w:firstLine="288"/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7">
    <w:name w:val="Style17"/>
    <w:basedOn w:val="Normal"/>
    <w:qFormat/>
    <w:pPr>
      <w:spacing w:lineRule="exact" w:line="240"/>
    </w:pPr>
    <w:rPr/>
  </w:style>
  <w:style w:type="paragraph" w:styleId="Style18">
    <w:name w:val="Style18"/>
    <w:basedOn w:val="Normal"/>
    <w:qFormat/>
    <w:pPr>
      <w:spacing w:lineRule="exact" w:line="240"/>
      <w:ind w:firstLine="1992"/>
    </w:pPr>
    <w:rPr/>
  </w:style>
  <w:style w:type="paragraph" w:styleId="Style19">
    <w:name w:val="Style19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36"/>
      <w:jc w:val="center"/>
    </w:pPr>
    <w:rPr/>
  </w:style>
  <w:style w:type="paragraph" w:styleId="Style23">
    <w:name w:val="Style23"/>
    <w:basedOn w:val="Normal"/>
    <w:qFormat/>
    <w:pPr>
      <w:spacing w:lineRule="exact" w:line="240"/>
      <w:ind w:firstLine="1997"/>
    </w:pPr>
    <w:rPr/>
  </w:style>
  <w:style w:type="paragraph" w:styleId="Style24">
    <w:name w:val="Style24"/>
    <w:basedOn w:val="Normal"/>
    <w:qFormat/>
    <w:pPr>
      <w:spacing w:lineRule="exact" w:line="250"/>
      <w:ind w:firstLine="120"/>
    </w:pPr>
    <w:rPr/>
  </w:style>
  <w:style w:type="paragraph" w:styleId="Style25">
    <w:name w:val="Style25"/>
    <w:basedOn w:val="Normal"/>
    <w:qFormat/>
    <w:pPr>
      <w:spacing w:lineRule="exact" w:line="245"/>
      <w:jc w:val="both"/>
    </w:pPr>
    <w:rPr/>
  </w:style>
  <w:style w:type="paragraph" w:styleId="Style26">
    <w:name w:val="Style26"/>
    <w:basedOn w:val="Normal"/>
    <w:qFormat/>
    <w:pPr>
      <w:spacing w:lineRule="exact" w:line="245"/>
      <w:jc w:val="both"/>
    </w:pPr>
    <w:rPr/>
  </w:style>
  <w:style w:type="paragraph" w:styleId="Style28">
    <w:name w:val="Style28"/>
    <w:basedOn w:val="Normal"/>
    <w:qFormat/>
    <w:pPr>
      <w:spacing w:lineRule="exact" w:line="235"/>
      <w:jc w:val="both"/>
    </w:pPr>
    <w:rPr/>
  </w:style>
  <w:style w:type="paragraph" w:styleId="Style30">
    <w:name w:val="Style30"/>
    <w:basedOn w:val="Normal"/>
    <w:qFormat/>
    <w:pPr>
      <w:spacing w:lineRule="exact" w:line="242"/>
      <w:ind w:firstLine="278"/>
      <w:jc w:val="both"/>
    </w:pPr>
    <w:rPr/>
  </w:style>
  <w:style w:type="paragraph" w:styleId="Style31">
    <w:name w:val="Style31"/>
    <w:basedOn w:val="Normal"/>
    <w:qFormat/>
    <w:pPr>
      <w:spacing w:lineRule="exact" w:line="485"/>
      <w:jc w:val="both"/>
    </w:pPr>
    <w:rPr/>
  </w:style>
  <w:style w:type="paragraph" w:styleId="Style34">
    <w:name w:val="Style34"/>
    <w:basedOn w:val="Normal"/>
    <w:qFormat/>
    <w:pPr>
      <w:jc w:val="both"/>
    </w:pPr>
    <w:rPr/>
  </w:style>
  <w:style w:type="paragraph" w:styleId="Style32">
    <w:name w:val="Style3"/>
    <w:basedOn w:val="Normal"/>
    <w:qFormat/>
    <w:pPr>
      <w:spacing w:lineRule="exact" w:line="192"/>
      <w:ind w:firstLine="2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3:00Z</dcterms:created>
  <dc:creator>Admin</dc:creator>
  <dc:description/>
  <cp:keywords/>
  <dc:language>en-US</dc:language>
  <cp:lastModifiedBy>RAY4</cp:lastModifiedBy>
  <cp:lastPrinted>2013-02-16T03:28:00Z</cp:lastPrinted>
  <dcterms:modified xsi:type="dcterms:W3CDTF">2014-01-29T14:13:00Z</dcterms:modified>
  <cp:revision>2</cp:revision>
  <dc:subject/>
  <dc:title>Дата: 16</dc:title>
</cp:coreProperties>
</file>