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Б. Пастернак «Снег идет»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- познакомить с творчеством автор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ь художественное восприятие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нравственные качества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Учебник, презентация</w:t>
      </w:r>
    </w:p>
    <w:p>
      <w:pPr>
        <w:pStyle w:val="Normal"/>
        <w:spacing w:before="0" w:after="120"/>
        <w:jc w:val="center"/>
        <w:rPr/>
      </w:pPr>
      <w:r>
        <w:rPr/>
        <w:t>Оформление доски</w:t>
      </w:r>
    </w:p>
    <w:tbl>
      <w:tblPr>
        <w:tblW w:w="686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923"/>
        <w:gridCol w:w="1373"/>
      </w:tblGrid>
      <w:tr>
        <w:trPr>
          <w:trHeight w:val="14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февраля</w:t>
            </w:r>
          </w:p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Орг. 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Проверка домашнего за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Изучение нового материал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Ит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6905"/>
        <w:gridCol w:w="210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учащихся</w:t>
            </w:r>
          </w:p>
        </w:tc>
      </w:tr>
      <w:tr>
        <w:trPr>
          <w:trHeight w:val="322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Проверка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ение нового материа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дравствуйте ребята, сегодня я буду проводить урок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ля начала давайте проверим домашнее задание, кто го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олодцы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бята, с каким произведением мы знакомились  на прошлом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мотрите на названия стихотворений, кто их авто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авайте название перв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авнит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нег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Человек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ремя и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Где слово «идет» в прямом знач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смотрите иллюстрацию в учебнике. Как вы думаете, о чем будет произвед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то изображено на иллюст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Авторский 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 стихотворение Пастер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 чем автор сравнивает сне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ное чтение вслух. Читают дети, учитель делает необходимые коммента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сле чтения 1-й строф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 увидели, какие снежинки? На что они похож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чему герань тянется к снежинк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сле чтения 2-й строф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ивительная картина! На улице вьюга, и черное зимнее небо висит низко-низко, как будто спустилось с темного чердака. А как это небо играет в прят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сле чтения 3-йи 4-й  строф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 кем сравнивает поэт неб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Какой прием он использу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автору напоминает снегопа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чему «все в смятени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ак автор передает ощущение 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очитайте слова, которые обозначают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чему их так м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акое настроение возникло у вас при чтении этого произвед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А теперь мы с вами прослушаем запись песни на стихи Б. Пастернака «Снег идёт» в исполнении Сергея Ник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музыка С. Никитина) Песня записана на аудиокассете « Времена не выбирают» ( Татьяна и Сергей Никит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то  изучали сегодня на уро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то понравилос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ют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Белые звезд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 свободе, к белизне, к крас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з-за бурана его то видно, то оно исчезает, как бы сливается с землей в снежном вих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 челове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олицетв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бегущее, постоянно идуще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д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корость, быстрота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пло,уют, праздничное настро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text">
    <w:name w:val="art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8:00Z</dcterms:created>
  <dc:creator>Admin</dc:creator>
  <dc:description/>
  <cp:keywords/>
  <dc:language>en-US</dc:language>
  <cp:lastModifiedBy>RAY4</cp:lastModifiedBy>
  <dcterms:modified xsi:type="dcterms:W3CDTF">2014-01-29T14:18:00Z</dcterms:modified>
  <cp:revision>2</cp:revision>
  <dc:subject/>
  <dc:title>Дата: 09</dc:title>
</cp:coreProperties>
</file>