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                                </w:t>
      </w:r>
      <w:r>
        <w:rPr>
          <w:rFonts w:cs="Times New Roman CYR" w:ascii="Times New Roman CYR" w:hAnsi="Times New Roman CYR"/>
          <w:sz w:val="32"/>
          <w:szCs w:val="32"/>
        </w:rPr>
        <w:t>Горохов Данил, 10 лет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sz w:val="32"/>
          <w:szCs w:val="32"/>
        </w:rPr>
        <w:t xml:space="preserve">                      </w:t>
      </w:r>
      <w:r>
        <w:rPr>
          <w:sz w:val="32"/>
          <w:szCs w:val="32"/>
        </w:rPr>
        <w:t xml:space="preserve">ученик </w:t>
      </w:r>
      <w:r>
        <w:rPr>
          <w:rFonts w:cs="Times New Roman CYR" w:ascii="Times New Roman CYR" w:hAnsi="Times New Roman CYR"/>
          <w:sz w:val="32"/>
          <w:szCs w:val="32"/>
        </w:rPr>
        <w:t>4 А класса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32"/>
          <w:szCs w:val="32"/>
        </w:rPr>
        <w:t xml:space="preserve">                                                    </w:t>
      </w:r>
      <w:r>
        <w:rPr>
          <w:sz w:val="32"/>
          <w:szCs w:val="32"/>
        </w:rPr>
        <w:t>МБОУ « СОШ № 56» г.Курск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32"/>
          <w:szCs w:val="32"/>
        </w:rPr>
        <w:t xml:space="preserve">                                          </w:t>
      </w:r>
      <w:r>
        <w:rPr>
          <w:sz w:val="32"/>
          <w:szCs w:val="32"/>
        </w:rPr>
        <w:t>руководитель    Романова Елена Григорьевна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36"/>
          <w:szCs w:val="36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sz w:val="36"/>
          <w:szCs w:val="36"/>
        </w:rPr>
        <w:t>Зимний день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36"/>
          <w:szCs w:val="36"/>
        </w:rPr>
        <w:t>Ночь напролёт метель мела,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36"/>
          <w:szCs w:val="36"/>
        </w:rPr>
        <w:t>Ей стужа с вьюгой помогали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36"/>
          <w:szCs w:val="36"/>
        </w:rPr>
        <w:t>К утру земля была бела,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36"/>
          <w:szCs w:val="36"/>
        </w:rPr>
        <w:t>Укрывшись вся пуховой шалью…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36"/>
          <w:szCs w:val="36"/>
        </w:rPr>
        <w:t>Свет озарил морозный день,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36"/>
          <w:szCs w:val="36"/>
        </w:rPr>
        <w:t>Глаза слепит чистейшей белизною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36"/>
          <w:szCs w:val="36"/>
        </w:rPr>
        <w:t>Снег заискрился, отражая синь,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36"/>
          <w:szCs w:val="36"/>
        </w:rPr>
        <w:t>И каждая снежинка мнит себя звездою!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467</Characters>
  <CharactersWithSpaces>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04:00Z</dcterms:created>
  <dc:creator/>
  <dc:description/>
  <dc:language>en-US</dc:language>
  <cp:lastModifiedBy/>
  <dcterms:modified xsi:type="dcterms:W3CDTF">2014-01-29T21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