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48"/>
          <w:szCs w:val="48"/>
          <w:shd w:fill="FFFFFF" w:val="clear"/>
        </w:rPr>
        <w:t>Фено́мен звони́т по среда́м,</w:t>
      </w:r>
      <w:r>
        <w:rPr>
          <w:rFonts w:cs="Tahoma" w:ascii="Tahoma" w:hAnsi="Tahoma"/>
          <w:sz w:val="48"/>
          <w:szCs w:val="48"/>
        </w:rPr>
        <w:br/>
      </w:r>
      <w:r>
        <w:rPr>
          <w:rFonts w:cs="Tahoma" w:ascii="Tahoma" w:hAnsi="Tahoma"/>
          <w:sz w:val="48"/>
          <w:szCs w:val="48"/>
          <w:shd w:fill="FFFFFF" w:val="clear"/>
        </w:rPr>
        <w:t>Приня́в догово́р по года́м,</w:t>
      </w:r>
      <w:r>
        <w:rPr>
          <w:rFonts w:cs="Tahoma" w:ascii="Tahoma" w:hAnsi="Tahoma"/>
          <w:sz w:val="48"/>
          <w:szCs w:val="48"/>
        </w:rPr>
        <w:br/>
      </w:r>
      <w:r>
        <w:rPr>
          <w:rFonts w:cs="Tahoma" w:ascii="Tahoma" w:hAnsi="Tahoma"/>
          <w:sz w:val="48"/>
          <w:szCs w:val="48"/>
          <w:shd w:fill="FFFFFF" w:val="clear"/>
        </w:rPr>
        <w:t>Он о́тдал экспе́ртам эско́рта</w:t>
        <w:br/>
        <w:t>Хода́тайство аэропо́рта.</w:t>
        <w:br/>
        <w:t>Как у нашей Марфы</w:t>
        <w:br/>
        <w:t>Есть в полоску ша́рфы!</w:t>
        <w:br/>
        <w:t>Срубили ель, сорвали щаве́ль.</w:t>
        <w:br/>
        <w:t>Долго ели то́рты —</w:t>
        <w:br/>
        <w:t>Не налезли шо́рты!</w:t>
        <w:br/>
        <w:t>Звони́т звонарь,</w:t>
        <w:br/>
        <w:t>Звоня́т в звонок,</w:t>
        <w:br/>
        <w:t>Чтоб ты запомнить верно смог.</w:t>
        <w:br/>
        <w:t>Ты нам шторы не вози,</w:t>
        <w:br/>
        <w:t>Мы повесим жалюзи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ourier New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28:00Z</dcterms:created>
  <dc:creator>Оленька</dc:creator>
  <dc:description/>
  <dc:language>en-US</dc:language>
  <cp:lastModifiedBy>Оленька</cp:lastModifiedBy>
  <dcterms:modified xsi:type="dcterms:W3CDTF">2014-01-29T18:29:00Z</dcterms:modified>
  <cp:revision>3</cp:revision>
  <dc:subject/>
  <dc:title/>
</cp:coreProperties>
</file>