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129155" cy="331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ы и конкур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фактор развития познавательного интереса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рокам эконом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рлепова Г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информатики и эконом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БОУСОШ №8 г. Т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0" w:firstLine="360"/>
        <w:rPr>
          <w:sz w:val="28"/>
          <w:szCs w:val="28"/>
        </w:rPr>
      </w:pPr>
      <w:r>
        <w:rPr>
          <w:sz w:val="28"/>
          <w:szCs w:val="28"/>
        </w:rPr>
        <w:t>Истинный педагог постарается сделать учение занимательным, но никогда не лишит его характера серьезного труда, требующего усилия воли.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.Д. Ушинск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1 век. Третье тысячелетие. Стремительное развитие науки и техники. Новые технологии. Что же наиболее ценно в наши дни? Ответ на этот вопрос очевиден – знание и скорость: скорость исполнения, скорость восприятия, скорость переработки информации. Современное общество, как никогда остро, нуждается в специалистах, обладающих хорошими знаниями и умениями претворять их в жизнь, в молодежи образованной, технически грамотной, способной хорошо ориентироваться в новых технология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успешного обучения любому предмету, в том числе экономике, является заинтересованность ученика в процессе познания,  осознание необходимости обучения, стремление к успеху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ак сделать урок интересным, вовлечь в ежедневный творческий поиск школьников, найти ребят активных, жаждущих знаний, желающих проявить себя? Дидактически целесообразным является сочетание методов обучения готовым знаниям и методов, предлагающих создание ситуаций, стимулирующих самостоятельные «открытия» учащимися экономических фактов, законов, решений задач, то есть методов, направленных на развитие способностей учащих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ктивные формы обучения и особенно деловые игры не только повышают интерес к предмету, но и позволяют учащимся за короткий промежуток времени прожить экономическую ситуацию, попустить через себя, сделать выводы и тем самым получить прочные зн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огласно положению о Всероссийской олимпиаде школьников «основными целями и задачами олимпиады являются выявление и развитие у обучающихся общеобразовательных учреждений творческих способностей и интереса к научной деятельности, создание необходимых условий для поддержки одаренных детей, пропаганда научных знаний». Подготовить учеников к участию в олимпиаде – задача уч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м средством повышения интереса к предмету является проведение предметных недель, в рамках которых проводятся конкурсы, КВНы, викторины, сюжетно – ролевые игр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роме таких форм и методов работы в последнее время появились новые способы вовлечения школьников в творческий поиск. Это своеобразные «палочки – выручалочки» для учителей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341"/>
      </w:tblGrid>
      <w:tr>
        <w:trPr>
          <w:trHeight w:val="1255" w:hRule="atLeast"/>
        </w:trPr>
        <w:tc>
          <w:tcPr>
            <w:tcW w:w="1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2630" cy="918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1" w:type="dxa"/>
            <w:tcBorders/>
          </w:tcPr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- Экономико - математическая олимпиада «Головастик» - Санкт – Петербуржского Государственного университета Экономики и Финансов, ориентированная на развитие интеллектуального потенциала школьников 6-11 класс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ная особенность ее в том, что она является межпредметной олимпиадой и развивает у школьников навыки решения как математических задач, так и экономических ситуаций. Олимпиада является открытой и проводится ежегодно на последней неделе февраля или первой неделе марта. Олимпиада проводится в один и тот же день во всех школах, которые выразили желание участвовать в олимпиаде и подали свои заявки на участие. У нее есть все шансы стать такой же известной, как «Русский медвежонок» - олимпиада по русскому языку, «Кенгуру» - олимпиада по математике, «Кит» - олимпиада по информатике для школьников. Она сочетает в себе как творческие задания, так и традиционное тестирование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5265" cy="354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77" r="-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0550" cy="676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- Всероссийская дистанционная эвристическая олимпиада по экономике и бизнесу Центра дистанционного образования «Эйдос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первые эвристическая олимпиада по экономике и бизнесу была проведена в 2000 году. По многочисленным предложениям с 2005 года оргкомитет возродил эту олимпиаду. Теперь она включает в себя задания не только по экономике, но и по бизнесу, менеджменту, предпринимательству. Главный лозунг олимпиады: «Хочешь заработать – учись предпринимать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е олимпиады проводятся и в Тульской обла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Это – Открытая дистанционная олимпиада школьников «Экономика на английском». Ее организует и проводит Тульское региональное отделение Международного Центра экономического и бизнес образования совместно с кафедрой экономических и правовых основ управления образованием Института повышения квалификации и профессиональной переподготовки работников образования Тульской области при поддержке Тульского колледжа экономики, права и информационных технолог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этой олимпиад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основ экономики и английского языка среди школьник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овышению уровня экономического образования школьник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ознавательной активности учащихся и развитие их интеллектуальных и творческих способност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школьников к совершенствованию навыков работы в Интернете и получению новых знаний с использованием дистанционных технолог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ткрытая дистанционная олимпиада школьников «Тула – МЭКОМ». Организует и проводит ее Тульское региональное отделение Международного Центра экономического и бизнес образования совместно с кафедрой экономических и правовых основ управления образованием Института повышения квалификации и профессиональной переподготовки работников образования Тульской области при поддержке Тульского колледжа экономики, права и информационных технолог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лимпиада состоит из следующих этапов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ая игра МЭКО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ст по теории экономик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дачи по теории экономик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бо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е по компьютерному моделированию экономический процесс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лимпиады определяются победители и призеры в общем зачете и в каждом этапе отдельно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32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42315" cy="927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Школьные команды приглашаются для участия в российском конкурсе в рамках международной программы «Школьники за продвижение глобального предпринимательства» (</w:t>
            </w:r>
            <w:r>
              <w:rPr>
                <w:sz w:val="28"/>
                <w:szCs w:val="28"/>
                <w:lang w:val="en-US"/>
              </w:rPr>
              <w:t>SAGE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SAGE - это некоммерческая международная образовательная программа, организатором которой является Калифорнийский государственный университет (США) с участием в настоящее время более 12 стран, включая Бразилию, Китай, Филиппины, Польшу, Казахстан, Украину, Россию, Канаду, Южную Африку, Соединенные Штаты и т.д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сновная идея </w:t>
      </w:r>
      <w:r>
        <w:rPr>
          <w:sz w:val="28"/>
          <w:szCs w:val="28"/>
          <w:lang w:val="en-US"/>
        </w:rPr>
        <w:t>SAGE</w:t>
      </w:r>
      <w:r>
        <w:rPr>
          <w:sz w:val="28"/>
          <w:szCs w:val="28"/>
        </w:rPr>
        <w:t xml:space="preserve"> – создание лучшего будущего через предпринимательство и служение обществу – полностью отвечает современным тенденциям развития как глобального мира, так и каждой отдельно взятой страны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ула является одним из центров проведения этого конкурса в России.</w:t>
      </w:r>
    </w:p>
    <w:p>
      <w:pPr>
        <w:pStyle w:val="Normal"/>
        <w:ind w:firstLine="539"/>
        <w:jc w:val="both"/>
        <w:rPr/>
      </w:pPr>
      <w:r>
        <w:rPr>
          <w:rStyle w:val="StrongEmphasis"/>
          <w:b w:val="false"/>
          <w:sz w:val="28"/>
          <w:szCs w:val="28"/>
        </w:rPr>
        <w:t>Соревнования проходят по двум номинациям:</w:t>
      </w:r>
      <w:r>
        <w:rPr>
          <w:sz w:val="28"/>
          <w:szCs w:val="28"/>
        </w:rPr>
        <w:t xml:space="preserve"> Бизнес-проект и  Проект содействия обществу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Школьники из лицея №3 г.Тулы в 2006 году были участниками Кубка мира по программе SAGE в Шанхае (Китай) и получили награду «За выдающуюся презентацию». А старшеклассники из школы №11 г.Щекино в 2007 году в Одессе стали призерами Кубка мира в номинации «Лучший социальный проект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организация участия школьников в олимпиадах и конкурсах требует от учителя больших сил, отдачи, независимо от того, один человек из класса участвует в олимпиаде или это целая коман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ю важно увидеть в своем ученике творца, интеллектуала, направить его, подсказать. Если у учителя есть ученики, занимающие регулярно места в олимпиадах, конкурсах – это уже говорит не просто о высоком уровне преподавания, а о том, что перед нами «учитель с большой буквы», настоящий профессионал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080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rFonts w:ascii="Georgia" w:hAnsi="Georgia" w:cs="Georgia"/>
      <w:b/>
      <w:bCs/>
      <w:kern w:val="2"/>
      <w:sz w:val="41"/>
      <w:szCs w:val="41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5:15:00Z</dcterms:created>
  <dc:creator>Галина</dc:creator>
  <dc:description/>
  <cp:keywords/>
  <dc:language>en-US</dc:language>
  <cp:lastModifiedBy>Кирушка</cp:lastModifiedBy>
  <dcterms:modified xsi:type="dcterms:W3CDTF">2014-01-29T16:18:00Z</dcterms:modified>
  <cp:revision>3</cp:revision>
  <dc:subject/>
  <dc:title>Олимпиады и конкурсы </dc:title>
</cp:coreProperties>
</file>